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11. Учет собственного капитал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1. Уставный капитал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Учет состояния и движения уставного капитала ведется с использованием пассивного счета 80 «Уставный капит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имер 11.1.</w:t>
      </w:r>
      <w:r>
        <w:rPr/>
        <w:t xml:space="preserve"> Создается акционерное общество с объявленным </w:t>
      </w:r>
      <w:r>
        <w:rPr>
          <w:b/>
        </w:rPr>
        <w:t>уставным капиталом</w:t>
      </w:r>
      <w:r>
        <w:rPr/>
        <w:t xml:space="preserve"> – 1 000 000 руб. Учредители получают соответствующее количество акций за следующие вклады в уставный капитал:</w:t>
      </w:r>
    </w:p>
    <w:p>
      <w:pPr>
        <w:pStyle w:val="Normal"/>
        <w:rPr/>
      </w:pPr>
      <w:r>
        <w:rPr/>
        <w:t>- вклад основными средствами – 600 000 руб.</w:t>
      </w:r>
    </w:p>
    <w:p>
      <w:pPr>
        <w:pStyle w:val="Normal"/>
        <w:rPr/>
      </w:pPr>
      <w:r>
        <w:rPr/>
        <w:t>- вклад материалами – 250 000 руб.</w:t>
      </w:r>
    </w:p>
    <w:p>
      <w:pPr>
        <w:pStyle w:val="Normal"/>
        <w:rPr/>
      </w:pPr>
      <w:r>
        <w:rPr/>
        <w:t>- вклад денежными средствами – 150 000 руб.</w:t>
      </w:r>
    </w:p>
    <w:p>
      <w:pPr>
        <w:pStyle w:val="Normal"/>
        <w:rPr/>
      </w:pPr>
      <w:r>
        <w:rPr/>
        <w:t>Бухгалтерские проводки будут иметь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rPr/>
      </w:pPr>
      <w:r>
        <w:rPr>
          <w:b/>
        </w:rPr>
        <w:t>Кредит счета 80</w:t>
      </w:r>
      <w:r>
        <w:rPr/>
        <w:t xml:space="preserve"> «Уставный капитал»</w:t>
      </w:r>
    </w:p>
    <w:p>
      <w:pPr>
        <w:pStyle w:val="Normal"/>
        <w:rPr/>
      </w:pPr>
      <w:r>
        <w:rPr>
          <w:b/>
        </w:rPr>
        <w:t>1 000 000 руб.</w:t>
      </w:r>
      <w:r>
        <w:rPr/>
        <w:t xml:space="preserve"> – в соответствии с учредительными документами акционерного общества отражена задолженность учредителей по вкладам в уставный капи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</w:t>
      </w:r>
    </w:p>
    <w:p>
      <w:pPr>
        <w:pStyle w:val="Normal"/>
        <w:rPr/>
      </w:pPr>
      <w:r>
        <w:rPr>
          <w:b/>
        </w:rPr>
        <w:t>Креди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rPr/>
      </w:pPr>
      <w:r>
        <w:rPr>
          <w:b/>
        </w:rPr>
        <w:t>600 000 руб.</w:t>
      </w:r>
      <w:r>
        <w:rPr/>
        <w:t xml:space="preserve"> – учтен вклад в виде основ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0</w:t>
      </w:r>
      <w:r>
        <w:rPr/>
        <w:t xml:space="preserve"> «Материалы»</w:t>
      </w:r>
    </w:p>
    <w:p>
      <w:pPr>
        <w:pStyle w:val="Normal"/>
        <w:rPr/>
      </w:pPr>
      <w:r>
        <w:rPr>
          <w:b/>
        </w:rPr>
        <w:t>Креди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rPr/>
      </w:pPr>
      <w:r>
        <w:rPr>
          <w:b/>
        </w:rPr>
        <w:t>250 000 руб.</w:t>
      </w:r>
      <w:r>
        <w:rPr/>
        <w:t xml:space="preserve"> – учтен вклад в виде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>Креди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rPr/>
      </w:pPr>
      <w:r>
        <w:rPr>
          <w:b/>
        </w:rPr>
        <w:t>150 000 руб.</w:t>
      </w:r>
      <w:r>
        <w:rPr/>
        <w:t xml:space="preserve"> – учтен вклад в виде денеж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ешению учредителей может быть принято решение об увеличении уставного капитала организации, о чем должны быть внесены изменения в учредительные документы. Увеличение уставного капитала возмож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 счет добавочного капитала:</w:t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80</w:t>
      </w:r>
      <w:r>
        <w:rPr/>
        <w:t xml:space="preserve"> «Уставный капитал» - на сумму увелич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 счет чистой прибыли:</w:t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80</w:t>
      </w:r>
      <w:r>
        <w:rPr/>
        <w:t xml:space="preserve"> «Уставный капитал» - на сумму увели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о данным годовой бухгалтерской отчетности чистые активы организации окажутся меньше уставного капитала, то организация должна объявить и зарегистрировать уменьшение уставного капитала до уровня чистых актив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0</w:t>
      </w:r>
      <w:r>
        <w:rPr/>
        <w:t xml:space="preserve"> «Устав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/>
        <w:t>- на сумму уменьшения уставного капит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по решению учредителей может быть принято решение об уменьшении уставного капитала путем уменьшения номинальной стоимости долей всех участников. Проводки в этом случае имеют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0</w:t>
      </w:r>
      <w:r>
        <w:rPr/>
        <w:t xml:space="preserve"> «Уставный капитал»</w:t>
      </w:r>
    </w:p>
    <w:p>
      <w:pPr>
        <w:pStyle w:val="Normal"/>
        <w:rPr/>
      </w:pPr>
      <w:r>
        <w:rPr>
          <w:b/>
        </w:rPr>
        <w:t>Креди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jc w:val="both"/>
        <w:rPr/>
      </w:pPr>
      <w:r>
        <w:rPr/>
        <w:t>- на величину уменьшения уставного капитала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/>
        <w:t>- на сумму денежных средств, перечисленных учредителям в счет частичного возврата их вкладов (что равно в целом величине уменьшения уставного капита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1.2.</w:t>
      </w:r>
      <w:r>
        <w:rPr/>
        <w:t xml:space="preserve"> Учредители организации приняли решение об уменьшении уставного капитала. Для этого они решили приобрести и аннулировать часть размещенных акций. Номинальная стоимость выкупаемых акций у акционеров – 500 000 руб. Организация выкупила эти акции по рыночной стоимости за 600 0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1</w:t>
      </w:r>
      <w:r>
        <w:rPr/>
        <w:t xml:space="preserve"> «Собственные акции (доли)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600 000 руб.</w:t>
      </w:r>
      <w:r>
        <w:rPr/>
        <w:t xml:space="preserve"> – на выплаченную рыночную стоимость выкупленных у акционеров 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0</w:t>
      </w:r>
      <w:r>
        <w:rPr/>
        <w:t xml:space="preserve"> «Уставный капитал»</w:t>
      </w:r>
    </w:p>
    <w:p>
      <w:pPr>
        <w:pStyle w:val="Normal"/>
        <w:jc w:val="both"/>
        <w:rPr/>
      </w:pPr>
      <w:r>
        <w:rPr>
          <w:b/>
        </w:rPr>
        <w:t>Кредит счета 81</w:t>
      </w:r>
      <w:r>
        <w:rPr/>
        <w:t xml:space="preserve"> «Собственные акции (доли)»</w:t>
      </w:r>
    </w:p>
    <w:p>
      <w:pPr>
        <w:pStyle w:val="Normal"/>
        <w:jc w:val="both"/>
        <w:rPr/>
      </w:pPr>
      <w:r>
        <w:rPr>
          <w:b/>
        </w:rPr>
        <w:t>500 000 руб.</w:t>
      </w:r>
      <w:r>
        <w:rPr/>
        <w:t xml:space="preserve"> – на номинальную стоимость выкупленных и аннулированных 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81</w:t>
      </w:r>
      <w:r>
        <w:rPr/>
        <w:t xml:space="preserve"> «Собственные акции (доли)»</w:t>
      </w:r>
    </w:p>
    <w:p>
      <w:pPr>
        <w:pStyle w:val="Normal"/>
        <w:rPr/>
      </w:pPr>
      <w:r>
        <w:rPr>
          <w:b/>
        </w:rPr>
        <w:t xml:space="preserve">100 000 руб. </w:t>
      </w:r>
      <w:r>
        <w:rPr/>
        <w:t>(= 600 000 руб. – 500 000 руб.) – на разницу между рыночной и номинальной стоимостью 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2. Резервный капитал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Резервный капитал акционерного общества предназначен для покрытия убытков или для выкупа акций, погашения облигаций, если отсутствуют иные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т резервного капитала ведется на пассивном счете 82 «Резервный капит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«Об акционерных обществах» установлено требование, что размер резервного капитала должен составлять не менее 5% от уставного капитала, при этом ежегодные отчисления в резервный капитал должны быть не менее 5% от чистой при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рганизаций с иностранными инвестициями размер резервного капитала должен быть не менее 25% от уставного капит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ства с ограниченной ответственностью, кооперативы и т.п. могут создавать резервный капитал, если это предусмотрено их уста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отчислениях в резервный капитал делаетс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82</w:t>
      </w:r>
      <w:r>
        <w:rPr/>
        <w:t xml:space="preserve"> «Резервный капитал»</w:t>
      </w:r>
    </w:p>
    <w:p>
      <w:pPr>
        <w:pStyle w:val="Normal"/>
        <w:jc w:val="both"/>
        <w:rPr/>
      </w:pPr>
      <w:r>
        <w:rPr/>
        <w:t>- на часть от чистой прибыли за год, например, на величину 5% от годовой чистой при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о итогам года акционерным обществом получен убыток, то учредители могут принять решение о покрытии этого убытка за счет средств резервного капитала, который был сформирован в предыдущие годы. Проводка буде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2</w:t>
      </w:r>
      <w:r>
        <w:rPr/>
        <w:t xml:space="preserve"> «Резерв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/>
        <w:t>- на часть резервного капитала, которая потрачена на покрытие убы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3. Добавочный капитал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Добавочный капитал это источник увеличения стоимости имущества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учета добавочного капитала используется пассивный счет 83 «Добавочный капит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 имеет право не чаще 1-го раза в год (на начало отчетного года) переоценивать основные средства. Операции со счетом 83 в связи с переоценкой основных средств были рассмотрены в п. 2.13. «Переоценка стоимости основных средст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ение добавочного капитала может происходить не только из-за переоценки основных средств, а также и за счет направления в него части чистой прибыли и за счет эмиссионного дохода (дохода от выпуска акц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1.3.</w:t>
      </w:r>
      <w:r>
        <w:rPr/>
        <w:t xml:space="preserve"> Предприятие решило увеличить уставный капитал на 500 000 руб. для чего выпустить 100 дополнительных акций (по номинальной цене 5 000 руб.). Цена размещения акций – 5 5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jc w:val="both"/>
        <w:rPr/>
      </w:pPr>
      <w:r>
        <w:rPr>
          <w:b/>
        </w:rPr>
        <w:t>Кредит счета 80</w:t>
      </w:r>
      <w:r>
        <w:rPr/>
        <w:t xml:space="preserve"> «Уставный капитал»</w:t>
      </w:r>
    </w:p>
    <w:p>
      <w:pPr>
        <w:pStyle w:val="Normal"/>
        <w:jc w:val="both"/>
        <w:rPr/>
      </w:pPr>
      <w:r>
        <w:rPr>
          <w:b/>
        </w:rPr>
        <w:t>500 000 руб.</w:t>
      </w:r>
      <w:r>
        <w:rPr/>
        <w:t xml:space="preserve"> – на сумму увеличения уставного капит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>Креди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jc w:val="both"/>
        <w:rPr/>
      </w:pPr>
      <w:r>
        <w:rPr>
          <w:b/>
        </w:rPr>
        <w:t xml:space="preserve">550 000 руб. </w:t>
      </w:r>
      <w:r>
        <w:rPr/>
        <w:t>(= 100 шт. * 5 500 руб.) – на величину оплаты 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jc w:val="both"/>
        <w:rPr/>
      </w:pPr>
      <w:r>
        <w:rPr>
          <w:b/>
        </w:rPr>
        <w:t>Креди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 xml:space="preserve">50 000 руб. </w:t>
      </w:r>
      <w:r>
        <w:rPr/>
        <w:t>(= 550 000 руб. – 500 000 руб.) – на разницу между оплаченной и номинальной стоимостью 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4. Нераспределенная прибыль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рибыль, которую выявляют в конце года, отражают на активно-пассивном счете 84 «Нераспределенная прибыль (непокрытый убыток)». При этом нераспределенную прибыль отражают по кредиту счета 84, а непокрытый убыток - по дебету счета 8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быль, полученную за отчетный год, распределяют в следующем году в соответствии с решение учредителей и в соответствии с учредительными документами, учетной политикой и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ительные проводки декабр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/>
        <w:t>- списана нераспределенная прибыль отчетн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/>
        <w:t>- отражен непокрытый убыток отчет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тая прибыль распределяется в году, следующем за отчетным. Она может быть направлена 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 выплату дивидендов акционерам предприятия:</w:t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 xml:space="preserve">Кредит счета 75 </w:t>
      </w:r>
      <w:r>
        <w:rPr/>
        <w:t xml:space="preserve">«Расчеты с учредителями» </w:t>
      </w:r>
      <w:r>
        <w:rPr>
          <w:b/>
        </w:rPr>
        <w:t>субсчет 75-2</w:t>
      </w:r>
      <w:r>
        <w:rPr/>
        <w:t xml:space="preserve"> «Расчеты по выплате доходов» или </w:t>
      </w:r>
      <w:r>
        <w:rPr>
          <w:b/>
        </w:rPr>
        <w:t>Кредит счета 70</w:t>
      </w:r>
      <w:r>
        <w:rPr/>
        <w:t xml:space="preserve"> «Расчеты с персоналом по оплате труда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 создание или пополнение резервного капитала:</w:t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82</w:t>
      </w:r>
      <w:r>
        <w:rPr/>
        <w:t xml:space="preserve"> «Резервный капитал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 погашение убытков прошлых лет:</w:t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покрытый убыт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тчетном году могут возникать убытки. В следующем году эти убытки могут покрывать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 счет средств резервного капитала:</w:t>
      </w:r>
    </w:p>
    <w:p>
      <w:pPr>
        <w:pStyle w:val="Normal"/>
        <w:jc w:val="both"/>
        <w:rPr/>
      </w:pPr>
      <w:r>
        <w:rPr>
          <w:b/>
        </w:rPr>
        <w:t>Дебет счета 82</w:t>
      </w:r>
      <w:r>
        <w:rPr/>
        <w:t xml:space="preserve"> «Резерв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 счет добавочного капитала (за исключением средств от результатов переоценки):</w:t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 счет средств, вносимых учредителями:</w:t>
      </w:r>
    </w:p>
    <w:p>
      <w:pPr>
        <w:pStyle w:val="Normal"/>
        <w:rPr>
          <w:sz w:val="20"/>
          <w:szCs w:val="20"/>
        </w:rPr>
      </w:pPr>
      <w:r>
        <w:rPr>
          <w:b/>
        </w:rPr>
        <w:t>Дебе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редприятие в предшествующем году получило убыток от реализации продукции (работ, услуг), то от уплаты налога на прибыль освобождается та часть прибыли, которая направляется предприятием на покрытие этого убытка в течении последующих 5-ти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5. Таблица бухгалтерских проводок по учету собственного капитал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ется акционерное общество и вносятся вклады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чредительными документами акционерного общества отражена задолженность учредителей по вкладам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сделанный вклад в виде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сделанный вклад в виде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сделанный вклад в виде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уставного капитала возмож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добавоч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чистой прибы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уставного капитала до уровня чистых активов – на сумму уменьш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и уставного капитала путем уменьшения номинальной стоимости долей всех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личину уменьшения устав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денежных средств, перечисленных учредителям в счет частичного возврата их в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и аннулирование части размещенных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плаченную рыночную стоимость выкупленных у акционеров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оминальную стоимость выкупленных и аннулированных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ницу между рыночной и номинальной стоимостью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ислениях в резер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рытии годового убытка за счет средств резерв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уставного капитала за счет выпуска дополнительных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умму увеличения устав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еличину оплаты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ницу между оплаченной и номинальной стоимостью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ые проводки дека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ераспределенная прибыль отчет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епокрытый убыток отчет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ая прибыль может быть направлена 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плату дивидендов акционерам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здание или пополнение резерв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ытки могут покрывать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резерв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добавочного капитала (за исключением средств от результатов переоцен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носимых учред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35:00Z</dcterms:created>
  <dc:creator>Admin</dc:creator>
  <dc:description/>
  <cp:keywords/>
  <dc:language>en-US</dc:language>
  <cp:lastModifiedBy>Admin</cp:lastModifiedBy>
  <dcterms:modified xsi:type="dcterms:W3CDTF">2010-12-03T12:03:00Z</dcterms:modified>
  <cp:revision>163</cp:revision>
  <dc:subject/>
  <dc:title/>
</cp:coreProperties>
</file>