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Введ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омпьютер - это сложный механизм, состоящий из отдельных устройств, минимальный набор которых представлен системным блоком, монитором, клавиатурой, "мышью". В свою очередь, у системного блока также есть комплектующие: дисковод, винчестер, материнская плата, процессор и т.д. Кроме того, к компьютеру могут быть приобретены дополнительные устройства: блоки бесперебойного питания, колонки, принтер, сканер, моде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связи с этим закономерен вопрос: каким образом следует учитывать все эти детали и устройства? Возникает один инвентарный объект - компьютер - или несколько инвентарных объектов? Как действовать предприятию в рамках существующих норм бухгалтерского учета?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данном реферате рассмотрены возможные варианты учета компьютера, а также замены его детал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Споры вокруг определения инвентарного объект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жде чем перейти к особенностям учета компьютера, вспомним, что при принятии активов к бухгалтерскому учету в качестве основных средств необходимо единовременное выполнение следующих условий (п. 4 ПБУ 6/01 [1])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использование активов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использование активов в течение длительного времени, то есть срока полезного использования свыше 12 месяцев или обычного операционного цикла, если он превышает 12 месяце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организацией не предполагается последующая перепродажа данных актив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способность приносить организации экономические выгоды (доход) в будущем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студент скачал работу из Сети, и планирует её выдать за свою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диницей бухгалтерского учета основных средств является инвентарный объект. Им признается объект со всеми приспособлениями и принадлежностями или отдельный конструктивно обособленный предмет, предназначенный для выполнения определенных самостоятельных функций. Это может быть и обособленный комплекс конструктивно сочлененных предметов, представляющих собой единое целое, предназначенный для выполнения определенной работы, имеющих общие приспособления и принадлежности, общее управление, смонтированных на одном фундаменте, в результате каждый предмет комплекса может выполнять свои функции только в его составе, а не самостоятельно (п. 6 ПБУ 6/01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гласитесь, исходя из данных положений трудно сделать однозначный вывод о том, является ли компьютер комплексом конструктивно сочлененных предметов. Поэтому на данный момент сформировались два основных подхода к учету компьютер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. Компьютер - это комплекс конструктивно сочлененных предметов, и любая часть компьютера не может функционировать отдельно. Поэтому различные его компоненты образуют единый инвентарный объект. Такое мнение высказывают специалисты налогового и финансового ведомств [2]. Некоторые судьи солидарны с ними (Постановления ФАС ПО от 25.05.2004 N А65-17461/2003-СА2-11, от 25.04.2002 N А55-19324-21051/01-11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той позиции соответствуют учет комплектующих до сборки компьютера и ввода его в эксплуатацию на счете 08 "Вложения во внеоборотные активы" и перенос их стоимости после ввода компьютера в эксплуатацию на счет 01 "Основные средства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я, которая придерживается официальной точки зрения, должна иметь в виду, что компьютер как совокупность монитора, системного блока, клавиатуры и других частей, которые не могут выполнять свои функции отдельно друг от друга, подлежит постановке на бухгалтерский учет как инвентарный объект - обособленный комплекс конструктивно сочлененных предметов - только в том случае, если срок полезного использования всех входящих в него частей является равным. В противном случае каждая такая часть является самостоятельным инвентарным объектом. (Постановление ФАС ПО от 30.01.2007 N А57-30171/2005). Аналогичный вывод содержится в Постановлении ФАС ВВО от 28.02.2005 N А17-647/5-2070/5. Заметим, решения судов основаны на старой редакции ПБУ 6/01, которая не требовала, чтобы сроки использования составных частей объекта различались существенно. В новой редакции абз. 2 п. 6 ПБУ 6/01 прописано, что в случае наличия у одного объекта нескольких частей, сроки полезного использования которых существенно отличаются, каждая такая часть учитывается как самостоятельный инвентарный объек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приятие вправе при принятии объектов к учету установить разный срок полезного использования комплектующих ПК (п. 20 ПБУ 6/01). Уровень существенности оно также определяет самостоятельно и закрепляет его в своей учетной политике. Бухгалтер может выбрать уровень существенности в размере пяти процентов в соответствии с общим подходом, предусмотренным для бухгалтерской отчетности п. 1 Указаний о порядке составления и представления бухгалтерской отчетности, утвержденных Приказом Минфина России от 22.07.2003 N 67н. В этом случае сроки полезного использования будут существенно отличаться, если они отклоняются друг от друга более чем на пять процент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. Различные части компьютера не являются комплексом конструктивно сочлененных предметов, представляющим единое целое и предназначенным для выполнения определенной работы. Организация вправе принять на учет несколько самостоятельных инвентарных объектов. Вторая позиция поддерживается судебными решениями, в которых отмечается, что спорные компонент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не отвечают всем обязательным признакам комплекса конструктивно сочлененных предметов (Постановление ФАС УО от 19.04.2006 N А76-21702/05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могут использоваться как запасные части к имеющейся офисной технике, а также выполнять самостоятельные функции: для архивного хранения информации, установки спутникового вещания (жесткие диски), контроля высокочастотного передающего оборудования (мониторы) (Постановление ФАС СЗО от 20.03.2007 N А21-2148/2006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могут выполнять свои функции в различной иной комплектации (Постановления ФАС УО от 25.01.2006 N Ф09-6318/05-С7, ФАС ЗСО от 30.11.2006 N Ф04-2872/2006(28639-А27-40), Постановление ФАС УО от 07.06.2006 N Ф09-4680/06-С7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Оптимизируем учет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ы привели две точки зрения по вопросу учета компьютера. Официальная позиция, конечно, более приоритетна и менее рискованна. Поэтому согласимся с тем, что компьютер - комплекс конструктивно сочлененных предметов. С другой стороны, раздельный учет составляющих компьютера более привлекателен и в то же время вполне реализуем даже при рассмотрении компьютера как комплекса. Формируя несколько инвентарных объектов, организация может сэкономить на налоге на имущество и налоге на прибыль. По отдельности компоненты компьютера обычно стоят менее 20 000 руб. и могут списываться единовременно в бухгалтерском (п. 5 ПБУ 6/01), а с 1 января 2008 г. и в налоговом учете (п. 1 ст. 256 НК РФ [3]). В комплексе стоимость компонентов, как правило, превышает лимит и учитывается как основное средство, а следовательно, погашается путем начисления амортизации. Кроме того, замена или перемещение составных частей компьютера, представляющих отдельные инвентарные объекты, не вызовет особых проблем в отличие от предложенного чиновниками варианта учет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 качай работы из интернета – там могут подложить свинью, а ты не прочитав сдашь работу с подвохом. Преподаватель поставит тебе плохую оценк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ывод: читай, то что ты скачал, или не качай, и пиши са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то нужно сделать, чтобы иметь возможность формировать несколько инвентарных объектов? Представим, что при покупке компьютера в накладной и счете-фактуре продавца указана единственная позиция - "Компьютер EGO Depo"  Это означает, что вы купили компьютер в стандартной комплектации и, не имея других вариантов (в этом случае бухгалтеру сложно "раздробить" общую стоимость комплекта на отдельные компоненты), поставите на учет единый инвентарный объект - компьютер. Срок амортизации отдельных его компонентов будет равным. При этом фактически период жизни частей компьютера будет различным. Монитор, к примеру, может прослужить пять лет, а "мышь" - год. В связи с этим бухгалтер может столкнуться с определенными трудностями по списанию демонтируемых деталей, перестановке устройств компьютер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этому, приобретая компьютер, лучше заранее позаботиться о содержании сопроводительных документов. Необходимо, чтобы счет на предварительную оплату, а затем накладная на отпуск товара и счет-фактура содержали разбивку по всем комплектующим компьютера. Тогда в инвентарной карточке учета объекта основных средств стоимость каждой составной части мы сможем выделить отдельно, ведь в дальнейшем может возникнуть необходимость модернизации, частичной ликвидации, смены конфигурации компьютер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так, мы имеем должным образом оформленные накладные на комплектующие. Сформируем инвентарные объекты. Какие составные части станут единицей инвентарного учета? Дробление до уровня винчестера, материнской платы, процессора и прочего не представляется рациональным. Во-первых, таких компонентов множество, во-вторых, все они объединены корпусом и составляют системный блок. Поэтому целесообразно рассмотреть формирование инвентарных объектов на уровне устройств: монитора, системного блока, клавиатуры, "мыши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еперь определим срок полезного использования. Лучше всего исходя из техдокументации разработать техническое обоснование сроков службы компонентов компьютера и закрепить его для внутреннего применения приказом руководителя как часть учетной политики предприят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 практике "мышь" и клавиатура имеют срок полезного использования менее 12 месяцев. Установив этим устройствам такой срок полезного использования, организация не должна учитывать их в составе основных средств на основании пп. "б" п. 4 ПБУ 6/01. Их стоимость будет оприходована на счете 10 "Материалы" и списана единовременно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Что касается монитора и системного блока, то срок полезного использования этих устройств больше 12 месяцев. Они отвечают и остальным критериям отнесения к основным средствам, установленным п. 4 ПБУ 6/01. Теперь следует обратить внимание на их стоимость. Ведь п. 5 ПБУ 6/01 предоставляет организации возможность, в случае если стоимость актива находится в пределах лимита, установленного в учетной политике, но не более 20 000 руб., учесть его в составе материально-производственных запасов. Таким образом, если стоимость монитора и (или) системного блока больше 20 000 руб. или иного лимита, установленного организацией и не превышающего 20 000 руб., то в учете возникают объекты основных средств, стоимость которых погашается путем начисления аморт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 стоимость актива меньше указанного предела, то у организации есть выбор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учитывать монитор (системный блок) как основные средства и списывать стоимость через амортизацию [4]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отражать их в составе МПЗ согласно п. 5 ПБУ 6/01 и п. 4 ПБУ 5/01 [5] в редакции Приказа Минфина России от 26.03.2007 N 26н, который вступает в силу с 01.01.2008, и списывать единовременно при вводе в эксплуатацию. С точки зрения оптимизации налогообложения этот способ более рационален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 сведению. При единовременном списании "малоценных" основных средств следует организовать надлежащий контроль за их движением. Это установлено абз. 4 п. 5 ПБУ 6/01. Для этого не нужно применять формы первичных учетных документов по учету основных средств и открывать инвентарную карточку. Минфин в Письме от 30.05.2006 N 03-03-04/4/98 разъяснил, что по таким активам нужно вести специально утвержденные для МПЗ карточки учета (приходный ордер по форме N М-4, требование-накладную по форме N М-11, карточку учета материалов по форме N М-17 и др.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Замена комплектующих: модернизация и ремонт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ередко требуется произвести замену комплектующих компьютера. Каким образом отразить такую операцию в учете: как модернизацию или ремонт? Например, речь идет о замене монитора. Если системный блок и монитор отражены в учете как разные инвентарные объекты, то проблем не возникает. Новый монитор приходуется как отдельный инвентарный объек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 компьютер изначально был оприходован как единый инвентарный объект, то ситуация меняется. При этом для правильного учета важно разграничить такие понятия, как "модернизация" и "ремонт". Модернизация и ремонт преследуют разные цели. Цель модернизации - улучшение эксплуатационных характеристик и функциональных возможностей оборудования. Цель ремонта - восстановление рабочего состояния вышедшего из строя оборудования. К ремонтным относятся работы, не повлекшие изменений функций объекта, даже если его эксплуатационные характеристики изменились (Письма Минфина России от 09.10.2006 N 03-03-04/4/156, от 22.06.2004 N 03-02-04/5, от 30.03.2005 N 03-03-01-04/1/140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днее особенно актуально для компьютерной техники, которая быстро устаревает. Замена устаревших комплектующих в результате поломки на абсолютно равноценные лишена смысла. Более современные детали имеют, как правило, лучшие эксплуатационные свойства. Тем не менее их установка вместо вышедших из строя компонентов рассматривается как ремон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траты на ремонт носят текущий характер, а затраты на модернизацию - инвестиционный. Поэтому учитываются они по-разному. Затраты на ремонт можно списать на основании п. 27 ПБУ 6/01 единовременно в том отчетном периоде, к которому они относятся. В силу п. п. 5, 7 ПБУ 10/99 [6] это расходы по обычным видам деятельности, которые относятся на счета учета затрат 26, 44. В налоговом учете расходы на ремонт учитываются в составе прочих расходов (п. 1 ст. 260 НК РФ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траты на модернизацию увеличивают первоначальную стоимость основных средств в бухгалтерском (п. 14 ПБУ 6/01) и налоговом (п. 2 ст. 257 НК РФ) учете. Такие затраты сначала учитываются на счете 08 "Вложения во внеоборотные активы" (п. 42 Методических указаний [7]), а по окончании модернизации списываются на счет 01 "Основные средства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 если ты купил диск, с этой работой? За что ты заплатил? За «неуд» по дисциплине? Преподаватель просечет, то, что ты скачал работу, что ты её не писал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щаем ваше внимание на то, что п. 71 Методических указаний предусмотрено: приемка законченных работ по модернизации оформляется актом (форма N ОС-3), в котором указывается первоначальная стоимость основного средства с учетом модернизации. На основании этого акта бухгалтерия вносит изменения в инвентарную карточку учета основных средств (форма N ОС-6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едует отметить, что замену частей компьютера невыгодно рассматривать как модернизацию. Для бухгалтера это лишняя работа. На сумму модернизации в бухгалтерском учете нужно увеличить первоначальную стоимость компьютера. А значит, расходы на модернизацию придется списывать не сразу, а постепенно, по мере начисления амортизации. Поэтому на практике модернизацию компьютера при возможности оформляют как ремонт. Главное - подготовить соответствующие документы. Прежде всего должна быть составлена дефектная ведомость или акт, где специально созданная комиссия в составе не менее трех человек фиксирует, что определенная часть компьютера вышла из строя и не подлежит восстановлению, либо что это экономически невыгодно (п. п. 77, 78 Методических указаний). Потребуются также служебная записка от работника о поломке и приказ руководителя о проведении ремонта данного компьютер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случае противоречий доказать, что фактически была произведена модернизация, а не ремонт, достаточно сложно. Как указал ФАС ЦО в Постановлении от 30.11.2006 N А54-1004/2006-С5, для этого следует провести сравнение эксплуатационных характеристик и функциональных возможностей до и после замены ряда комплектующих. Естественно, это затруднительно, когда определенные действия по замене комплектующих уже проведен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мер 1. У ООО "Альфа" вышел из строя процессор AMD Athlon 2800. Для замены приобретен новый, имеющий лучшие эксплуатационные характеристики (быстродействие) - AMD Athlon 3000. Его стоимость - 3540 руб., в том числе НДС - 540 руб. Поскольку замена процессора вызвана его поломкой и новые функции у используемого компьютера не появились, операция квалифицирована как ремон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бухгалтерском учете ООО "Альфа" будут составлены следующие проводк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tbl>
      <w:tblPr>
        <w:tblW w:w="87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5"/>
        <w:gridCol w:w="945"/>
        <w:gridCol w:w="1350"/>
      </w:tblGrid>
      <w:tr>
        <w:trPr>
          <w:trHeight w:val="360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одержание операции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иобретен процессор  AMD Athlon 30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0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0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000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ыделен НДС     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9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0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540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исан процессор при проведении ремонта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6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0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000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НДС принят к вычету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8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9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540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Частичная ликвидаци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на предшествует модернизации компьютера, если проводимая модернизация заключается не в добавлении новых компонентов (дополнительной памяти, модема, DVD-RАM и пр.), а в замене уже имеющихся деталей на более совершенные модификации, за счет чего компьютер приобретает новые функ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результате частичной ликвидации согласно п. 14 ПБУ 6/01 происходит уменьшение первоначальной стоимости объекта основных средств на стоимость выбывающей детали. Для оформления частичной ликвидации используется форма N ОС-4, на основании которой производится сдача на склад оставшихся в результате списания отдельных деталей, запчаст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ходы и расходы от списания объектов основных средств (в том числе в результате частичной ликвидации) отражаются в бухгалтерском учете в отчетном периоде, к которому они относятся, и подлежат отражению в составе прочих доходов и расходов (п. 31 ПБУ 6/01, п. 86 Методических указаний, п. 11 ПБУ 10/99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 первоначальную, а следовательно, и остаточную стоимость выбывающей детали невозможно определить по данным учета (то есть она не была выделена отдельной строкой при покупке компьютера и учтена в инвентарной карточке ОС-6), то можно рассчитать ее самостоятельно (например, используя прайс-листы на компьютерные комплектующие) либо воспользоваться услугами специализированных фирм, которые могут дать экспертную оценк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монтированные детали могут быть оприходованы в составе запасных частей по рыночной стоимости (п. 9 ПБУ 5/01). Поступления от их реализации являются прочими доходами (п. 7 ПБУ 9/99 [8]), а стоимость непригодных для дальнейшего использования деталей может быть списана в качестве прочих расходов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так, в результате модернизации, заключающейся в замене деталей, первоначальная стоимость основного средства сначала уменьшится на стоимость выбывающей детали, а затем увеличится на стоимость приобретаемой детал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мер 2. ООО "Альфа" заменила привод CD-ROM приводом DWD-RAM, стоимость которого равна 2360 руб. (в том числе НДС - 360 руб.). CD-ROM являлся составляющей единого инвентарного объекта - компьютера. Вследствие замены привода у компьютера появилась новая функция - запись дисков, и операция была квалифицирована как модернизация. Первоначальная стоимость CD-ROM согласно первичным документам и инвентарной карточке составляла 1000 руб. Организация установила срок полезного использования компьютерной техники - 37 мес. Компьютер эксплуатировался 10 мес., величина начисленной за этот период амортизации по приводу составила 270 руб. (1000 руб. / 37 мес. x 10 мес.). Рыночная стоимость выводимого из состава инвентарного объекта привода признана равной остаточной стоимости в размере 730 руб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бухгалтерском учете ООО "Альфа" будут выполнены следующие запис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tbl>
      <w:tblPr>
        <w:tblW w:w="92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5"/>
        <w:gridCol w:w="1424"/>
        <w:gridCol w:w="1350"/>
      </w:tblGrid>
      <w:tr>
        <w:trPr>
          <w:trHeight w:val="360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одержание операции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умма, </w:t>
              <w:br/>
              <w:t xml:space="preserve">руб.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исана первоначальная стоимость        </w:t>
              <w:br/>
              <w:t xml:space="preserve">привода CD-ROM  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1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1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000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а сумма начисленного износа по   </w:t>
              <w:br/>
              <w:t xml:space="preserve">приводу CD-ROM  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2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1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70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 убыток в размере остаточной     </w:t>
              <w:br/>
              <w:t xml:space="preserve">стоимости CD-ROM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91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1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730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ривод CD-ROM принят к учету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0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91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730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а стоимость приобретенного       </w:t>
              <w:br/>
              <w:t xml:space="preserve">привода DWD-RAM  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8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0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000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ыделен НДС со стоимости приобретенного </w:t>
              <w:br/>
              <w:t xml:space="preserve">привода DWD-RAM  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9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0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60  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ервоначальная стоимость компьютера     </w:t>
              <w:br/>
              <w:t xml:space="preserve">увеличена на стоимость нового привода   </w:t>
              <w:br/>
              <w:t xml:space="preserve">DWD-RAM             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1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08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2000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ринят к вычету НДС                    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8  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19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firstLine="3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60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Амортизаци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тоимость компьютера погашается посредством начисления амортизации, которая может производиться линейным способом в течение установленного срока полезного использования компьютера (п. п. 17 - 20 ПБУ 6/01, п. 5 ПБУ 10/99). Амортизация начисляется со следующего месяца после ввода объекта в эксплуатацию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 1 января 2007 г. электронно-вычислительная техника перенесена из третьей во вторую амортизационную группу со сроком полезного использования от двух до трех лет включительно. То есть для тех основных средств, которые приобретаются в 2007 г., организация может установить в бухгалтерском учете срок полезного использования с учетом этих изменений в Классификации [9]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 в результате модернизации появилась возможность эксплуатировать объект основных средств дольше, чем было установлено ранее, то первоначальный срок полезного использования может быть увеличен (п. 20 ПБУ 6/01, п. 60 Методических указаний). В налоговом учете срок полезного использования также может быть увеличен в пределах амортизационной группы, в которую ранее было включено основное средство (абз. 1 п. 1 ст. 257 НК РФ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 Положение по бухгалтерскому учету "Учет основных средств" ПБУ 6/01, утв. Приказом Минфина России от 30.03.2001 N 26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 Письма Минфина России от 04.09.2007 N 03-03-06/1/639, от 27.05.2005 N 03-03-01-04/4/67, от 01.04.2005 N 03-03-01-04/2/54, от 01.12.2004 N 03-03-01-04/1/166, УМНС России по г. Москве от 18.08.2004 N 26-12/53999, МНС России от 05.08.2004 N 02-5-11/136@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 На данный момент в налоговом учете единовременно списываются активы стоимостью менее 10 000 руб., но с 1 января 2008 г. этот предел увеличивается до 20 000 руб. (Федеральный закон от 24.07.2007 N 216-ФЗ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 Письмо Минфина России от 08.02.2007 N 07-05-06/3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 Положение по бухгалтерскому учету "Учет материально-производственных запасов" ПБУ 5/01, утв. Приказом Минфина России от 09.06.2001 N 44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6 Положение по бухгалтерскому учету "Расходы организации" ПБУ 10/99, утв. Приказом Минфина России от 06.05.1999 N 33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 Приказ Минфина России от 13.10.2003 N 91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8 Положение по бухгалтерскому учету "Доходы организации" ПБУ 9/99, утв. Приказом Минфина России от 06.05.1999 N 32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9 Классификация основных средств, включаемых в амортизационные группы, утв. Постановлением Правительства РФ от 01.01.2002 N 1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2:07Z</dcterms:created>
  <dc:creator>Алексей</dc:creator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