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Курганский государственный университет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48"/>
          <w:szCs w:val="48"/>
        </w:rPr>
      </w:pPr>
      <w:r>
        <w:rPr>
          <w:sz w:val="48"/>
          <w:szCs w:val="48"/>
        </w:rPr>
        <w:t>РЕФЕРАТ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 Физической культуре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 xml:space="preserve">Тема: </w:t>
      </w:r>
      <w:r>
        <w:rPr>
          <w:b/>
          <w:sz w:val="52"/>
          <w:szCs w:val="52"/>
        </w:rPr>
        <w:t>Теория и методика физического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52"/>
          <w:szCs w:val="52"/>
        </w:rPr>
        <w:t>воспит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</w:t>
      </w:r>
      <w:r>
        <w:rPr/>
        <w:t>Выполнил: студент 102 г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Мягких А.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Курган 2002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1.  ПРЕДМЕТ ТЕОРИИ ФИЗИЧЕСКОГО ВОСПИТАНИЯ И ЕГО ОСНОВНЫЕ ПОНЯТ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истеме дошкольного образования теории и методика физического воспитания как наука об общих закономерностях физического воспитания и развития личности ребенка сформировалась сравнительно недавно. Будучи одной из отраслей педагогики, она имеет единое содержание и предмет</w:t>
      </w:r>
      <w:r>
        <w:rPr>
          <w:bCs/>
        </w:rPr>
        <w:t xml:space="preserve"> изучения</w:t>
      </w:r>
      <w:r>
        <w:rPr/>
        <w:t xml:space="preserve"> с общей теорией и методикой физической куль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Цель физического воспитания ребенка - это подготовка к жизни, труду, защите Отеч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пецификой предмета является изучение закономерностей физического воспитания и управление развитием ребенка от рождения</w:t>
      </w:r>
      <w:r>
        <w:rPr>
          <w:bCs/>
        </w:rPr>
        <w:t xml:space="preserve"> до</w:t>
      </w:r>
      <w:r>
        <w:rPr/>
        <w:t xml:space="preserve"> семи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читывая особенности</w:t>
      </w:r>
      <w:r>
        <w:rPr>
          <w:bCs/>
        </w:rPr>
        <w:t xml:space="preserve"> каждого</w:t>
      </w:r>
      <w:r>
        <w:rPr/>
        <w:t xml:space="preserve"> возрастного периода, теория и методика физического воспитания дошкольников определяет цель, задачи, средства, методы и формы организации педагогического процесса, особенности руководства им в дошкольных образовательных учреждениях. Она вооружает практику необходимыми теоретическими основами, тем самым способствуя</w:t>
      </w:r>
      <w:r>
        <w:rPr>
          <w:bCs/>
        </w:rPr>
        <w:t xml:space="preserve"> ее</w:t>
      </w:r>
      <w:r>
        <w:rPr/>
        <w:t xml:space="preserve"> совершенствова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теории физического воспитания рассматриваются следующие понятия; физическое развитие, физическое совершенствование, физическая культура, физическое воспитание, физическое образование, физическая подготовленность, физические упражнения, двигательная активность, двигательная деятельность, спорт. Уяснение этих понятии позволит студентам осознанно и творчески изучать педагогическую литературу, грамотно выполнять практические зад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Cs/>
        </w:rPr>
        <w:t>2. СВЯЗЬ ТЕОРИИ И МЕТОДИКИ ФИЗИЧЕСКОГО ВОСПИТАНИЯ С ДРУГИМИ НАУК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еория физического воспитания и развития ребенка связана с комплексом научных дисциплин. Одни</w:t>
      </w:r>
      <w:r>
        <w:rPr>
          <w:bCs/>
        </w:rPr>
        <w:t xml:space="preserve"> из</w:t>
      </w:r>
      <w:r>
        <w:rPr/>
        <w:t xml:space="preserve"> них изучают социальные закономерности развития и организации физической культуры, влияние физических упражнений на организм и психику ребенка, а также применение средств и методов педагогического воздействия (общая теория и методика физической культуры, общая и дошкольная педагогика, психофизиология физического воспитания, детская психолог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ругие науки (медико-биологического цикла, такие, как</w:t>
      </w:r>
      <w:r>
        <w:rPr>
          <w:bCs/>
        </w:rPr>
        <w:t xml:space="preserve"> физиология, </w:t>
      </w:r>
      <w:r>
        <w:rPr/>
        <w:t>анатомия, медицина, биология) изучают процедуры</w:t>
      </w:r>
      <w:r>
        <w:rPr>
          <w:bCs/>
        </w:rPr>
        <w:t xml:space="preserve"> биологического</w:t>
      </w:r>
      <w:r>
        <w:rPr/>
        <w:t xml:space="preserve"> развития ребенка. Каждая</w:t>
      </w:r>
      <w:r>
        <w:rPr>
          <w:bCs/>
        </w:rPr>
        <w:t xml:space="preserve"> из</w:t>
      </w:r>
      <w:r>
        <w:rPr/>
        <w:t xml:space="preserve"> вышеназванных наук изучает определенную сторону физического развития. Теория и методика физического воспитания как самостоятельная наука интегрирует достижения смежных наук и представляет</w:t>
      </w:r>
      <w:r>
        <w:rPr>
          <w:bCs/>
        </w:rPr>
        <w:t xml:space="preserve"> собой систему </w:t>
      </w:r>
      <w:r>
        <w:rPr/>
        <w:t>педагогических воздействий для достижения результатов физического воспит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Теория и методика физического воспитания связана с комплексом дисциплин гуманитарного характера - общей теорией физической культуры и воспитания, общей и дошкольной педагогикой, психологией физической культуры и спорта, детской, возрастной, социальной психологией, философией и др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на опирается также на медико-биологические и естественно-научные дисциплины - физиологию, биомеханику физических упражнении, анатомию, педиатрию, нейропсихологию,</w:t>
      </w:r>
      <w:r>
        <w:rPr>
          <w:bCs/>
        </w:rPr>
        <w:t xml:space="preserve"> гигиену, </w:t>
      </w:r>
      <w:r>
        <w:rPr/>
        <w:t>медико-педагогический контроль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лагодаря комплексному использованию смежных наук появились возможности изучения социальных закономерностей развития и организации физической культуры, особенностей воздействия физических упражнений на телесное и психическое развитие ребенка; выявлены закономерности формирования двигательных умений и навыков, определены законы применения средств, форм и методов педагогического воздейст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исциплины медико-педагогического и психолого-педагогического цикла изучают определенную сторону физического развития ребенка. Теория и методика физического воспитания и развития ребенка - это основа системы педагогического воздействия для достижения лучших результатов физического воспит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Методологической основой</w:t>
      </w:r>
      <w:r>
        <w:rPr/>
        <w:t xml:space="preserve"> предмета являются положения отечественных и зарубежных специалистов в области философии, психологии, медицины, биологии, физиологии и других наук о взаимосвязи и взаимозависимости развития двигательных функций и психики ребенка; жизненно важной роли двигательной активности как основы жизнеобеспечения его организ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Естественно-научную и психолого-педагогическую основу</w:t>
      </w:r>
      <w:r>
        <w:rPr/>
        <w:t xml:space="preserve"> этой теории составляет учение И.М.Сеченова и И.П.Павлова о высшей нервной деятельности. Оно позволяет понять закономерности формирования двигательных навыков, особенности построения движений и развитие психофизических качеств; методически правильно построить процесс обучения и воспит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пираясь на достижения возрастной физиологии, нейропсихологии, детский организм рассматривается как единая саморегулируемая система, в которой взаимодействуют управляемые высшей нервной деятельностью физиологические, психологические и функциональные процессы. Современная психофизиология утверждает: физиологическое и психическое являются функцией одной и той же рефлекторной отражательной деятельности. Исследования показывают, что психическая деятельность ребенка носит условно-рефлекторный характер и формируется на протяжении</w:t>
      </w:r>
      <w:r>
        <w:rPr>
          <w:bCs/>
        </w:rPr>
        <w:t xml:space="preserve"> детства под</w:t>
      </w:r>
      <w:r>
        <w:rPr/>
        <w:t xml:space="preserve"> воздействием воспитания.</w:t>
      </w:r>
      <w:r>
        <w:rPr>
          <w:bCs/>
        </w:rPr>
        <w:t xml:space="preserve"> Эти</w:t>
      </w:r>
      <w:r>
        <w:rPr/>
        <w:t xml:space="preserve"> положения нашли отражение в работах И.М. Сеченова, И.П.Павлова, их учеников и последователей -  Н. И. Красногорского, Н.И.Касаткина, Н.М. Щелованова и д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боты психологов Л.С. Выготского, А.Н. Леонтьева, С.Л. Рубинштейна, А. П. Запорожца свидетельствуют, что ни одно</w:t>
      </w:r>
      <w:r>
        <w:rPr>
          <w:bCs/>
        </w:rPr>
        <w:t xml:space="preserve"> из</w:t>
      </w:r>
      <w:r>
        <w:rPr/>
        <w:t xml:space="preserve"> качеств человеческой психики - воля, память, мышление, творчество и др., не даны ребенку от рождения в готовом виде. Они формируются как результат усвоения детьми опыта, накопленного предшествующими поколениями. Не даны по наследству и жизненно важные действия и дви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еленный</w:t>
      </w:r>
      <w:r>
        <w:rPr>
          <w:bCs/>
        </w:rPr>
        <w:t xml:space="preserve"> самому себе</w:t>
      </w:r>
      <w:r>
        <w:rPr/>
        <w:t xml:space="preserve"> ребенок</w:t>
      </w:r>
      <w:r>
        <w:rPr>
          <w:bCs/>
        </w:rPr>
        <w:t xml:space="preserve"> никогда не встанет на ноги и не пойдет. </w:t>
      </w:r>
      <w:r>
        <w:rPr/>
        <w:t xml:space="preserve"> Даже этому его приходится учить. От рождения движения не являются свойствами человеческой личности, человеческой жизнедеятельности.</w:t>
      </w:r>
      <w:r>
        <w:rPr>
          <w:bCs/>
        </w:rPr>
        <w:t xml:space="preserve"> Они</w:t>
      </w:r>
      <w:r>
        <w:rPr/>
        <w:t xml:space="preserve"> могут сделаться таковыми только в процессе их человеческого, социально-исторически запрограммированного способа употреб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>По мере того как органы тела индивида превращаются в органы человеческой жизнедеятельности, возникает и личность как «индивидуальная совокупность человечески-функциональных органов». В этом смысле возникновение личности представляет собой процесс преобразования биологически заданного материала силами социальной действительности, существующей</w:t>
      </w:r>
      <w:r>
        <w:rPr>
          <w:bCs/>
        </w:rPr>
        <w:t xml:space="preserve"> вовне и совершенно независимо от этого матери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ким образом, человек</w:t>
      </w:r>
      <w:r>
        <w:rPr>
          <w:bCs/>
        </w:rPr>
        <w:t xml:space="preserve"> как</w:t>
      </w:r>
      <w:r>
        <w:rPr/>
        <w:t xml:space="preserve"> биосоциальное существо – единственное живое создание, познающее и преобразующее не</w:t>
      </w:r>
      <w:r>
        <w:rPr>
          <w:bCs/>
        </w:rPr>
        <w:t xml:space="preserve"> только  окружающую среду, но и себя сам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Экспериментальное </w:t>
      </w:r>
      <w:r>
        <w:rPr/>
        <w:t>доказательство И.М. Сеченовым и И.П. Павловым того, что психическая деятельность происходит не самопроизвольно, а в тесной зависимости от телесной деятельности и от окружающих условий внешнего мира, позволило И.М.Сеченову утверждать, что все внешние проявления мозговой деятельности  могут быть сведены, на мышечное движ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>Согласно психологической теории, действие является квинтэссенцией деятельного подхода к развитию личности. На важность целенаправленной работы по развитию и совершенствованию движений указывали также такие ученые, как А.А. Ухтомский, Н.А. Бернштейн, А. В. Запорожец,</w:t>
      </w:r>
      <w:r>
        <w:rPr>
          <w:bCs/>
        </w:rPr>
        <w:t xml:space="preserve"> А.Н. Леонтьев, С.Л. Рубинштей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ким образом, подчеркнем еще раз, специфику произвольного действия составляет  его</w:t>
      </w:r>
      <w:r>
        <w:rPr>
          <w:bCs/>
        </w:rPr>
        <w:t xml:space="preserve"> осознание.</w:t>
      </w:r>
      <w:r>
        <w:rPr/>
        <w:t xml:space="preserve"> Осознанное, разумное действие требует тренировки двигательного аппарата с участием сознания. Осознанное действие является не только быстрым,</w:t>
      </w:r>
      <w:r>
        <w:rPr>
          <w:bCs/>
        </w:rPr>
        <w:t xml:space="preserve"> но и </w:t>
      </w:r>
      <w:r>
        <w:rPr/>
        <w:t>точным (исследования Н.Д. Гордеевой, О.И. Кокаревой). Одной из важнейших проблем теории и методики физического воспитания и развития является проблема превращения движения ребенка в свободное разумное действ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лияние тела на состояние нервной системы огромно. Первоначальное значение для протекания психических процессов имеет физическая активность. Между деятельностью центральной нервной системы и работой опорно-двигательного аппарата человека существует теснейшая связь. В скелетной мускулатуре находятся специфические нервные клетки (проприорецепторы), которые при мышечных сокращениях по принципу обратной связи посылают в мозг стимулирующие импульсы. Физиологические исследования подтверждают, что многие функции центральной нервной системы зависят от активности мыш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Cs/>
        </w:rPr>
        <w:t>3. О</w:t>
      </w:r>
      <w:r>
        <w:rPr/>
        <w:t xml:space="preserve"> ЕДИНСТВЕ ОРГАНИЗМА И ОКРУЖАЮЩЕЙ СРЕД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 первых</w:t>
      </w:r>
      <w:r>
        <w:rPr>
          <w:bCs/>
        </w:rPr>
        <w:t xml:space="preserve"> мгновений появления</w:t>
      </w:r>
      <w:r>
        <w:rPr/>
        <w:t xml:space="preserve"> на свет ребенок приспосабливается к внутриутробному существованию. Он осваивает основные законы жизни. Взаимодействуя с внешней средой, ребенок постепенно приобретает способность к гармонии с ней, и это рассматривается М.П.Павловым как основной закон жиз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читывая потенциальные возможности ребенка, взрослые оказывают нос питательное воздействие на него. Это прежде всего выражается и заботе о физическом здоровье малыша, его духовном, интеллектуальном, нравственном и эстетическом развит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пособы индивидуального приобщения ребенка к жизни охватывают естественные и выработанные специально в системе воспитания средства психофизического развития. Они направлены на всестороннее расширение функциональных возможностей орган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>С целью повышения устойчивости организма к быстро меняющейся внешней среде система физического воспитания ребенка предусматривает научно обоснованный режим закаливания, формирование двигательных навыков, которые выражаются в разнообразных формах организации двигательной деятельности: утренней гимнастики, занятиях, подвижных играх и спортивных упражнениях. При этом учитываются и погодные условия. Солнце, воздух и вода используются для повышения жизнестойкости организма. Закаливание и физические упражнения расширяют функциональные возможности организма ребенка, оказывают тренирующее воздействие на развитие мозга, высшей нервной деятельности, опорно-двигательного аппарата и личностных</w:t>
      </w:r>
      <w:r>
        <w:rPr>
          <w:bCs/>
        </w:rPr>
        <w:t xml:space="preserve"> качеств,</w:t>
      </w:r>
      <w:r>
        <w:rPr/>
        <w:t xml:space="preserve"> способствуя  индивидуальному  приспособлению к внешней среде, помогая общению со </w:t>
      </w:r>
      <w:r>
        <w:rPr>
          <w:bCs/>
        </w:rPr>
        <w:t>сверстниками и</w:t>
      </w:r>
      <w:r>
        <w:rPr/>
        <w:t xml:space="preserve"> взрослыми</w:t>
      </w:r>
      <w:r>
        <w:rPr>
          <w:bCs/>
        </w:rPr>
        <w:t xml:space="preserve"> людь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>Условием нормального развития организма является двигательная активность.</w:t>
      </w:r>
      <w:r>
        <w:rPr>
          <w:bCs/>
        </w:rPr>
        <w:t xml:space="preserve"> Именно двигательная</w:t>
      </w:r>
      <w:r>
        <w:rPr/>
        <w:t xml:space="preserve"> активность как основа жизнеобеспечения детского организма оказывает воздействие</w:t>
      </w:r>
      <w:r>
        <w:rPr>
          <w:bCs/>
        </w:rPr>
        <w:t xml:space="preserve"> на</w:t>
      </w:r>
      <w:r>
        <w:rPr/>
        <w:t xml:space="preserve"> рост и развитие нервно-психического состояния, функциональные возможности и работоспособность</w:t>
      </w:r>
      <w:r>
        <w:rPr>
          <w:bCs/>
        </w:rPr>
        <w:t xml:space="preserve"> ребе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о время мышечной работы активизируется не только исполнительный (нервно-мышечный) аппарат, но и механизм моторно-висцеральный рефлексов (т.е. рефлексов с мышц на внутренние органы) работы внутренних органов, нервная и гуморальная регуляция (координация физиологических и биохимических процессов в организме). Поэтому снижение двигательной активности ухудшает состояние организма в целом: страдают и нервно-мышечная система, и функции внутренних орга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вигательная активность зависит не только</w:t>
      </w:r>
      <w:r>
        <w:rPr>
          <w:bCs/>
        </w:rPr>
        <w:t xml:space="preserve"> от</w:t>
      </w:r>
      <w:r>
        <w:rPr/>
        <w:t xml:space="preserve"> индивидуальных особенностей ребенка, </w:t>
      </w:r>
      <w:r>
        <w:rPr>
          <w:bCs/>
        </w:rPr>
        <w:t>но и от</w:t>
      </w:r>
      <w:r>
        <w:rPr/>
        <w:t xml:space="preserve"> организации социальных условий его  пребывания: детского учреждения или родительского</w:t>
      </w:r>
      <w:r>
        <w:rPr>
          <w:bCs/>
        </w:rPr>
        <w:t xml:space="preserve"> дома.</w:t>
      </w:r>
      <w:r>
        <w:rPr/>
        <w:t xml:space="preserve"> Двигательный режим обеспечивается организацией различных форм двигатель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процессе воспитания формируется условная рефлекторная связь при взаимодействии первой и второй сигнальной систем. При этом второсигнальные раздражители оказывают влияние</w:t>
      </w:r>
      <w:r>
        <w:rPr>
          <w:bCs/>
        </w:rPr>
        <w:t xml:space="preserve"> как на физиологические, так и на психологические </w:t>
      </w:r>
      <w:r>
        <w:rPr/>
        <w:t>процессы. Индивидуальному приспособлению ребенка к окружающей социальной среде поспособствуют различные навыки, привычки, режим жизни,</w:t>
      </w:r>
      <w:r>
        <w:rPr>
          <w:bCs/>
        </w:rPr>
        <w:t xml:space="preserve"> культура поведения, осознанное отношение</w:t>
      </w:r>
      <w:r>
        <w:rPr/>
        <w:t xml:space="preserve"> к окружающей жизни, гармоничное  развитие его лич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Человеческая индивидуальность</w:t>
      </w:r>
      <w:r>
        <w:rPr>
          <w:bCs/>
        </w:rPr>
        <w:t xml:space="preserve"> проявляется с раннего детства. Многие основы этой индивидуальности определяются особенностями нервной системы, врожденными и унаследованными, возрастными приобретенными. Поэтому верно говорят, что воспитание начинается с уважения к ребен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Огромную роль в развитии </w:t>
      </w:r>
      <w:r>
        <w:rPr/>
        <w:t>ребенка играют особенности</w:t>
      </w:r>
      <w:r>
        <w:rPr>
          <w:bCs/>
        </w:rPr>
        <w:t xml:space="preserve"> его нервной системы. Именно изменениями нервной системы обусловлено его духовное развитие. </w:t>
      </w:r>
      <w:r>
        <w:rPr/>
        <w:t>Л.С. Выготский подчеркивая, что развитие ребенка есть единый, но не однородный, целостный, но не гомогенный процесс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нимание сути структурно-функциональных изменений в «созревающей» нервной системе помогает разобраться</w:t>
      </w:r>
      <w:r>
        <w:rPr>
          <w:bCs/>
        </w:rPr>
        <w:t xml:space="preserve"> во</w:t>
      </w:r>
      <w:r>
        <w:rPr/>
        <w:t xml:space="preserve"> многих нервно-психических особенностях закономерностей «работы» центральной нервной системы позволяет оценить возможности и резервы нервно-психической активности ребенка и тем самым предупредить нервные перегрузки. Ориентация в принципах деятельности нервной системы помогает определить степень соответствия нервно-психического развития возрастным показателям, выявить отстающего ребенка и разобраться в причинах этого отставание. Не менее важно правильно выстраивать воспитательно-образовательный процесс с ребенком, который опережает средний уровень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аким образом, учитывая потенциальные возможности организма, органические предпосылки и особенности нервной системы, необходимо правильно организовать процесс физического воспитания. Исходя из врожденных особенностей нервной системы ребенка и роли внешних воздействий на ее формирование, обеспечивается оптимальный режим (полноценный сон, дозировка занятий, двигательная активность, время пребывания на воздухе, система закалива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обое значение имеет микроклимат группы, эмоционально-положительная обстановка в ней, знание типологических особенностей каждого ребе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пределение особенностей нервной системы с целью отбора методов индивидуального руководства требует подробных сведений о ребенке от внутриутробного развития, с момента рождения до начала посещения дошкольного учреждения. Также важно выяснить состояние его здоровья, перенесенные болезни, с какого времени он начал держать головку, манипулировать рукой, ползать, ходить, говорить и т.д.; условия семейной обстановки, интересы, привязанности, любимые занятия ребе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Физическое воспитание содержит неограниченные возможности для всестороннего развития ребенка. Оно помогает ему раскрыть спои двигательные способности, мобилизовать психические и физические силы. Именно благодаря физическим упражнениям, воздействующим на развитие мозга, эндокринной, дыхательной систем, значительно оздоравливается организм ребенка, формируются психофизические качества, культура чувств, нравственные и интеллектуальные особенности личности, культура же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Физическая культура приводит его к телесной гармонии, воспитывает эстетическое чувство от ощущения телесного здоровья, без которого немыслим творческий процесс оздоровления организма. Физическая культура как творческая деятельность, не ограничиваясь самовыражением в сфере активной двигательной деятельности, в конечном счете содействует развитию мышления, воображения, желания придумать новое, а затем практически реализовать свой замысе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Забота о физической</w:t>
      </w:r>
      <w:r>
        <w:rPr/>
        <w:t xml:space="preserve"> культуре ребенка должна</w:t>
      </w:r>
      <w:r>
        <w:rPr>
          <w:bCs/>
        </w:rPr>
        <w:t xml:space="preserve"> быть направлена </w:t>
      </w:r>
      <w:r>
        <w:rPr/>
        <w:t>на полное</w:t>
      </w:r>
      <w:r>
        <w:rPr>
          <w:bCs/>
        </w:rPr>
        <w:t xml:space="preserve"> раскрытие</w:t>
      </w:r>
      <w:r>
        <w:rPr/>
        <w:t xml:space="preserve"> индивидуальных физических и духовных сил, </w:t>
      </w:r>
      <w:r>
        <w:rPr>
          <w:bCs/>
        </w:rPr>
        <w:t>гармоничного развития</w:t>
      </w:r>
      <w:r>
        <w:rPr/>
        <w:t xml:space="preserve"> и познания радости творч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Cs/>
        </w:rPr>
        <w:t>4. МЕТОДЫ ИССЛЕДОВАНИЯ В ТЕОРИИ ФИЗИЧЕСКОГО ВОСПИТ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Теория и методика физического воспитания как интеграционная наука включает широкий круг проблем, изучение которых связано с достижением смежных нау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исследованиях по теории и методике физического воспитания используются как специальные методы, так и методы смежных наук - социологии, психологии, нейропсихологии, физиологии, спортивной метрологии, врачебного контроля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сследование начинается с краткого введения, в котором раскрывается актуальность проблемы, цель, научная новизна и практическая значимость исследования, его предмет и объект, гипотеза и задачи экспери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Метод изучения и обобщения передового педагогического опыта основан на изучении и осмыслении теоретической и научно-практической литературы. Обобщение и анализ литературных источников позволяют глубже понять проблему физического воспитания. Наиболее широко применяются методы педагогического исследования, которые рассмотрим подробнее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Наблю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едагогическое наблюдение состоит в восприятии деятельности детей, анализе деятельности педагога. Сущность наблюдения заключается в познании педагогическ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блюдение может быть непосредственным, опосредованным, открытым, скрытым. Оно специально организуется, при этом разрабатывается система фиксации фактов, включающая в себя наблюдение за деятельностью педагога и ребенка. Педагогическое наблюдение позволяет в непринужденной, естественной обстановке изучить интересующие вопросы. В процессе наблюдения рекомендуется использовать разнообразные методы регистрации наблюдаемого: видео, аудиозаписи, фото и киносъемк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 </w:t>
      </w:r>
      <w:r>
        <w:rPr/>
        <w:t>Учитываются параметры движения, функционального состояния организма, хронометраж отдельных видов деятельности. Например: измеряются показатели психофизических качеств, физической подготовленности; проводится измерение: жизненной емкости легких посредством спирометрии; мышечной силы рук - ручным динамометром; временных показателей по отдельным частям тела при выполнении различных форм организации двигательной деятельности - секундомером и т.д. Таким образом, в теории физического воспитания используются инструментальные и безынструментальные средства измерений разных физиологических и психофизиологических состоя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езультаты наблюдений заносятся в дневник, протокол, матричную запись или журнал. В записи данных наблюдений фиксируются время, место, количество участников, качество наблюд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качестве метода исследования используется беседа, позволяющая изучить личность детей, педагогов. В основу беседы должна быть поставлена цель исследования, для этого важно продумать и правильно поставить вопросы в беседе. Например, если педагог спросит ребенка, </w:t>
      </w:r>
      <w:r>
        <w:rPr>
          <w:iCs/>
        </w:rPr>
        <w:t>как</w:t>
      </w:r>
      <w:r>
        <w:rPr/>
        <w:t xml:space="preserve"> дети побегут врассыпную по залу, он ответит: «Красиво, ровно, прямо»,</w:t>
      </w:r>
      <w:r>
        <w:rPr>
          <w:bCs/>
        </w:rPr>
        <w:t xml:space="preserve"> т.е.</w:t>
      </w:r>
      <w:r>
        <w:rPr/>
        <w:t xml:space="preserve"> выделит качественные параметры движ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Если спросить ребенка, </w:t>
      </w:r>
      <w:r>
        <w:rPr>
          <w:iCs/>
        </w:rPr>
        <w:t>где</w:t>
      </w:r>
      <w:r>
        <w:rPr/>
        <w:t xml:space="preserve"> дети побегут врассыпную</w:t>
      </w:r>
      <w:r>
        <w:rPr>
          <w:bCs/>
        </w:rPr>
        <w:t xml:space="preserve"> по залу, </w:t>
      </w:r>
      <w:r>
        <w:rPr/>
        <w:t>то он ответит: «Там, где никого нет поблизости, чтобы не столкнуться с другим ребенком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езультаты беседы лучше фиксировать на</w:t>
      </w:r>
      <w:r>
        <w:rPr>
          <w:bCs/>
        </w:rPr>
        <w:t xml:space="preserve"> магнитофоне с</w:t>
      </w:r>
      <w:r>
        <w:rPr/>
        <w:t xml:space="preserve"> последующим анализом записей. Возможна стенография беседы помощником (воспитателем или кем-то из сотрудников дошкольного учрежден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езультаты беседы могут быть представлены таблицами.</w:t>
      </w:r>
      <w:r>
        <w:rPr>
          <w:bCs/>
        </w:rPr>
        <w:t xml:space="preserve"> Возможна</w:t>
      </w:r>
      <w:r>
        <w:rPr/>
        <w:t xml:space="preserve"> математическая обработка се результатов.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</w:rPr>
        <w:t>Анкета как метод</w:t>
      </w:r>
      <w:r>
        <w:rPr>
          <w:b/>
          <w:bCs/>
        </w:rPr>
        <w:t xml:space="preserve"> исслед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теории</w:t>
      </w:r>
      <w:r>
        <w:rPr>
          <w:bCs/>
        </w:rPr>
        <w:t xml:space="preserve"> и методике</w:t>
      </w:r>
      <w:r>
        <w:rPr/>
        <w:t xml:space="preserve"> физического воспитания широко используется</w:t>
      </w:r>
      <w:r>
        <w:rPr>
          <w:bCs/>
        </w:rPr>
        <w:t xml:space="preserve"> анкетирование.</w:t>
      </w:r>
      <w:r>
        <w:rPr/>
        <w:t xml:space="preserve"> Анкета состоит из специально подобранных вопросов и возможных стандартных вариантов отве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 подведении итогов анкетирования используется</w:t>
      </w:r>
      <w:r>
        <w:rPr>
          <w:bCs/>
        </w:rPr>
        <w:t xml:space="preserve"> метод</w:t>
      </w:r>
      <w:r>
        <w:rPr/>
        <w:t xml:space="preserve"> математической</w:t>
      </w:r>
      <w:r>
        <w:rPr>
          <w:bCs/>
        </w:rPr>
        <w:t xml:space="preserve"> статист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</w:rPr>
        <w:t>Изучение документации и</w:t>
      </w:r>
      <w:r>
        <w:rPr>
          <w:b/>
        </w:rPr>
        <w:t xml:space="preserve"> продуктов деятель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Этот метод широко используется в исследованиях по физическому воспитанию. Изучается документация, система планирования и учета разнообразных форм двигательной деятельности. Изучаются данные физического развития, физической подготовленности,</w:t>
      </w:r>
      <w:r>
        <w:rPr>
          <w:bCs/>
        </w:rPr>
        <w:t xml:space="preserve"> техники</w:t>
      </w:r>
      <w:r>
        <w:rPr/>
        <w:t xml:space="preserve"> выполнения тех или иных движений ребенком и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едагогический эксперимен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едагогический эксперимент - организованная деятельность педагога-исследователя и детей с заранее поставленными исследовательскими цел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</w:rPr>
        <w:t>Он</w:t>
      </w:r>
      <w:r>
        <w:rPr/>
        <w:t xml:space="preserve"> включает в себя комплексный метод научного познания и опирается на данные смежных наук, требуя от исследователя определенного педагогического мастерства. Успех эксперимента зависит от теоретической и практической готовности исследователя, его знаний, интереса к намеченной проблеме, умения четко определить цель, продуманности системы и серьезного осмысления поставленных задач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едагогический эксперимент обычно состоит из констатирующего, формирующего и итогового. Каждый этап эксперимента имеет свои задач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констатирующем эксперименте проводится анализ состояния работы по исследуемой пробле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формирующем эксперименте - разрабатывается новое содержание, системный подход к разным формам организации двигательной деятельности и методика, которые проверяются на практи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заключительной, или итоговой, части экспериментальной работы осуществляется сравнительный анализ состояния работы до и после проведения эксперимента. Делаются выводы по результатам работы и даются рекомендации для совершенствования работы по физическому воспитанию в практике детских учре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4:58:00Z</dcterms:created>
  <dc:creator>менеджмент</dc:creator>
  <dc:description/>
  <dc:language>en-US</dc:language>
  <cp:lastModifiedBy>менеджмент</cp:lastModifiedBy>
  <cp:lastPrinted>2002-12-18T10:54:00Z</cp:lastPrinted>
  <dcterms:modified xsi:type="dcterms:W3CDTF">2002-12-19T04:35:00Z</dcterms:modified>
  <cp:revision>36</cp:revision>
  <dc:subject/>
  <dc:title>Часть первая</dc:title>
</cp:coreProperties>
</file>