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Тепловые электростанции (ТЭС)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0570" cy="439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пловая электростанция — электростанция, вырабатывающая электрическую энергию в результате преобразования тепловой энергии, выделяющейся при сжигании органического топлива. На сегодняшний день большая часть электроэнергии производиться на ТЭС. Первые ТЭС появились в конце 19 в. (в 1882 - в Нью-Йорке, 1883 - в Петербурге, 1884 - в Берлине) и получили преимущественное распространение. В середине 70-х гг.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</w:rPr>
        <w:t xml:space="preserve"> в. ТЭС - основной вид электрических станций. Доля вырабатываемой ими электроэнергии составляла: в СССР и США св. 80% (1975), в мире около 76% (1973). Среди ТЭС преобладают тепловые паротурбинные электростанции (ТПЭС), на которых тепловая энергия используется в котлоагрегате для получения водяного пара высокого давления, приводящего во вращение ротор паровой турбины, соединённый с ротором электрического генератора. Главным элементом ТПЭС является котлоагрегат. Котлоагрегат — котельный агрегат, конструктивно объединённый в единое целое комплекс устройств для получения под давлением пара или горячей воды за счёт сжигания топлива. Главной частью котлоагрегата являются топочная камера и газоходы, в которых размещены поверхности нагрева, воспринимающие тепло продуктов сгорания топлива. Элементы котлоагрегата опираются на каркас и защищены от потерь тепла обмуровкой и изоляцией. Котлоагрегаты применяются на тепловых электростанциях для снабжения паром турбин; в промышленных и отопительных котельных для выработки пара и горячей воды на технологические и отопительные нужды; в судовых котельных установках. Конструкция котлоагрегата зависит от его назначения, вида применяемого топлива и способа сжигания, единичной паропроизводительности, а также от давления и температуры вырабатываемого пар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почной камере котлоагрегата происходят сгорание топлива и частичное охлаждение продуктов сгорания в результате лучистого теплообмена между нагретыми газами и покрывающими стены топочной камеры трубами, по которым циркулирует охлаждающая их среда (вода или пар). Система этих труб называется топочными экранами. На выходе из топки газы имеют температуру порядка 1000°С. Для дальнейшего охлаждения газов на их пути устанавливают трубчатые поверхности нагрева — пароперегреватели, выполняемые обычно в виде ширм — трубчатых змеевиков, собранных в плоские пакеты. Теплообмен в ширмовых поверхностях осуществляется излучением и конвекцией, поэтому часто такие поверхности называют полурадиационными. Пройдя ширмовый пароперегреватель, газы с температурой 800—900 °С поступают в конвективные пароперегреватели высокого и низкого давления, представляющие собой пакеты труб. Теплообмен в этих и последующих поверхностях нагрева осуществляется в основном конвекцией, и они называются конвективными. После пароперегревателя на пути газов, имеющих температуру 600—700°С, устанавливается водяной экономайзер, а далее воздухоподогреватель, в котором газы охлаждаются до 130—170°С. Экономайзер —элемент котлоагрегата, теплообменник, в котором вода перед подачей в котёл подогревается уходящими из котла газами. Дальнейшему снижению температуры уходящих из котлоагрегата газов путём полезного использования их тепла для нагрева рабочей среды препятствует конденсация на поверхностях нагрева паров воды и серной кислоты, образующейся при сжигании сернистых топлив, что приводит к интенсивному загрязнению поверхностей нагрева золовыми частицами и к коррозии металла. Охлажденные газы, пройдя устройства очистки от золы и в некоторых случаях от серы, выбрасываются дымовой трубой в атмосферу. Твёрдые продукты сгорания топлива, уловленные в котлоагрегате, периодически или непрерывно удаляются через системы золоудаления и шлакоудаления. Для поддержания поверхностей нагрева в чистоте в котлоагрегате предусматривается комплекс периодически включаемых обдувочных и обмывочных аппаратов и дробеочистительных устройст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характеру движения рабочей среды котлоагрегаты бывают с многократной естественной или принудительной циркуляцией и прямоточные. В котлоагрегатах с многократной циркуляцией рабочая среда непрерывно движется по замкнутому контуру, частично испаряясь в обогреваемой части контура. Образовавшийся пар отделяется от воды в барабане, а испарённая часть котловой воды возмещается питательной водой, подаваемой питательным насосом в водяной экономайзер и далее в барабан. Движение рабочей среды по циркуляционному контуру в котлоагрегате с естественной циркуляцией осуществляется вследствие разности плотностей пароводяной смеси в обогреваемой части контура и воды в необогреваемой или слабо обогреваемой его части. В котлоагрегате с принудительной циркуляцией рабочая среда по контуру перемещается под действием циркуляционного насоса. Непрерывное упаривание котловой воды в котлоагрегате с многократной естественной или принудительной циркуляцией приводит к возрастанию концентрации растворённых и взвешенных в ней примесей: солей, окислов, гидратов окислов, которые могут, отлагаясь на внутренней поверхности обогреваемых труб, ухудшать условия их охлаждения и стать причиной перегрева металла и аварийной остановки котлоагрегата из-за разрыва труб. Кроме того, чрезмерное повышение концентрации примесей в котловой воде недопустимо из-за уноса их паром из барабана с капельками воды или в виде парового раствора в пароперегреватель, а также в турбину, где примеси оседают на лопатках турбомашины, уменьшая её КПД. Во избежание возрастания концентрации примесей в котловой воде производятся непрерывные и периодические продувки котла. Предельно допустимая концентрация примесей определяется конструкцией и параметрами котлоагрегата, составом питательной воды и тепловыми напряжениями экранных поверхностей нагрева. В прямоточном котлоагрегате нагрев, испарение воды и перегрев пара осуществляются за один проход среды по тракту. При такой организации процесса генерации пара примеси, содержащиеся в воде, не могут быть выведены из котлоагрегата продувкой части котловой воды, как это имеет место в котлоагрегате с естественной или принудительной многократной циркуляцией. В прямоточномкотлоагрегате часть примесей осаждается на внутреннюю поверхности труб, а часть поступает в турбину, где отлагается на лопатках. Поэтому к воде прямоточных котлоагрегатах предъявляются более жёсткие требования в отношении её качества. Вода, поступающая в такие котлоагрегаты, предварительно обрабатывается в системе водоподготовки.</w:t>
      </w:r>
    </w:p>
    <w:p>
      <w:pPr>
        <w:pStyle w:val="Normal"/>
        <w:rPr/>
      </w:pPr>
      <w:r>
        <w:rPr>
          <w:sz w:val="30"/>
          <w:szCs w:val="30"/>
        </w:rPr>
        <w:tab/>
        <w:t>Котлоагрегат для энергоблока мощностью 300 МВт представляет собой сооружение высотой более 50 м, в плане занимает площадь порядка 1 тыс.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На сооружение такого котлоагрегата расходуется около 4,5 тыс. т металла, примерно 1/3 этого количества приходится на трубные системы, работающие под давлением свыше 25 МН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КПД котлоагрегата превышает 90%.  Турбоагрегат и снабжающий его паром парогенератор с их вспомогательным оборудованием и трубопроводами пара и воды образуют энергоблок ТПЭС. Питательные и конденсатные насосы, регенеративные подогреватели, деаэраторы относятся к вспомогательному оборудованию турбинной установки. Вспомогательное оборудование котлоагрегата, работающей на твёрдом топливе, составляют пылеприготовительное оборудование и золоуловители, дутьевые вентиляторы, подающие воздух в топочную камеру парогенератора, и дымососы, отсасывающие продукты сгорания топлива: дымовые газы удаляются в атмосферу через дымовые трубы высотой 150—360 м. В котлоагрегатах на газомазутном топливе, работающих с избыточным давлением в топочной камере и в газоходах, вместо дутьевых вентиляторов используют воздуходувки с повышенным напором; дымососы при этом не требуются. Общие вспомогательные производственные установки и сооружения ТПЭС — установки и сооружения технического водоснабжения, топливного и зольного хозяйства. Основное назначение технического водоснабжения — обеспечение турбоагрегатов водой, необходимой для охлаждения отработавшего пара (на конденсационных электростанциях расход воды составляет свыше 3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ек в расчёте на турбину мощностью около 1 Гвт). Источником водоснабжения могут быть река, озеро, море. Большей частью применяют оборотное водоснабжение, с сооружением охлаждающих прудов (на конденсационных электростанциях), реже — прямоточное водоснабжение, с однократным пропусканием охлаждающей воды через конденсаторы турбин. Топливное хозяйство ТПЭС, использующей твёрдое топливо — уголь, включает разгрузочные устройства, систему ленточных конвейеров, подающих топливо в бункеры парогенераторов, топливный склад с необходимыми механизмами и транспортными устройствами, дробильное оборудование. Отходы из топочных камер удаляют водой по смывным каналам; затем шлако-водяную смесь центробежными насосами перекачивают в золоотвалы. Летучую золу, уловленную в золоуловителях, удаляют с помощью воды или воздуха. При использовании в качестве топлива мазута в топливное хозяйство входят мазутные баки, насосы, подогреватели, трубопро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лавный корпус ТПЭС, в котором размещены энергоблоки, вспомогательные производственные установки и сооружения, электрические распределительные устройства, лаборатории, мастерские, склады и другие помещения размещают на производственной территории ТПЭС общей площадью в 30—70 га. Территорию для конденсационной электростанции выбирают вне городов, возможно ближе к источнику водоснабжения и топливной базе. ТЭЦ располагают вблизи потребителей тепл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ССР на ТПЭС производилось (1975) ~99% электроэнергии, вырабатываемой ТЭС. В качестве топлива на таких ТЭС используют уголь, мазут, природный газ, лигнит, торф, сланцы. Их КПД достигает 40%, мощность до 3 ГВт. ТПЭС, имеющие в качестве привода электрогенераторов конденсационные турбины и не использующие тепло отработавшего пара для снабжения тепловой энергией внешних потребителей, называются конденсационными (ГРЭС). На ГРЭС вырабатывается около 2/3  электроэнергии, производимой на ТЭС. ТПЭС, оснащенные теплофикационными турбинами и отдающие тепло отработавшего пара промышленным или коммунально-бытовым потребителям, называемым теплоэлектроцентралями (ТЭЦ); ими вырабатывается около 1/3  электроэнергии, производимой на ТЭС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ЭС с приводом электрогенератора от газовой турбины называются газотурбинными электростанциями (ГТЭС). В камере сгорания ГТЭС сжигают газ или жидкое топливо; продукты сгорания с температурой 750-90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 С поступают в газовую турбину, вращающую электрогенератор. КПД таких ТЭС обычно составляет 26-28%, мощность - до нескольких сотен МВт. ГТЭС обычно применяются для покрытия пиков электрической нагруз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конечном итоге можно сделать следующие выводы: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акторы "За" ТЭС: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1. Высокая мощ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Возможность использовать продукты деятельности ТЭС для отопления домов и в других целях.</w:t>
      </w:r>
    </w:p>
    <w:p>
      <w:pPr>
        <w:pStyle w:val="Normal"/>
        <w:jc w:val="both"/>
        <w:rPr/>
      </w:pPr>
      <w:r>
        <w:rPr>
          <w:sz w:val="30"/>
          <w:szCs w:val="30"/>
        </w:rPr>
        <w:t>3. Распространенность используемых ресурс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акторы </w:t>
      </w:r>
      <w:r>
        <w:rPr>
          <w:color w:val="000000"/>
          <w:sz w:val="30"/>
          <w:szCs w:val="30"/>
        </w:rPr>
        <w:t>"</w:t>
      </w:r>
      <w:r>
        <w:rPr>
          <w:sz w:val="30"/>
          <w:szCs w:val="30"/>
        </w:rPr>
        <w:t>Против</w:t>
      </w:r>
      <w:r>
        <w:rPr>
          <w:color w:val="000000"/>
          <w:sz w:val="30"/>
          <w:szCs w:val="30"/>
        </w:rPr>
        <w:t>"</w:t>
      </w:r>
      <w:r>
        <w:rPr>
          <w:sz w:val="30"/>
          <w:szCs w:val="30"/>
        </w:rPr>
        <w:t xml:space="preserve"> ТЭС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Самая высокая степень загрязнения окружающей сре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Расход большого количества органического топли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Низкий КПД около 30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33:00Z</dcterms:created>
  <dc:creator>Валера</dc:creator>
  <dc:description/>
  <dc:language>en-US</dc:language>
  <cp:lastModifiedBy>Валера</cp:lastModifiedBy>
  <cp:lastPrinted>2004-05-20T20:37:00Z</cp:lastPrinted>
  <dcterms:modified xsi:type="dcterms:W3CDTF">2004-05-20T16:53:00Z</dcterms:modified>
  <cp:revision>8</cp:revision>
  <dc:subject/>
  <dc:title/>
</cp:coreProperties>
</file>