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lang w:eastAsia="ru-RU"/>
        </w:rPr>
      </w:pPr>
      <w:r>
        <w:rPr>
          <w:lang w:eastAsia="ru-RU"/>
        </w:rPr>
        <w:t>Билет №16</w:t>
      </w:r>
    </w:p>
    <w:p>
      <w:pPr>
        <w:pStyle w:val="Normal"/>
        <w:ind w:firstLine="720"/>
        <w:rPr/>
      </w:pPr>
      <w:r>
        <w:rPr>
          <w:lang w:eastAsia="ru-RU"/>
        </w:rPr>
        <w:t>Жидкости, как и твердые тела, могут быть диэлектриками, провод</w:t>
        <w:softHyphen/>
        <w:t>никами и полупроводниками. К чис</w:t>
        <w:softHyphen/>
        <w:t>лу диэлектриков относится дистил</w:t>
        <w:softHyphen/>
        <w:t>лированная вода, к проводникам — растворы и расплавы электролитов:</w:t>
      </w:r>
      <w:r>
        <w:rPr>
          <w:lang w:val="en-US" w:eastAsia="ru-RU"/>
        </w:rPr>
        <w:t xml:space="preserve"> </w:t>
      </w:r>
      <w:r>
        <w:rPr>
          <w:lang w:eastAsia="ru-RU"/>
        </w:rPr>
        <w:t>кислот, щелочей и солей. Жидкими полупроводниками являются рас</w:t>
        <w:softHyphen/>
        <w:t>плавленный селен, расплавы сульфи</w:t>
        <w:softHyphen/>
        <w:t>дов и др.</w:t>
      </w:r>
    </w:p>
    <w:p>
      <w:pPr>
        <w:pStyle w:val="Normal"/>
        <w:ind w:firstLine="720"/>
        <w:rPr>
          <w:b/>
          <w:b/>
          <w:lang w:eastAsia="ru-RU"/>
        </w:rPr>
      </w:pPr>
      <w:r>
        <w:rPr>
          <w:b/>
          <w:lang w:eastAsia="ru-RU"/>
        </w:rPr>
        <w:t>Электролитическая диссоциация.</w:t>
      </w:r>
    </w:p>
    <w:p>
      <w:pPr>
        <w:pStyle w:val="Normal"/>
        <w:rPr/>
      </w:pPr>
      <w:r>
        <w:rPr>
          <w:lang w:eastAsia="ru-RU"/>
        </w:rPr>
        <w:t>При растворении элект</w:t>
        <w:softHyphen/>
        <w:t>ролитов под влиянием электриче</w:t>
        <w:softHyphen/>
        <w:t xml:space="preserve">ского поля полярных молекул воды происходит распад молекул электролитов на ионы. </w:t>
      </w:r>
      <w:r>
        <w:rPr>
          <w:i/>
          <w:lang w:eastAsia="ru-RU"/>
        </w:rPr>
        <w:t>Этот процесс назы</w:t>
        <w:softHyphen/>
        <w:t>вается электролитической диссоциа</w:t>
        <w:softHyphen/>
        <w:t>цией.</w:t>
      </w:r>
    </w:p>
    <w:p>
      <w:pPr>
        <w:pStyle w:val="Normal"/>
        <w:ind w:firstLine="1040"/>
        <w:rPr/>
      </w:pPr>
      <w:r>
        <w:rPr>
          <w:i/>
          <w:lang w:eastAsia="ru-RU"/>
        </w:rPr>
        <w:t>Степень диссоциации,</w:t>
      </w:r>
      <w:r>
        <w:rPr>
          <w:lang w:eastAsia="ru-RU"/>
        </w:rPr>
        <w:t xml:space="preserve"> т. е. доля молекул в растворенном веществе, распавшихся на ионы, зависит от температуры, концентрации раствора и диэлектрической проницаемости е растворителя. С увеличением темпе</w:t>
        <w:softHyphen/>
        <w:t>ратуры степень диссоциации возра</w:t>
        <w:softHyphen/>
        <w:t>стает и, следовательно, увеличивает</w:t>
        <w:softHyphen/>
        <w:t>ся концентрация положительно и от</w:t>
        <w:softHyphen/>
        <w:t>рицательно заряженных ионов.</w:t>
      </w:r>
    </w:p>
    <w:p>
      <w:pPr>
        <w:pStyle w:val="Normal"/>
        <w:rPr/>
      </w:pPr>
      <w:r>
        <w:rPr>
          <w:lang w:eastAsia="ru-RU"/>
        </w:rPr>
        <w:t>Ионы разных знаков при встрече могут снова объединиться в ней</w:t>
        <w:softHyphen/>
        <w:t xml:space="preserve">тральные молекулы — </w:t>
      </w:r>
      <w:r>
        <w:rPr>
          <w:i/>
          <w:lang w:eastAsia="ru-RU"/>
        </w:rPr>
        <w:t>рекомбинировать.</w:t>
      </w:r>
      <w:r>
        <w:rPr>
          <w:lang w:eastAsia="ru-RU"/>
        </w:rPr>
        <w:t xml:space="preserve"> При неизменных условиях в растворе устанавливается динамиче</w:t>
        <w:softHyphen/>
        <w:t>ское равновесие, при котором число</w:t>
      </w:r>
      <w:r>
        <w:rPr>
          <w:lang w:val="en-US" w:eastAsia="ru-RU"/>
        </w:rPr>
        <w:t xml:space="preserve"> </w:t>
      </w:r>
      <w:r>
        <w:rPr>
          <w:lang w:eastAsia="ru-RU"/>
        </w:rPr>
        <w:t>молекул, распадающихся за секунду на ионы, равно числу пар ионов, которые за то же время вновь объе</w:t>
        <w:softHyphen/>
        <w:t>диняются в нейтральные молекулы.</w:t>
      </w:r>
    </w:p>
    <w:p>
      <w:pPr>
        <w:pStyle w:val="Normal"/>
        <w:ind w:firstLine="1100"/>
        <w:rPr/>
      </w:pPr>
      <w:r>
        <w:rPr>
          <w:b/>
          <w:lang w:eastAsia="ru-RU"/>
        </w:rPr>
        <w:t>Ионная проводимость.</w:t>
      </w:r>
      <w:r>
        <w:rPr>
          <w:lang w:eastAsia="ru-RU"/>
        </w:rPr>
        <w:t xml:space="preserve"> Носителя</w:t>
        <w:softHyphen/>
        <w:t>ми заряда в водных растворах или расплавах электролитов являются положительно и отрицательно заря</w:t>
        <w:softHyphen/>
        <w:t>женные ионы.</w:t>
      </w:r>
    </w:p>
    <w:p>
      <w:pPr>
        <w:pStyle w:val="Normal"/>
        <w:ind w:firstLine="1100"/>
        <w:rPr/>
      </w:pPr>
      <w:r>
        <w:rPr>
          <w:lang w:eastAsia="ru-RU"/>
        </w:rPr>
        <w:t>Если сосуд с раствором электро</w:t>
        <w:softHyphen/>
        <w:t>лита включить в электрическую цепь, то отрицательные ионы начнут дви</w:t>
        <w:softHyphen/>
        <w:t>гаться к положительному электро</w:t>
        <w:softHyphen/>
        <w:t>ду — аноду, а положительные — к отрицательному — катоду. В резуль</w:t>
        <w:softHyphen/>
        <w:t xml:space="preserve">тате установится электрический ток. Поскольку </w:t>
      </w:r>
      <w:r>
        <w:rPr>
          <w:i/>
          <w:lang w:eastAsia="ru-RU"/>
        </w:rPr>
        <w:t>перенос заряда в водных растворах или расплавах электроли</w:t>
        <w:softHyphen/>
        <w:t>тов осуществляется ионами, такую проводимость называют ионной.</w:t>
      </w:r>
    </w:p>
    <w:p>
      <w:pPr>
        <w:pStyle w:val="Normal"/>
        <w:rPr/>
      </w:pPr>
      <w:r>
        <w:rPr>
          <w:b/>
          <w:lang w:eastAsia="ru-RU"/>
        </w:rPr>
        <w:t>Электролиз.</w:t>
      </w:r>
      <w:r>
        <w:rPr>
          <w:lang w:eastAsia="ru-RU"/>
        </w:rPr>
        <w:t xml:space="preserve"> При ионной проводи</w:t>
        <w:softHyphen/>
        <w:t>мости прохождение тока связано с переносом вещества. На электродах происходит выделение веществ, вхо</w:t>
        <w:softHyphen/>
        <w:t>дящих в состав электролитов. На аноде отрицательно заряженные ионы отдают свои лишние электроны, а на катоде положитель</w:t>
        <w:softHyphen/>
        <w:t xml:space="preserve">ные ионы получают недостающие электроны. </w:t>
      </w:r>
      <w:r>
        <w:rPr>
          <w:i/>
          <w:lang w:eastAsia="ru-RU"/>
        </w:rPr>
        <w:t>Процесс выделения на элект</w:t>
        <w:softHyphen/>
        <w:t>роде вещества, связанный с окисли</w:t>
        <w:softHyphen/>
        <w:t>тельно-восстановительными реакци</w:t>
        <w:softHyphen/>
        <w:t>ями, называют электролизом.</w:t>
      </w:r>
    </w:p>
    <w:p>
      <w:pPr>
        <w:pStyle w:val="Normal"/>
        <w:ind w:firstLine="980"/>
        <w:rPr/>
      </w:pPr>
      <w:r/>
      <m:oMath xmlns:m="http://schemas.openxmlformats.org/officeDocument/2006/math">
        <m:sSub>
          <m:e>
            <m:r>
              <w:rPr>
                <w:rFonts w:ascii="Cambria Math" w:hAnsi="Cambria Math"/>
              </w:rPr>
              <m:t xml:space="preserve">m</m:t>
            </m:r>
          </m:e>
          <m:sub>
            <m:r>
              <m:rPr>
                <m:lit/>
                <m:nor/>
              </m:rPr>
              <w:rPr>
                <w:rFonts w:ascii="Cambria Math" w:hAnsi="Cambria Math"/>
              </w:rPr>
              <m:t xml:space="preserve">0j</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N</m:t>
                </m:r>
              </m:e>
              <m:sub>
                <m:r>
                  <w:rPr>
                    <w:rFonts w:ascii="Cambria Math" w:hAnsi="Cambria Math"/>
                  </w:rPr>
                  <m:t xml:space="preserve">A</m:t>
                </m:r>
              </m:sub>
            </m:sSub>
          </m:den>
        </m:f>
      </m:oMath>
      <w:r>
        <w:rPr>
          <w:lang w:eastAsia="ru-RU"/>
        </w:rPr>
        <w:t>Очевидно, что масса выделивше</w:t>
        <w:softHyphen/>
        <w:t xml:space="preserve">гося вещества равна произведению массы одного иона </w:t>
      </w:r>
      <w:r>
        <w:rPr>
          <w:lang w:val="en-US" w:eastAsia="ru-RU"/>
        </w:rPr>
        <w:t>m</w:t>
      </w:r>
      <w:r>
        <w:rPr>
          <w:vertAlign w:val="subscript"/>
          <w:lang w:val="en-US" w:eastAsia="ru-RU"/>
        </w:rPr>
        <w:t xml:space="preserve">0j </w:t>
      </w:r>
      <w:r>
        <w:rPr>
          <w:lang w:eastAsia="ru-RU"/>
        </w:rPr>
        <w:t xml:space="preserve">на число ионов </w:t>
      </w:r>
      <w:r>
        <w:rPr>
          <w:lang w:val="en-US" w:eastAsia="ru-RU"/>
        </w:rPr>
        <w:t xml:space="preserve"> N</w:t>
      </w:r>
      <w:r>
        <w:rPr>
          <w:vertAlign w:val="subscript"/>
          <w:lang w:val="en-US" w:eastAsia="ru-RU"/>
        </w:rPr>
        <w:t>j</w:t>
      </w:r>
      <w:r>
        <w:rPr>
          <w:lang w:eastAsia="ru-RU"/>
        </w:rPr>
        <w:t>, достигших электрода за время Δ</w:t>
      </w:r>
      <w:r>
        <w:rPr>
          <w:lang w:val="en-US" w:eastAsia="ru-RU"/>
        </w:rPr>
        <w:t>t</w:t>
      </w:r>
      <w:r>
        <w:rPr>
          <w:lang w:eastAsia="ru-RU"/>
        </w:rPr>
        <w:t>:</w:t>
      </w:r>
      <w:r>
        <w:rPr>
          <w:lang w:val="en-US" w:eastAsia="ru-RU"/>
        </w:rPr>
        <w:t xml:space="preserve"> m= m</w:t>
      </w:r>
      <w:r>
        <w:rPr>
          <w:vertAlign w:val="subscript"/>
          <w:lang w:val="en-US" w:eastAsia="ru-RU"/>
        </w:rPr>
        <w:t>0j</w:t>
      </w:r>
      <w:r>
        <w:rPr>
          <w:lang w:val="en-US" w:eastAsia="ru-RU"/>
        </w:rPr>
        <w:t xml:space="preserve"> N</w:t>
      </w:r>
      <w:r>
        <w:rPr>
          <w:vertAlign w:val="subscript"/>
          <w:lang w:val="en-US" w:eastAsia="ru-RU"/>
        </w:rPr>
        <w:t>j</w:t>
      </w:r>
      <w:r>
        <w:rPr>
          <w:lang w:val="en-US" w:eastAsia="ru-RU"/>
        </w:rPr>
        <w:t>.</w:t>
      </w:r>
      <w:r>
        <w:rPr>
          <w:b/>
          <w:lang w:eastAsia="ru-RU"/>
        </w:rPr>
        <w:t xml:space="preserve">      </w:t>
      </w:r>
      <w:r>
        <w:rPr>
          <w:lang w:eastAsia="ru-RU"/>
        </w:rPr>
        <w:t xml:space="preserve">Масса иона </w:t>
      </w:r>
    </w:p>
    <w:p>
      <w:pPr>
        <w:pStyle w:val="Normal"/>
        <w:rPr/>
      </w:pPr>
      <w:r/>
      <m:oMath xmlns:m="http://schemas.openxmlformats.org/officeDocument/2006/math">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m:t>
            </m:r>
            <m:r>
              <w:rPr>
                <w:rFonts w:ascii="Cambria Math" w:hAnsi="Cambria Math"/>
              </w:rPr>
              <m:t xml:space="preserve">t</m:t>
            </m:r>
          </m:num>
          <m:den>
            <m:sSub>
              <m:e>
                <m:r>
                  <w:rPr>
                    <w:rFonts w:ascii="Cambria Math" w:hAnsi="Cambria Math"/>
                  </w:rPr>
                  <m:t xml:space="preserve">q</m:t>
                </m:r>
              </m:e>
              <m:sub>
                <m:r>
                  <w:rPr>
                    <w:rFonts w:ascii="Cambria Math" w:hAnsi="Cambria Math"/>
                  </w:rPr>
                  <m:t xml:space="preserve">0</m:t>
                </m:r>
                <m:r>
                  <w:rPr>
                    <w:rFonts w:ascii="Cambria Math" w:hAnsi="Cambria Math"/>
                  </w:rPr>
                  <m:t xml:space="preserve">i</m:t>
                </m:r>
              </m:sub>
            </m:sSub>
          </m:den>
        </m:f>
      </m:oMath>
      <w:r>
        <w:rPr>
          <w:lang w:eastAsia="ru-RU"/>
        </w:rPr>
        <w:t xml:space="preserve">где </w:t>
      </w:r>
      <w:r>
        <w:rPr>
          <w:i/>
          <w:lang w:eastAsia="ru-RU"/>
        </w:rPr>
        <w:t>М —</w:t>
      </w:r>
      <w:r>
        <w:rPr>
          <w:lang w:eastAsia="ru-RU"/>
        </w:rPr>
        <w:t xml:space="preserve"> молярная (или атомная) масса вещества, а </w:t>
      </w:r>
    </w:p>
    <w:p>
      <w:pPr>
        <w:pStyle w:val="Normal"/>
        <w:spacing w:lineRule="auto" w:line="300"/>
        <w:ind w:firstLine="1020"/>
        <w:rPr>
          <w:lang w:eastAsia="ru-RU"/>
        </w:rPr>
      </w:pPr>
      <w:r>
        <w:rPr>
          <w:lang w:eastAsia="ru-RU"/>
        </w:rPr>
        <w:t>Число ионов, достигших электро</w:t>
        <w:softHyphen/>
        <w:t xml:space="preserve">да, равно: </w:t>
      </w:r>
    </w:p>
    <w:p>
      <w:pPr>
        <w:pStyle w:val="Normal"/>
        <w:spacing w:lineRule="auto" w:line="300"/>
        <w:ind w:firstLine="1020"/>
        <w:rPr>
          <w:lang w:val="en-US"/>
        </w:rPr>
      </w:p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t</m:t>
        </m:r>
      </m:oMath>
      <w:r>
        <w:rPr>
          <w:b/>
          <w:i/>
          <w:lang w:eastAsia="ru-RU"/>
        </w:rPr>
        <w:t>Закона электро</w:t>
        <w:softHyphen/>
        <w:t xml:space="preserve">лиза Фарадея. </w:t>
      </w:r>
      <w:r>
        <w:rPr>
          <w:b/>
          <w:lang w:eastAsia="ru-RU"/>
        </w:rPr>
        <w:t xml:space="preserve"> </w:t>
      </w:r>
      <w:r>
        <w:rPr>
          <w:u w:val="single"/>
          <w:lang w:eastAsia="ru-RU"/>
        </w:rPr>
        <w:t>масса вещества выделившегося на электроде за .вре</w:t>
        <w:softHyphen/>
        <w:t>мя Δ</w:t>
      </w:r>
      <w:r>
        <w:rPr>
          <w:u w:val="single"/>
          <w:lang w:val="en-US" w:eastAsia="ru-RU"/>
        </w:rPr>
        <w:t>t</w:t>
      </w:r>
      <w:r>
        <w:rPr>
          <w:u w:val="single"/>
          <w:lang w:eastAsia="ru-RU"/>
        </w:rPr>
        <w:t xml:space="preserve"> при прохождении электриче</w:t>
        <w:softHyphen/>
        <w:t>ского тока, пропорциональна силе тока и времени.</w:t>
      </w:r>
    </w:p>
    <w:p>
      <w:pPr>
        <w:pStyle w:val="Normal"/>
        <w:ind w:firstLine="1060"/>
        <w:rPr>
          <w:b/>
          <w:b/>
          <w:lang w:eastAsia="ru-RU"/>
        </w:rPr>
      </w:pPr>
      <w:r>
        <w:rPr>
          <w:b/>
          <w:lang w:eastAsia="ru-RU"/>
        </w:rPr>
        <w:t>Применения электролиза.</w:t>
      </w:r>
    </w:p>
    <w:p>
      <w:pPr>
        <w:pStyle w:val="Normal"/>
        <w:ind w:firstLine="1060"/>
        <w:rPr/>
      </w:pPr>
      <w:r>
        <w:rPr>
          <w:lang w:eastAsia="ru-RU"/>
        </w:rPr>
        <w:t xml:space="preserve"> </w:t>
      </w:r>
      <w:r>
        <w:rPr>
          <w:lang w:eastAsia="ru-RU"/>
        </w:rPr>
        <w:t>Электролити</w:t>
        <w:softHyphen/>
        <w:t>ческим путем покрывают поверх</w:t>
        <w:softHyphen/>
        <w:t xml:space="preserve">ность одного металла тонким слоем другого </w:t>
      </w:r>
      <w:r>
        <w:rPr>
          <w:i/>
          <w:lang w:eastAsia="ru-RU"/>
        </w:rPr>
        <w:t>{никелирование, хромирова</w:t>
        <w:softHyphen/>
        <w:t>ние, омеднение</w:t>
      </w:r>
      <w:r>
        <w:rPr>
          <w:lang w:eastAsia="ru-RU"/>
        </w:rPr>
        <w:t xml:space="preserve"> и т. п.). Это прочное покрытие защищает поверхность от коррозии.</w:t>
      </w:r>
    </w:p>
    <w:p>
      <w:pPr>
        <w:pStyle w:val="Normal"/>
        <w:rPr>
          <w:lang w:eastAsia="ru-RU"/>
        </w:rPr>
      </w:pPr>
      <w:r>
        <w:rPr>
          <w:lang w:eastAsia="ru-RU"/>
        </w:rPr>
        <w:t>В полиграфической промышлен</w:t>
        <w:softHyphen/>
        <w:t>ности такие копии (стереотипы) по</w:t>
        <w:softHyphen/>
        <w:t xml:space="preserve">лучают с матриц (оттиск набора на пластичном материале), для чего осаждают на матрицах толстый слои железа или другого материала. Это позволяет воспроизвести набор в нужном количестве экземпляров. </w:t>
      </w:r>
    </w:p>
    <w:p>
      <w:pPr>
        <w:pStyle w:val="Normal"/>
        <w:ind w:firstLine="1100"/>
        <w:rPr>
          <w:lang w:val="en-US" w:eastAsia="ru-RU"/>
        </w:rPr>
      </w:pPr>
      <w:r>
        <w:rPr>
          <w:i/>
          <w:lang w:eastAsia="ru-RU"/>
        </w:rPr>
        <w:t>При помощи электролиза осуще</w:t>
        <w:softHyphen/>
        <w:t>ствляют очистку металлов от приме</w:t>
        <w:softHyphen/>
        <w:t>сей.</w:t>
      </w:r>
      <w:r>
        <w:rPr>
          <w:lang w:eastAsia="ru-RU"/>
        </w:rPr>
        <w:t xml:space="preserve"> Так, полученную из руды не</w:t>
        <w:softHyphen/>
        <w:t>очищенную медь отливают в форме толстых листов, которые затем поме</w:t>
        <w:softHyphen/>
        <w:t>щают в ванну в качестве анодов. При электролизе медь анода раство</w:t>
        <w:softHyphen/>
        <w:t>ряется, примеси, содержащие ценные и редкие металлы, выпадают на дно, а на катоде оседает чистая медь.</w:t>
      </w:r>
    </w:p>
    <w:p>
      <w:pPr>
        <w:pStyle w:val="Normal"/>
        <w:ind w:firstLine="1100"/>
        <w:rPr>
          <w:lang w:val="en-US" w:eastAsia="ru-RU"/>
        </w:rPr>
      </w:pPr>
      <w:r>
        <w:rPr>
          <w:lang w:val="en-US" w:eastAsia="ru-RU"/>
        </w:rPr>
      </w:r>
    </w:p>
    <w:p>
      <w:pPr>
        <w:pStyle w:val="Normal"/>
        <w:ind w:firstLine="1100"/>
        <w:rPr>
          <w:lang w:val="en-US" w:eastAsia="ru-RU"/>
        </w:rPr>
      </w:pPr>
      <w:r>
        <w:rPr>
          <w:lang w:val="en-US" w:eastAsia="ru-RU"/>
        </w:rPr>
      </w:r>
    </w:p>
    <w:p>
      <w:pPr>
        <w:pStyle w:val="Normal"/>
        <w:ind w:firstLine="1100"/>
        <w:rPr>
          <w:lang w:val="en-US" w:eastAsia="ru-RU"/>
        </w:rPr>
      </w:pPr>
      <w:r>
        <w:rPr>
          <w:lang w:val="en-US" w:eastAsia="ru-RU"/>
        </w:rPr>
      </w:r>
    </w:p>
    <w:p>
      <w:pPr>
        <w:pStyle w:val="Normal"/>
        <w:rPr/>
      </w:pPr>
      <w:r>
        <w:rPr/>
        <w:t xml:space="preserve">Билет№17 </w:t>
      </w:r>
    </w:p>
    <w:p>
      <w:pPr>
        <w:pStyle w:val="Normal"/>
        <w:rPr/>
      </w:pPr>
      <w:r>
        <w:rPr/>
        <w:t>Наиболее отчетливо полупровод</w:t>
        <w:softHyphen/>
        <w:t>ники отличаются от проводников ха</w:t>
        <w:softHyphen/>
        <w:t>рактером зависимости электропрово</w:t>
        <w:softHyphen/>
        <w:t>димости от температуры. Измерения показывают, что у ряда элементов (кремний, германий, селен и др.) удель</w:t>
        <w:softHyphen/>
        <w:t>ное сопротивление с увеличением температуры не растет, как у метал</w:t>
        <w:softHyphen/>
        <w:t>лов, а наоборот, чрезвычайно резко уменьшается. Такие вещества и назы</w:t>
        <w:softHyphen/>
        <w:t xml:space="preserve">вают </w:t>
      </w:r>
      <w:r>
        <w:rPr>
          <w:i/>
        </w:rPr>
        <w:t>полупроводниками.</w:t>
      </w:r>
    </w:p>
    <w:p>
      <w:pPr>
        <w:pStyle w:val="Normal"/>
        <w:ind w:firstLine="1040"/>
        <w:rPr/>
      </w:pPr>
      <w:r>
        <w:rPr>
          <w:b/>
        </w:rPr>
        <w:t>Дырочная проводимость.</w:t>
      </w:r>
      <w:r>
        <w:rPr/>
        <w:t xml:space="preserve"> При разрыве связи образуется вакантное место с недостающим электроном. Его называют </w:t>
      </w:r>
      <w:r>
        <w:rPr>
          <w:i/>
        </w:rPr>
        <w:t>дыркой.</w:t>
      </w:r>
      <w:r>
        <w:rPr/>
        <w:t xml:space="preserve"> В дырке име</w:t>
        <w:softHyphen/>
        <w:t>ется избыточный положительный за</w:t>
        <w:softHyphen/>
        <w:t>ряд по сравнению с остальными</w:t>
      </w:r>
      <w:r>
        <w:rPr>
          <w:lang w:val="en-US"/>
        </w:rPr>
        <w:t>.</w:t>
      </w:r>
      <w:r>
        <w:rPr/>
        <w:t xml:space="preserve"> Один из электронов, обеспечивающих связь</w:t>
      </w:r>
    </w:p>
    <w:p>
      <w:pPr>
        <w:pStyle w:val="Normal"/>
        <w:rPr/>
      </w:pPr>
      <w:r>
        <w:rPr/>
        <w:t>атомов, перескакивает на место об</w:t>
        <w:softHyphen/>
        <w:t>разовавшейся дырки и восстанавли</w:t>
        <w:softHyphen/>
        <w:t>вает здесь парноэлектронную связь, а там, откуда перескочил этот элект</w:t>
        <w:softHyphen/>
        <w:t>рон, образуется новая дырка. Таким образом, дырка может перемещаться по всему кристаллу.</w:t>
      </w:r>
    </w:p>
    <w:p>
      <w:pPr>
        <w:pStyle w:val="Normal"/>
        <w:rPr/>
      </w:pPr>
      <w:r>
        <w:rPr/>
        <w:t>По</w:t>
        <w:softHyphen/>
        <w:t>лупроводники обладают не только электронной, но и дырочной прово</w:t>
        <w:softHyphen/>
        <w:t>димостью-</w:t>
      </w:r>
    </w:p>
    <w:p>
      <w:pPr>
        <w:pStyle w:val="Normal"/>
        <w:rPr>
          <w:lang w:val="en-US"/>
        </w:rPr>
      </w:pPr>
      <w:r>
        <w:rPr>
          <w:i/>
        </w:rPr>
        <w:t>собственной проводи</w:t>
        <w:softHyphen/>
        <w:t xml:space="preserve">мостью полупроводников. </w:t>
      </w:r>
    </w:p>
    <w:p>
      <w:pPr>
        <w:pStyle w:val="Normal"/>
        <w:ind w:firstLine="1040"/>
        <w:rPr/>
      </w:pPr>
      <w:r>
        <w:rPr/>
        <w:t>Собственная проводимость полу</w:t>
        <w:softHyphen/>
        <w:t>проводников обычно невелика, так как мало число свободных электро</w:t>
        <w:softHyphen/>
        <w:t>нов. Число свободных электро</w:t>
        <w:softHyphen/>
        <w:t>нов составляет примерно о у деся</w:t>
        <w:softHyphen/>
        <w:t>тимиллиардную часть от общего чис</w:t>
        <w:softHyphen/>
        <w:t>ла атомов.</w:t>
      </w:r>
    </w:p>
    <w:p>
      <w:pPr>
        <w:pStyle w:val="Normal"/>
        <w:ind w:firstLine="1040"/>
        <w:rPr>
          <w:lang w:val="en-US"/>
        </w:rPr>
      </w:pPr>
      <w:r>
        <w:rPr/>
        <w:t>Существенная особенность полу</w:t>
        <w:softHyphen/>
        <w:t>проводников состоит в том, что в них при наличии примесей наряду с соб</w:t>
        <w:softHyphen/>
        <w:t xml:space="preserve">ственной проводимостью возникает дополнительная — </w:t>
      </w:r>
      <w:r>
        <w:rPr>
          <w:i/>
        </w:rPr>
        <w:t>примесная прово</w:t>
        <w:softHyphen/>
        <w:t>димость.</w:t>
      </w:r>
      <w:r>
        <w:rPr/>
        <w:t xml:space="preserve">  Изменяя  концентрацию примеси, можно значительно изме</w:t>
        <w:softHyphen/>
        <w:t>нять число носителей заряда того или иного знака. Благодаря этому можно создавать полупроводники с преимущественной   концентрацией либо отрицательно, либо положи</w:t>
        <w:softHyphen/>
        <w:t xml:space="preserve">тельно заряженных носителей. </w:t>
      </w:r>
    </w:p>
    <w:p>
      <w:pPr>
        <w:pStyle w:val="Normal"/>
        <w:ind w:firstLine="1040"/>
        <w:rPr/>
      </w:pPr>
      <w:r>
        <w:rPr/>
        <w:t>Применение:</w:t>
      </w:r>
    </w:p>
    <w:p>
      <w:pPr>
        <w:pStyle w:val="Normal"/>
        <w:rPr/>
      </w:pPr>
      <w:r>
        <w:rPr>
          <w:b/>
        </w:rPr>
        <w:t xml:space="preserve">Полупроводниковый диод – </w:t>
      </w:r>
      <w:r>
        <w:rPr/>
        <w:t xml:space="preserve">применяется для выпрямления электрического тока в радиосхемах. В </w:t>
      </w:r>
      <w:r>
        <w:rPr>
          <w:lang w:val="en-US"/>
        </w:rPr>
        <w:t>p-</w:t>
      </w:r>
      <w:r>
        <w:rPr/>
        <w:t>n переходе носители заряда образуются при введении в кристалл акцепторной или донорской примеси. Здесь отпадает необходимость использования источника энергии для получения свободных носителей заряда. Экономия энергии получается значительной. Полупроводниковые выпрямители более миниатюрны, чем электронные лампы. Радиоустройства на полупроводниках намного компактнее. Полупроводниковые элементы используются на искусственных спутниках Земли, космических кораблях, электронно-вычислительных машинах. Полупроводниковые диоды изготовляют из германия, кремния, селена и др. веществ. Они обладают высокой надежностью и имеют большой срок службы, но ограничены интервалом температур от –70 до 125 градусов С.</w:t>
      </w:r>
    </w:p>
    <w:p>
      <w:pPr>
        <w:pStyle w:val="Normal"/>
        <w:rPr/>
      </w:pPr>
      <w:r>
        <w:rPr>
          <w:b/>
        </w:rPr>
        <w:t xml:space="preserve">Транзисторы.   </w:t>
      </w:r>
      <w:r>
        <w:rPr/>
        <w:t>Заменяют электронные лампы во многих электрических цепях научной, промышленной и бытовой аппаратуры. Портативные радиоприемники, использующие такие приборы, в обиходе называют транзисторами. Преимущество : отсутствие накаленного катода, потребляющего значительную мощность и требующего времени для его разогрева. Транзисторы в десятки и сотни раз меньше по размерам и массе, чем электронные лампы. Работают при более низких напряжениях. Недостатки те же, что и у полупроводниковых диодов.</w:t>
      </w:r>
    </w:p>
    <w:p>
      <w:pPr>
        <w:pStyle w:val="Normal"/>
        <w:rPr/>
      </w:pPr>
      <w:r>
        <w:rPr>
          <w:b/>
        </w:rPr>
        <w:t xml:space="preserve">Термисторы.  </w:t>
      </w:r>
      <w:r>
        <w:rPr/>
        <w:t>Один из самых простых полупроводниковых приборов. Выпускаются в виде стержней, трубок, дисков, шайб и бусинок размером от микрометров до нескольких сантиметров. Термисторы применяются для дистанционного измерения температуры, противопожарной сигнализации и т.д. Диапазон измеряемых температур большинства термисторов  лежит от 170 до 570 К. Существуют термисторы для измерения очень высоких до1300 и очень низких 4-80 К температур.</w:t>
      </w:r>
    </w:p>
    <w:p>
      <w:pPr>
        <w:pStyle w:val="Normal"/>
        <w:rPr/>
      </w:pPr>
      <w:r>
        <w:rPr>
          <w:b/>
        </w:rPr>
        <w:t xml:space="preserve">Фоторезисторы (фотосопротивления). </w:t>
      </w:r>
      <w:r>
        <w:rPr/>
        <w:t>Электрическая проводимость полупроводников повышается не только при нагревании, но и при освещении. Данный эффект наблюдается и при неизменной температуре. Фоторезисторы - приборы, в которых используют фотоэлектрический эффект в полупроводниках. Миниатюрность и высокая чувствительность фоторезисторов позволяют использовать их в самых различных областях науки и техники для регистрации и измерения слабых световых потоков. С помощью фоторезисторов определяют качество поверхностей, контролируют размеры изделий и т.д.</w:t>
      </w:r>
    </w:p>
    <w:p>
      <w:pPr>
        <w:pStyle w:val="Normal"/>
        <w:rPr>
          <w:b/>
          <w:b/>
        </w:rPr>
      </w:pPr>
      <w:r>
        <w:rPr>
          <w:b/>
        </w:rPr>
      </w:r>
    </w:p>
    <w:p>
      <w:pPr>
        <w:pStyle w:val="Normal"/>
        <w:rPr>
          <w:b/>
          <w:b/>
        </w:rPr>
      </w:pPr>
      <w:r>
        <w:rPr>
          <w:b/>
        </w:rPr>
      </w:r>
    </w:p>
    <w:p>
      <w:pPr>
        <w:pStyle w:val="Normal"/>
        <w:rPr/>
      </w:pPr>
      <w:r>
        <w:rPr/>
        <w:t>Билет№18</w:t>
      </w:r>
    </w:p>
    <w:p>
      <w:pPr>
        <w:pStyle w:val="Normal"/>
        <w:rPr/>
      </w:pPr>
      <w:r>
        <w:rPr>
          <w:lang w:eastAsia="ru-RU"/>
        </w:rPr>
        <w:t>Откачивая газ из сосуда, можно дойти до такой его концентрации, при которой молекулы успевают про</w:t>
        <w:softHyphen/>
        <w:t xml:space="preserve">лететь от одной стенки сосуда к другой, ни разу не испытав соударении друг с другом. Такое состояние газа в трубке называют </w:t>
      </w:r>
      <w:r>
        <w:rPr>
          <w:i/>
          <w:lang w:eastAsia="ru-RU"/>
        </w:rPr>
        <w:t>вакуумом.</w:t>
      </w:r>
    </w:p>
    <w:p>
      <w:pPr>
        <w:pStyle w:val="Normal"/>
        <w:ind w:firstLine="1040"/>
        <w:rPr>
          <w:lang w:eastAsia="ru-RU"/>
        </w:rPr>
      </w:pPr>
      <w:r>
        <w:rPr>
          <w:lang w:eastAsia="ru-RU"/>
        </w:rPr>
        <w:t>Проводимость межэлектронного промежутка в вакууме можно обес</w:t>
        <w:softHyphen/>
        <w:t>печить только с помощью введения в трубку источника заряженных ча</w:t>
        <w:softHyphen/>
        <w:t>стиц.</w:t>
      </w:r>
    </w:p>
    <w:p>
      <w:pPr>
        <w:pStyle w:val="Normal"/>
        <w:ind w:firstLine="1040"/>
        <w:rPr/>
      </w:pPr>
      <w:r>
        <w:rPr>
          <w:b/>
          <w:lang w:eastAsia="ru-RU"/>
        </w:rPr>
        <w:t>Термоэлектронная эмиссия.</w:t>
      </w:r>
      <w:r>
        <w:rPr>
          <w:lang w:eastAsia="ru-RU"/>
        </w:rPr>
        <w:t xml:space="preserve"> Чаще всего действие такого источника за</w:t>
        <w:softHyphen/>
        <w:t xml:space="preserve">ряженных частиц основано </w:t>
      </w:r>
      <w:r>
        <w:rPr>
          <w:i/>
          <w:lang w:eastAsia="ru-RU"/>
        </w:rPr>
        <w:t>на свой</w:t>
        <w:softHyphen/>
        <w:t>стве тел, нагретых до высокой темпе</w:t>
        <w:softHyphen/>
        <w:t>ратуры, испускать электроны. Этот процесс называется термоэлектрон</w:t>
        <w:softHyphen/>
        <w:t>ной эмиссией.</w:t>
      </w:r>
      <w:r>
        <w:rPr>
          <w:lang w:eastAsia="ru-RU"/>
        </w:rPr>
        <w:t xml:space="preserve"> Его можно рассмат</w:t>
        <w:softHyphen/>
        <w:t>ривать как испарение электронов с поверхности металла. У многих твер</w:t>
        <w:softHyphen/>
        <w:t>дых веществ термоэлектронная эмис</w:t>
        <w:softHyphen/>
        <w:t>сия начинается при температурах, при которых испарение самого ве</w:t>
        <w:softHyphen/>
        <w:t>щества еще не происходит. Такие вещества и используются для изго</w:t>
        <w:softHyphen/>
        <w:t>товления катодов.</w:t>
      </w:r>
    </w:p>
    <w:p>
      <w:pPr>
        <w:pStyle w:val="Normal"/>
        <w:ind w:firstLine="1040"/>
        <w:rPr/>
      </w:pPr>
      <w:r>
        <w:rPr>
          <w:b/>
          <w:lang w:eastAsia="ru-RU"/>
        </w:rPr>
        <w:t>Односторонняя проводимость.</w:t>
      </w:r>
      <w:r>
        <w:rPr>
          <w:lang w:eastAsia="ru-RU"/>
        </w:rPr>
        <w:t xml:space="preserve"> Яв</w:t>
        <w:softHyphen/>
        <w:t>ление термоэлектронной эмиссии приводит к тому, что нагретый метал</w:t>
        <w:softHyphen/>
        <w:t>лический электрод в отличие от хо</w:t>
        <w:softHyphen/>
        <w:t>лодного непрерывно испускает элект</w:t>
        <w:softHyphen/>
        <w:t xml:space="preserve">роны. Электроны образуют вокруг электрода </w:t>
      </w:r>
      <w:r>
        <w:rPr>
          <w:i/>
          <w:lang w:eastAsia="ru-RU"/>
        </w:rPr>
        <w:t>электронное облако.</w:t>
      </w:r>
      <w:r>
        <w:rPr>
          <w:lang w:eastAsia="ru-RU"/>
        </w:rPr>
        <w:t xml:space="preserve"> Эле</w:t>
        <w:softHyphen/>
        <w:t>ктрод при этом заряжается положи</w:t>
        <w:softHyphen/>
        <w:t>тельно, и под влиянием электриче</w:t>
        <w:softHyphen/>
        <w:t>ского поля заряженного облака эле</w:t>
        <w:softHyphen/>
        <w:t>ктроны из облака частично возвра</w:t>
        <w:softHyphen/>
        <w:t>щаются на электрод.</w:t>
      </w:r>
    </w:p>
    <w:p>
      <w:pPr>
        <w:pStyle w:val="Normal"/>
        <w:ind w:firstLine="1040"/>
        <w:rPr>
          <w:lang w:eastAsia="ru-RU"/>
        </w:rPr>
      </w:pPr>
      <w:r>
        <w:rPr>
          <w:lang w:eastAsia="ru-RU"/>
        </w:rPr>
        <w:t>В равновесном состоянии число электронов, покинувших электрод в секунду, равно числу электронов, возвратившихся на электрод за это время. Чем выше температура ме</w:t>
        <w:softHyphen/>
        <w:t>талла, тем выше плотность электрон</w:t>
        <w:softHyphen/>
        <w:t>ного облака.</w:t>
      </w:r>
    </w:p>
    <w:p>
      <w:pPr>
        <w:pStyle w:val="Normal"/>
        <w:ind w:firstLine="1040"/>
        <w:rPr>
          <w:lang w:eastAsia="ru-RU"/>
        </w:rPr>
      </w:pPr>
      <w:r>
        <w:rPr>
          <w:lang w:eastAsia="ru-RU"/>
        </w:rPr>
        <w:t>Различие между горячим и холод</w:t>
        <w:softHyphen/>
        <w:t>ным электродами, впаянными в со</w:t>
        <w:softHyphen/>
        <w:t>суд, из которого откачан воздух, приводит к односторонней прово</w:t>
        <w:softHyphen/>
        <w:t>димости электрического тока между ними.</w:t>
      </w:r>
    </w:p>
    <w:p>
      <w:pPr>
        <w:pStyle w:val="Normal"/>
        <w:ind w:firstLine="1040"/>
        <w:rPr>
          <w:lang w:eastAsia="ru-RU"/>
        </w:rPr>
      </w:pPr>
      <w:r>
        <w:rPr>
          <w:lang w:eastAsia="ru-RU"/>
        </w:rPr>
        <w:t>При подключении электродов к ис</w:t>
        <w:softHyphen/>
        <w:t>точнику тока между ними возникает электрическое поле. Если положи</w:t>
        <w:softHyphen/>
        <w:t>тельный полюс источника тока сое</w:t>
        <w:softHyphen/>
        <w:t>динен с холодным электродом (ано</w:t>
        <w:softHyphen/>
        <w:t>дом), а отрицательный — с нагретым (катодом), то напряженность элект</w:t>
        <w:softHyphen/>
        <w:t>рического поля направлена к нагре</w:t>
        <w:softHyphen/>
        <w:t>тому электроду. Под действием этого поля электроны частично покидают электронное облако и движутся к холодному электроду. Электрическая цепь замыкается, и в ней устанавли</w:t>
        <w:softHyphen/>
        <w:t>вается электрический ток. При про</w:t>
        <w:softHyphen/>
        <w:t>тивоположном включении источника напряженность поля направлена от нагретого электрода к холодному. Электрическое поле отталкивает элект</w:t>
        <w:softHyphen/>
        <w:t>роны облака назад к нагретому электроду. Цепь оказывается ра</w:t>
        <w:softHyphen/>
        <w:t>зомкнутой.</w:t>
      </w:r>
    </w:p>
    <w:p>
      <w:pPr>
        <w:pStyle w:val="Normal"/>
        <w:ind w:firstLine="1040"/>
        <w:rPr/>
      </w:pPr>
      <w:r>
        <w:rPr>
          <w:b/>
          <w:lang w:eastAsia="ru-RU"/>
        </w:rPr>
        <w:t>Диод.</w:t>
      </w:r>
      <w:r>
        <w:rPr>
          <w:lang w:eastAsia="ru-RU"/>
        </w:rPr>
        <w:t xml:space="preserve"> Односторонняя проводи</w:t>
        <w:softHyphen/>
        <w:t xml:space="preserve">мость используется в электронных приборах с двумя электродами — </w:t>
      </w:r>
      <w:r>
        <w:rPr>
          <w:i/>
          <w:lang w:eastAsia="ru-RU"/>
        </w:rPr>
        <w:t>вакуумных диодах.</w:t>
      </w:r>
    </w:p>
    <w:p>
      <w:pPr>
        <w:pStyle w:val="Normal"/>
        <w:ind w:firstLine="1040"/>
        <w:rPr/>
      </w:pPr>
      <w:r>
        <w:rPr>
          <w:lang w:eastAsia="ru-RU"/>
        </w:rPr>
        <w:t>Устройство современного вакуум</w:t>
        <w:softHyphen/>
        <w:t>ного диода (электронной лампы) таково. Внутри баллона из стекла или металлокерамики, из которого откачан воздух до давления 10~</w:t>
      </w:r>
      <w:r>
        <w:rPr>
          <w:vertAlign w:val="superscript"/>
          <w:lang w:eastAsia="ru-RU"/>
        </w:rPr>
        <w:t>6</w:t>
      </w:r>
      <w:r>
        <w:rPr>
          <w:lang w:eastAsia="ru-RU"/>
        </w:rPr>
        <w:t>— 10~</w:t>
      </w:r>
      <w:r>
        <w:rPr>
          <w:vertAlign w:val="superscript"/>
          <w:lang w:eastAsia="ru-RU"/>
        </w:rPr>
        <w:t>7</w:t>
      </w:r>
      <w:r>
        <w:rPr>
          <w:lang w:eastAsia="ru-RU"/>
        </w:rPr>
        <w:t xml:space="preserve"> мм рт. ст., размещены два элект</w:t>
        <w:softHyphen/>
        <w:t xml:space="preserve">рода (рис. 173, </w:t>
      </w:r>
      <w:r>
        <w:rPr>
          <w:i/>
          <w:lang w:eastAsia="ru-RU"/>
        </w:rPr>
        <w:t>а).</w:t>
      </w:r>
      <w:r>
        <w:rPr>
          <w:lang w:eastAsia="ru-RU"/>
        </w:rPr>
        <w:t xml:space="preserve"> Один из них— катод — имеет вид вертикального ме</w:t>
        <w:softHyphen/>
        <w:t>таллического цилиндра, покрываемо</w:t>
        <w:softHyphen/>
        <w:t>го обычно слоем оксидов щелочно</w:t>
        <w:softHyphen/>
        <w:t>земельных металлов, например ба</w:t>
        <w:softHyphen/>
        <w:t>рия, стронция, кальция. Такой катод называют оксидным.</w:t>
      </w:r>
    </w:p>
    <w:p>
      <w:pPr>
        <w:pStyle w:val="Normal"/>
        <w:rPr/>
      </w:pPr>
      <w:r>
        <w:rPr>
          <w:lang w:eastAsia="ru-RU"/>
        </w:rPr>
        <w:t>При нагревании поверхность ок-сидного катода выделяет гораздо больше электронов, чем поверхность катода из чистого металла. Внутри катода расположен изолированный проводник, нагреваемый переменным</w:t>
      </w:r>
      <w:r>
        <w:rPr>
          <w:lang w:val="en-US" w:eastAsia="ru-RU"/>
        </w:rPr>
        <w:t xml:space="preserve"> </w:t>
      </w:r>
      <w:r>
        <w:rPr>
          <w:lang w:eastAsia="ru-RU"/>
        </w:rPr>
        <w:t>током. Нагретый катод испускает электроны, достигающие анода, если анод имеет более высокий потен</w:t>
        <w:softHyphen/>
        <w:t>циал, чем катод.</w:t>
      </w:r>
    </w:p>
    <w:p>
      <w:pPr>
        <w:pStyle w:val="Normal"/>
        <w:rPr>
          <w:b/>
          <w:b/>
          <w:lang w:eastAsia="ru-RU"/>
        </w:rPr>
      </w:pPr>
      <w:r>
        <w:rPr>
          <w:b/>
          <w:lang w:eastAsia="ru-RU"/>
        </w:rPr>
        <w:t>Свойства электронных пучков и их применение.</w:t>
      </w:r>
    </w:p>
    <w:p>
      <w:pPr>
        <w:pStyle w:val="Normal"/>
        <w:rPr/>
      </w:pPr>
      <w:r>
        <w:rPr>
          <w:lang w:eastAsia="ru-RU"/>
        </w:rPr>
        <w:t xml:space="preserve"> </w:t>
      </w:r>
      <w:r>
        <w:rPr>
          <w:i/>
          <w:lang w:eastAsia="ru-RU"/>
        </w:rPr>
        <w:t>При торможении быстрых элект</w:t>
        <w:softHyphen/>
        <w:t>ронов, попадающих на вещество, во</w:t>
        <w:softHyphen/>
        <w:t>зникает рентгеновское излучение. Некоторые вещества</w:t>
      </w:r>
      <w:r>
        <w:rPr>
          <w:lang w:eastAsia="ru-RU"/>
        </w:rPr>
        <w:t xml:space="preserve"> (стекло, суль</w:t>
        <w:softHyphen/>
        <w:t xml:space="preserve"> фиды цинка и кадмия), </w:t>
      </w:r>
      <w:r>
        <w:rPr>
          <w:i/>
          <w:lang w:eastAsia="ru-RU"/>
        </w:rPr>
        <w:t>бомбарди</w:t>
        <w:softHyphen/>
        <w:t>руемые* электронами, светятся.</w:t>
      </w:r>
      <w:r>
        <w:rPr>
          <w:lang w:eastAsia="ru-RU"/>
        </w:rPr>
        <w:t xml:space="preserve"> В на</w:t>
        <w:softHyphen/>
        <w:t>стоящее. время среди материалов этого типа (люминофоров') приме</w:t>
        <w:softHyphen/>
        <w:t>няются такие, у которых в световую энергию превращается до 25% энер</w:t>
        <w:softHyphen/>
        <w:t>гии электронного пучка.</w:t>
      </w:r>
    </w:p>
    <w:p>
      <w:pPr>
        <w:pStyle w:val="Normal"/>
        <w:ind w:firstLine="1040"/>
        <w:rPr/>
      </w:pPr>
      <w:r>
        <w:rPr>
          <w:i/>
          <w:lang w:eastAsia="ru-RU"/>
        </w:rPr>
        <w:t>Электронные пучки отклоняются электрическим полем.</w:t>
      </w:r>
      <w:r>
        <w:rPr>
          <w:lang w:eastAsia="ru-RU"/>
        </w:rPr>
        <w:t xml:space="preserve"> Например, проходя между пластинами конден</w:t>
        <w:softHyphen/>
        <w:t>сатора, электроны отклоняются от отрицательно заряженной пластины к положительно заряженной (рис. 177).</w:t>
      </w:r>
    </w:p>
    <w:p>
      <w:pPr>
        <w:pStyle w:val="Normal"/>
        <w:ind w:firstLine="1040"/>
        <w:rPr/>
      </w:pPr>
      <w:r>
        <w:rPr>
          <w:i/>
          <w:lang w:eastAsia="ru-RU"/>
        </w:rPr>
        <w:t>Электронный пучок отклоняется также в магнитном поле.</w:t>
      </w:r>
      <w:r>
        <w:rPr>
          <w:lang w:eastAsia="ru-RU"/>
        </w:rPr>
        <w:t xml:space="preserve"> Пролетая над северным полюсом магнита, элект</w:t>
        <w:softHyphen/>
        <w:t>роны отклоняются влево, а проле</w:t>
        <w:softHyphen/>
        <w:t>тая над южным, отклоняются впра</w:t>
        <w:softHyphen/>
        <w:t>во (рис. 178). Отклонение электрон</w:t>
        <w:softHyphen/>
        <w:t>ных потоков, идущих от Солнца, в магнитном поле Земли приводит к тому, что свечение газов верхних слоев атмосферы (полярные сияния) наблюдается только у полюсов.</w:t>
      </w:r>
    </w:p>
    <w:p>
      <w:pPr>
        <w:pStyle w:val="Normal"/>
        <w:ind w:firstLine="1040"/>
        <w:rPr>
          <w:lang w:eastAsia="ru-RU"/>
        </w:rPr>
      </w:pPr>
      <w:r>
        <w:rPr>
          <w:lang w:eastAsia="ru-RU"/>
        </w:rPr>
        <w:t>Возможность управления элект</w:t>
        <w:softHyphen/>
        <w:t>ронным пучком с помощью электри</w:t>
        <w:softHyphen/>
        <w:t>ческого или магнитного полей и све</w:t>
        <w:softHyphen/>
        <w:t>чение покрытого люминофором эк</w:t>
        <w:softHyphen/>
        <w:t>рана под действием пучка применя</w:t>
        <w:softHyphen/>
        <w:t>ют в электронно-лучевой трубке.</w:t>
      </w:r>
    </w:p>
    <w:p>
      <w:pPr>
        <w:pStyle w:val="Normal"/>
        <w:ind w:firstLine="1040"/>
        <w:rPr/>
      </w:pPr>
      <w:r>
        <w:rPr>
          <w:b/>
          <w:lang w:eastAsia="ru-RU"/>
        </w:rPr>
        <w:t>Электронно-лучевая трубка.</w:t>
      </w:r>
      <w:r>
        <w:rPr>
          <w:lang w:eastAsia="ru-RU"/>
        </w:rPr>
        <w:t xml:space="preserve"> Эле</w:t>
        <w:softHyphen/>
        <w:t>ктронно-лучевая трубка — основной элемент телевизора и осциллогра</w:t>
        <w:softHyphen/>
        <w:t>фа*— прибора  для  исследования быстропеременных процессов в элект</w:t>
        <w:softHyphen/>
        <w:t>рических цепях (рис. 179).</w:t>
      </w:r>
    </w:p>
    <w:p>
      <w:pPr>
        <w:pStyle w:val="Normal"/>
        <w:ind w:firstLine="1040"/>
        <w:rPr/>
      </w:pPr>
      <w:r>
        <w:rPr>
          <w:lang w:eastAsia="ru-RU"/>
        </w:rPr>
        <w:t>Устройство электронно-лучевой трубки показано на рисунке 180 Трубка представляет собой вакуум</w:t>
        <w:softHyphen/>
        <w:t>ный баллон, одна из стенок которого служит экраном. В узком конце труб</w:t>
        <w:softHyphen/>
        <w:t>ки помещен источник быстрых элект</w:t>
        <w:softHyphen/>
        <w:t xml:space="preserve">ронов — </w:t>
      </w:r>
      <w:r>
        <w:rPr>
          <w:i/>
          <w:lang w:eastAsia="ru-RU"/>
        </w:rPr>
        <w:t>электронная пушка</w:t>
      </w:r>
      <w:r>
        <w:rPr>
          <w:lang w:eastAsia="ru-RU"/>
        </w:rPr>
        <w:t xml:space="preserve"> (рис. 181). Она состоит из катода, управ</w:t>
        <w:softHyphen/>
        <w:t>ляющего электрода и анода (чаще несколько анодов располагаются друг за» другом). Электроны испус</w:t>
        <w:softHyphen/>
        <w:t>каются нагретым оксидным слоем с торца цилиндрического катода С, окруженного теплозащитным экра</w:t>
        <w:softHyphen/>
        <w:t>ном //. Далее они проходят через отверстие в цилиндрическом управ</w:t>
        <w:softHyphen/>
        <w:t xml:space="preserve">ляющем электроде </w:t>
      </w:r>
      <w:r>
        <w:rPr>
          <w:i/>
          <w:lang w:eastAsia="ru-RU"/>
        </w:rPr>
        <w:t>В</w:t>
      </w:r>
      <w:r>
        <w:rPr>
          <w:lang w:eastAsia="ru-RU"/>
        </w:rPr>
        <w:t xml:space="preserve"> (он регулирует число электронов в пучке). Каждый анод</w:t>
      </w:r>
      <w:r>
        <w:rPr>
          <w:lang w:val="en-US" w:eastAsia="ru-RU"/>
        </w:rPr>
        <w:t xml:space="preserve"> </w:t>
      </w:r>
      <w:r>
        <w:rPr>
          <w:smallCaps/>
          <w:lang w:val="en-US" w:eastAsia="ru-RU"/>
        </w:rPr>
        <w:t>ai</w:t>
      </w:r>
      <w:r>
        <w:rPr>
          <w:smallCaps/>
          <w:lang w:eastAsia="ru-RU"/>
        </w:rPr>
        <w:t xml:space="preserve"> </w:t>
      </w:r>
      <w:r>
        <w:rPr>
          <w:lang w:eastAsia="ru-RU"/>
        </w:rPr>
        <w:t>и Л 2 состоит из дисков с не</w:t>
        <w:softHyphen/>
        <w:t>большими отверстиями. Эти диски вставлены в металлические цилинд</w:t>
        <w:softHyphen/>
        <w:t>ры. Между первым анодом и катодом создается разность потенциалов в сотни и даже тысячи вольт. Сильное электрическое поле ускоряет элект</w:t>
        <w:softHyphen/>
        <w:t>роны, и они приобретают большую скорость. Форма, расположение и по</w:t>
        <w:softHyphen/>
        <w:t>тенциалы анодов выбраны так, чтобы наряду с ускорением электронов осу</w:t>
        <w:softHyphen/>
        <w:t>ществлялась и фокусировка элект</w:t>
        <w:softHyphen/>
        <w:t>ронного пучка, т. е. уменьшение пло</w:t>
        <w:softHyphen/>
        <w:t>щади поперечного сечения пучка на экране почти до точки.</w:t>
      </w:r>
    </w:p>
    <w:p>
      <w:pPr>
        <w:pStyle w:val="Normal"/>
        <w:rPr/>
      </w:pPr>
      <w:r>
        <w:rPr>
          <w:lang w:eastAsia="ru-RU"/>
        </w:rPr>
        <w:t>На пути к экрану пучок после</w:t>
        <w:softHyphen/>
        <w:t>довательно проходит между двумя парами управляющих пластин, по</w:t>
        <w:softHyphen/>
        <w:t>добных пластинам плоского конден</w:t>
        <w:softHyphen/>
        <w:t>сатора (см. рис. 180). Если электри</w:t>
        <w:softHyphen/>
        <w:t>ческого поля между пластинами нет,</w:t>
      </w:r>
      <w:r>
        <w:rPr>
          <w:lang w:val="en-US" w:eastAsia="ru-RU"/>
        </w:rPr>
        <w:t xml:space="preserve"> </w:t>
      </w:r>
      <w:r>
        <w:rPr>
          <w:lang w:eastAsia="ru-RU"/>
        </w:rPr>
        <w:t>то пучок не отклоняется и светящая</w:t>
        <w:softHyphen/>
        <w:t>ся точка располагается в центре эк</w:t>
        <w:softHyphen/>
        <w:t>рана. При сообщении разности по</w:t>
        <w:softHyphen/>
        <w:t>тенциалов вертикально расположен</w:t>
        <w:softHyphen/>
        <w:t>ным пластинам пучок смещается в горизонтальном направлении, а при сообщении разности потенциалов го</w:t>
        <w:softHyphen/>
        <w:t>ризонтальным пластинам он смеща</w:t>
        <w:softHyphen/>
        <w:t>ется в вертикальном направлении.</w:t>
      </w:r>
    </w:p>
    <w:p>
      <w:pPr>
        <w:pStyle w:val="Normal"/>
        <w:ind w:firstLine="980"/>
        <w:rPr>
          <w:lang w:eastAsia="ru-RU"/>
        </w:rPr>
      </w:pPr>
      <w:r>
        <w:rPr>
          <w:lang w:eastAsia="ru-RU"/>
        </w:rPr>
        <w:t>Одновременное использование двух пар пластин позволяет перемещать светящуюся точку по экрану в любом направлении. Так как масса элект</w:t>
        <w:softHyphen/>
        <w:t>ронов очень мала, то они почти мгно</w:t>
        <w:softHyphen/>
        <w:t>венно реагируют на изменение раз</w:t>
        <w:softHyphen/>
        <w:t>ности потенциалов управляющих пластин.</w:t>
      </w:r>
    </w:p>
    <w:p>
      <w:pPr>
        <w:pStyle w:val="Normal"/>
        <w:ind w:firstLine="980"/>
        <w:rPr>
          <w:lang w:eastAsia="ru-RU"/>
        </w:rPr>
      </w:pPr>
      <w:r>
        <w:rPr>
          <w:lang w:eastAsia="ru-RU"/>
        </w:rPr>
        <w:t>В электронно-лучевой трубке, применяемой в телевизоре (так на</w:t>
        <w:softHyphen/>
        <w:t>зываемом кинескопе), управление пучком, созданным электронной пуш</w:t>
        <w:softHyphen/>
        <w:t>кой, осуществляется с помощью маг</w:t>
        <w:softHyphen/>
        <w:t>нитного поля. Это поле создают ка</w:t>
        <w:softHyphen/>
        <w:t>тушки, надетые на горловину трубки (рис. 182).</w:t>
      </w:r>
    </w:p>
    <w:p>
      <w:pPr>
        <w:pStyle w:val="Normal"/>
        <w:rPr>
          <w:lang w:val="en-US" w:eastAsia="ru-RU"/>
        </w:rPr>
      </w:pPr>
      <w:r>
        <w:rPr>
          <w:lang w:val="en-US" w:eastAsia="ru-RU"/>
        </w:rPr>
      </w:r>
    </w:p>
    <w:p>
      <w:pPr>
        <w:pStyle w:val="Normal"/>
        <w:rPr>
          <w:b/>
          <w:b/>
          <w:lang w:val="en-US"/>
        </w:rPr>
      </w:pPr>
      <w:r>
        <w:rPr>
          <w:b/>
          <w:lang w:val="en-US"/>
        </w:rPr>
      </w:r>
    </w:p>
    <w:p>
      <w:pPr>
        <w:pStyle w:val="Normal"/>
        <w:ind w:firstLine="1100"/>
        <w:rPr>
          <w:b/>
          <w:b/>
          <w:lang w:val="en-US" w:eastAsia="ru-RU"/>
        </w:rPr>
      </w:pPr>
      <w:r>
        <w:rPr>
          <w:b/>
          <w:lang w:val="en-US" w:eastAsia="ru-R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2T14:21:00Z</dcterms:created>
  <dc:creator>Stas</dc:creator>
  <dc:description/>
  <dc:language>en-US</dc:language>
  <cp:lastModifiedBy>Stas</cp:lastModifiedBy>
  <cp:lastPrinted>2001-05-22T15:27:00Z</cp:lastPrinted>
  <dcterms:modified xsi:type="dcterms:W3CDTF">2001-05-22T09:28:00Z</dcterms:modified>
  <cp:revision>4</cp:revision>
  <dc:subject/>
  <dc:title/>
</cp:coreProperties>
</file>