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i/>
          <w:sz w:val="36"/>
          <w:szCs w:val="36"/>
        </w:rPr>
        <w:t xml:space="preserve">           </w:t>
      </w:r>
      <w:r>
        <w:rPr>
          <w:sz w:val="40"/>
          <w:szCs w:val="40"/>
        </w:rPr>
        <w:t>Министерство образования Республики Беларусь</w:t>
      </w:r>
    </w:p>
    <w:p>
      <w:pPr>
        <w:pStyle w:val="Subtitl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ind w:left="-567" w:right="-908" w:hanging="0"/>
        <w:jc w:val="both"/>
        <w:rPr/>
      </w:pPr>
      <w:r>
        <w:rPr/>
        <w:t xml:space="preserve">          </w:t>
      </w:r>
      <w:r>
        <w:rPr/>
        <w:t>Белорусский национальный технический университет</w:t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 xml:space="preserve">                                        </w:t>
      </w:r>
      <w:r>
        <w:rPr/>
        <w:t>Кафедра «</w:t>
      </w:r>
      <w:r>
        <w:rPr>
          <w:lang w:val="en-US"/>
        </w:rPr>
        <w:t>A</w:t>
      </w:r>
      <w:r>
        <w:rPr/>
        <w:t>втомобили»</w:t>
      </w:r>
    </w:p>
    <w:p>
      <w:pPr>
        <w:pStyle w:val="Normal"/>
        <w:spacing w:before="240" w:after="0"/>
        <w:jc w:val="both"/>
        <w:rPr/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Гр.301112</w:t>
      </w:r>
    </w:p>
    <w:p>
      <w:pPr>
        <w:pStyle w:val="Normal"/>
        <w:spacing w:before="24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0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</w:t>
      </w:r>
      <w:r>
        <w:rPr>
          <w:sz w:val="52"/>
          <w:szCs w:val="52"/>
        </w:rPr>
        <w:t>Реферат</w:t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По дисциплине “Технология автомобилестроения”</w:t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МАРКИРОВКА   ДЕТАЛЕЙ И СБОРОЧНЫХ ЕДИНИЦ</w:t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/>
      </w:pPr>
      <w:r>
        <w:rPr>
          <w:b/>
          <w:sz w:val="32"/>
        </w:rPr>
        <w:t xml:space="preserve">Выполнил                                                                         В.А .Боженков </w:t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роверил                                                                      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А.А.Ярошевич</w:t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                                                 </w:t>
      </w:r>
      <w:r>
        <w:rPr/>
        <w:t>Минск 2006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одержание                                                                         Лист</w:t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1.Клеймение и маркировка сборочных единиц……………..3</w:t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 w:before="120" w:after="100"/>
        <w:ind w:righ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1.Клеймение и маркировка сборочных единиц.</w:t>
      </w:r>
    </w:p>
    <w:p>
      <w:pPr>
        <w:pStyle w:val="BodyText"/>
        <w:spacing w:before="0" w:after="0"/>
        <w:ind w:right="84" w:firstLine="709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BodyText"/>
        <w:spacing w:before="0" w:after="0"/>
        <w:ind w:right="284" w:firstLine="709"/>
        <w:rPr>
          <w:sz w:val="28"/>
          <w:szCs w:val="28"/>
        </w:rPr>
      </w:pPr>
      <w:r>
        <w:rPr>
          <w:sz w:val="28"/>
          <w:szCs w:val="28"/>
        </w:rPr>
        <w:t>Маркировка – совокупность знаков, характеризирующих это изделие (по СТБ 984).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изованным сборочным единицам присваивается индивидуальный порядковый номер. Порядковый номер вписывается в технологический паспорт сборки сборочной единицы. Идентификация паспортизованных сборочных единиц осуществляется маркированием. При этом на сборочную единицу  наносят обозначение сборочной единицы в соответствии с  конструкторской документацией, порядковый номер, месяц и год (последние две цифры) изготовления.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– процедура, предполагающая маркирование и этикетирование детали, сборочной единицы, готовой продукции, а также присвоение обозначений конструкторской и технологической документации на них, обеспечивающих прослеживаемость использования или местонахождения данного объекта с целью выявления возможных причин брака изготовленной продукции или дефектов производственных и технологических процессов.</w:t>
      </w:r>
    </w:p>
    <w:p>
      <w:pPr>
        <w:pStyle w:val="BodyText"/>
        <w:spacing w:before="0" w:after="0"/>
        <w:ind w:right="-58" w:firstLine="709"/>
        <w:rPr>
          <w:sz w:val="28"/>
          <w:szCs w:val="28"/>
        </w:rPr>
      </w:pPr>
      <w:r>
        <w:rPr>
          <w:sz w:val="28"/>
          <w:szCs w:val="28"/>
        </w:rPr>
        <w:t>Маркирование – процесс нанесения на объект идентификацонных символов соответствующей информации в виде  знаков, отражающих отличительные признаки детали, сборочной единицы или изделия в целом (по СТБ 984).</w:t>
      </w:r>
    </w:p>
    <w:p>
      <w:pPr>
        <w:pStyle w:val="BodyText"/>
        <w:spacing w:before="0" w:after="0"/>
        <w:ind w:right="-58" w:firstLine="709"/>
        <w:rPr>
          <w:sz w:val="28"/>
          <w:szCs w:val="28"/>
        </w:rPr>
      </w:pPr>
      <w:r>
        <w:rPr>
          <w:sz w:val="28"/>
          <w:szCs w:val="28"/>
        </w:rPr>
        <w:t xml:space="preserve">Маркирование должно осуществляться в соответствии с требованиями: 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20"/>
          <w:tab w:val="left" w:pos="1069" w:leader="none"/>
        </w:tabs>
        <w:spacing w:lineRule="exact" w:line="240" w:before="60" w:after="0"/>
        <w:ind w:left="1069" w:hanging="360"/>
        <w:rPr>
          <w:sz w:val="28"/>
          <w:szCs w:val="28"/>
        </w:rPr>
      </w:pPr>
      <w:r>
        <w:rPr>
          <w:sz w:val="28"/>
          <w:szCs w:val="28"/>
        </w:rPr>
        <w:t>СТБ 984 – для автомобилей, шасси, прицепов, полуприцепов;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20"/>
          <w:tab w:val="left" w:pos="1069" w:leader="none"/>
        </w:tabs>
        <w:spacing w:lineRule="exact" w:line="240" w:before="60" w:after="0"/>
        <w:ind w:left="1069" w:hanging="360"/>
        <w:rPr>
          <w:sz w:val="28"/>
          <w:szCs w:val="28"/>
        </w:rPr>
      </w:pPr>
      <w:r>
        <w:rPr>
          <w:sz w:val="28"/>
          <w:szCs w:val="28"/>
        </w:rPr>
        <w:t>СТБ 1022 – для сборочных единиц;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20"/>
          <w:tab w:val="left" w:pos="1069" w:leader="none"/>
        </w:tabs>
        <w:spacing w:lineRule="exact" w:line="240" w:before="60" w:after="0"/>
        <w:ind w:left="1069" w:hanging="360"/>
        <w:rPr>
          <w:sz w:val="28"/>
          <w:szCs w:val="28"/>
        </w:rPr>
      </w:pPr>
      <w:r>
        <w:rPr>
          <w:sz w:val="28"/>
          <w:szCs w:val="28"/>
        </w:rPr>
        <w:t>СТБ 1014 – для деталей.</w:t>
      </w:r>
    </w:p>
    <w:p>
      <w:pPr>
        <w:pStyle w:val="BodyText"/>
        <w:ind w:right="28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е положения</w:t>
      </w:r>
    </w:p>
    <w:p>
      <w:pPr>
        <w:pStyle w:val="BodyText"/>
        <w:spacing w:before="60" w:after="0"/>
        <w:rPr/>
      </w:pPr>
      <w:r>
        <w:rPr>
          <w:sz w:val="28"/>
          <w:szCs w:val="28"/>
        </w:rPr>
        <w:t>Однозначная идентификация деталей, сборочных единиц и готовых изделий с помощью маркировки  позволяет предупредить перепутывание и обеспечивает прослеживаемость, которая дает возможность выполнения причинного анализа при появлении в продукте дефекта, т.е.:</w:t>
      </w:r>
    </w:p>
    <w:p>
      <w:pPr>
        <w:pStyle w:val="Body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места и времени появления дефекта;</w:t>
      </w:r>
    </w:p>
    <w:p>
      <w:pPr>
        <w:pStyle w:val="Body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местонахождения всего объема продукции с выявленным дефектом;</w:t>
      </w:r>
    </w:p>
    <w:p>
      <w:pPr>
        <w:pStyle w:val="Body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систематического и причинного анализа причин дефектов и выработка корректирующих воздействий;</w:t>
      </w:r>
    </w:p>
    <w:p>
      <w:pPr>
        <w:pStyle w:val="Body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т продукции для целей управления производством.</w:t>
      </w:r>
    </w:p>
    <w:p>
      <w:pPr>
        <w:pStyle w:val="BodyText"/>
        <w:spacing w:before="0" w:after="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цедуры идентификации и прослеживаемости “встроены” в производственный процесс и увязаны с действующей на предприятии системой оперативно-календарного планирования и диспетчирования, а также с другими сопряженными видами производственной деятельности.</w:t>
      </w:r>
    </w:p>
    <w:p>
      <w:pPr>
        <w:pStyle w:val="BodyText"/>
        <w:spacing w:before="60" w:after="0"/>
        <w:rPr>
          <w:sz w:val="28"/>
          <w:szCs w:val="28"/>
        </w:rPr>
      </w:pPr>
      <w:r>
        <w:rPr>
          <w:sz w:val="28"/>
          <w:szCs w:val="28"/>
        </w:rPr>
        <w:t>Способы маркировки являются частью технологического процесса изготовления продукции (механические, физико-химические, электрофизические и т.д.) и не должны ухудшать показатели качества детали, сборочной единицы, готового изделия.</w:t>
      </w:r>
    </w:p>
    <w:p>
      <w:pPr>
        <w:pStyle w:val="BodyText"/>
        <w:spacing w:before="60" w:after="0"/>
        <w:rPr>
          <w:sz w:val="28"/>
          <w:szCs w:val="28"/>
        </w:rPr>
      </w:pPr>
      <w:r>
        <w:rPr>
          <w:sz w:val="28"/>
          <w:szCs w:val="28"/>
        </w:rPr>
        <w:t>Маркировка наносится на гладкую нерабочую поверхность в месте, легко доступном для контроля и имеющем достаточную площадь для нанесения информации без переносов.</w:t>
      </w:r>
    </w:p>
    <w:p>
      <w:pPr>
        <w:pStyle w:val="BodyText"/>
        <w:spacing w:before="60" w:after="0"/>
        <w:ind w:right="-57" w:firstLine="709"/>
        <w:rPr/>
      </w:pPr>
      <w:r>
        <w:rPr>
          <w:sz w:val="28"/>
          <w:szCs w:val="28"/>
        </w:rPr>
        <w:t>Индивидуальная маркировка производится в соответствии с конструкторской документацией, а партионная – в соответствии с технической документацией.</w:t>
      </w:r>
    </w:p>
    <w:p>
      <w:pPr>
        <w:pStyle w:val="BodyText"/>
        <w:spacing w:before="0" w:after="0"/>
        <w:ind w:right="-57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Узлы, подлежащие обкатке и испытаниям (паспортизованные узлы) обозначаются в соответствии конструкторской документацией с введением порядкового номера и датой изготовления.</w:t>
      </w:r>
    </w:p>
    <w:p>
      <w:pPr>
        <w:pStyle w:val="BodyText"/>
        <w:spacing w:before="0" w:after="0"/>
        <w:ind w:right="-57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 xml:space="preserve">    </w:t>
      </w:r>
      <w:r>
        <w:rPr>
          <w:b w:val="false"/>
          <w:szCs w:val="28"/>
        </w:rPr>
        <w:t xml:space="preserve"> </w:t>
      </w:r>
      <w:r>
        <w:rPr>
          <w:szCs w:val="28"/>
        </w:rPr>
        <w:t>Описание процесса маркировки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щая часть</w:t>
      </w:r>
    </w:p>
    <w:p>
      <w:pPr>
        <w:pStyle w:val="TextBody"/>
        <w:tabs>
          <w:tab w:val="clear" w:pos="720"/>
          <w:tab w:val="left" w:pos="113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1 На предприятии используются следующие виды маркировки: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ской;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арными клеймами;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ктрографом;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ислотой (применяется только УТК);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ислотными чернилами;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жущим инструментом (гравировка, риски, проточки и другие следы от режущих инструментов).</w:t>
      </w:r>
    </w:p>
    <w:p>
      <w:pPr>
        <w:pStyle w:val="TextBody"/>
        <w:tabs>
          <w:tab w:val="clear" w:pos="720"/>
          <w:tab w:val="left" w:pos="113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 Допускается использовать для идентификации изделий знаки, оставшиеся на заготовках (поковках, отливках)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3 Поверхности на деталях, используемые для маркировки, выбираются по следующим принципам: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ерхности должны быть снаружи деталей;</w:t>
      </w:r>
    </w:p>
    <w:p>
      <w:pPr>
        <w:pStyle w:val="TextBody"/>
        <w:tabs>
          <w:tab w:val="clear" w:pos="720"/>
          <w:tab w:val="left" w:pos="1134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поверхности должны быть открытые для осмотра после сборки детали (по возможности);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ерхности должны иметь размеры, достаточные для маркировки;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линдрические поверхности деталей используют для маркировки при невозможности использования торцовых поверхностей;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опустимо использование для маркировки переходных поверхностей деталей (галтелей, фасок, радиусов и т. п.);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опустимо использование для маркировки легко деформируемых поверхностей деталей, если это может привести к браку детали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Допускается идентификация мелом или другими легко удаляющимися средствами в случае, если этот метод идентификации является дублирующим.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      </w:t>
      </w:r>
      <w:r>
        <w:rPr>
          <w:spacing w:val="-8"/>
          <w:sz w:val="28"/>
        </w:rPr>
        <w:t>5.Маркировка сборочных единиц должна соответствовать требо</w:t>
        <w:softHyphen/>
        <w:t>ваниям ГОСТ 26828 :</w:t>
      </w:r>
    </w:p>
    <w:p>
      <w:pPr>
        <w:pStyle w:val="TextBody"/>
        <w:ind w:hanging="0"/>
        <w:rPr/>
      </w:pPr>
      <w:r>
        <w:rPr>
          <w:spacing w:val="-8"/>
          <w:sz w:val="28"/>
        </w:rPr>
        <w:t xml:space="preserve">  </w:t>
      </w:r>
      <w:r>
        <w:rPr>
          <w:spacing w:val="-8"/>
          <w:sz w:val="28"/>
          <w:lang w:val="en-US"/>
        </w:rPr>
        <w:t xml:space="preserve">          </w:t>
      </w:r>
      <w:r>
        <w:rPr>
          <w:spacing w:val="-8"/>
          <w:sz w:val="28"/>
        </w:rPr>
        <w:t>Маркировка должна содержать:</w:t>
      </w:r>
    </w:p>
    <w:p>
      <w:pPr>
        <w:pStyle w:val="TextBody"/>
        <w:ind w:hanging="0"/>
        <w:rPr/>
      </w:pPr>
      <w:r>
        <w:rPr>
          <w:spacing w:val="-8"/>
          <w:sz w:val="28"/>
        </w:rPr>
        <w:t>-наименование и (или) товарный знак предприятия-изготовителя;</w:t>
      </w:r>
    </w:p>
    <w:p>
      <w:pPr>
        <w:pStyle w:val="TextBody"/>
        <w:ind w:hanging="0"/>
        <w:rPr/>
      </w:pPr>
      <w:r>
        <w:rPr>
          <w:spacing w:val="-8"/>
          <w:sz w:val="28"/>
        </w:rPr>
        <w:t>-условное наименование или обозначение сборочной единицы;</w:t>
      </w:r>
    </w:p>
    <w:p>
      <w:pPr>
        <w:pStyle w:val="TextBody"/>
        <w:ind w:hanging="0"/>
        <w:rPr/>
      </w:pPr>
      <w:r>
        <w:rPr>
          <w:spacing w:val="-8"/>
          <w:sz w:val="28"/>
        </w:rPr>
        <w:t>-надпись "Зроблена у Беларуси" (для продукции, поставляемой за</w:t>
        <w:br/>
        <w:t>пределы Республики Беларусь);</w:t>
      </w:r>
    </w:p>
    <w:p>
      <w:pPr>
        <w:pStyle w:val="TextBody"/>
        <w:ind w:hanging="0"/>
        <w:rPr/>
      </w:pPr>
      <w:r>
        <w:rPr>
          <w:spacing w:val="-8"/>
          <w:sz w:val="28"/>
        </w:rPr>
        <w:t>-знак соответствия по РСТ Беларуси 915 (для сертифицирован</w:t>
        <w:softHyphen/>
        <w:br/>
        <w:t>ной продукции);</w:t>
      </w:r>
    </w:p>
    <w:p>
      <w:pPr>
        <w:pStyle w:val="TextBody"/>
        <w:ind w:hanging="0"/>
        <w:rPr/>
      </w:pPr>
      <w:r>
        <w:rPr>
          <w:spacing w:val="-8"/>
          <w:sz w:val="28"/>
        </w:rPr>
        <w:t>-дату изготовления (последние две цифры года);</w:t>
      </w:r>
    </w:p>
    <w:p>
      <w:pPr>
        <w:pStyle w:val="TextBody"/>
        <w:ind w:hanging="0"/>
        <w:rPr/>
      </w:pPr>
      <w:r>
        <w:rPr>
          <w:spacing w:val="-8"/>
          <w:sz w:val="28"/>
        </w:rPr>
        <w:t xml:space="preserve">- штамп службы технического контроля.       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Маркировку следует располагать на видном месте на несьемных  составных частях сборочных единиц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Допускается нанесение маркировки частями на разных местах поверхности сборочных единиц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Место и способ нанесения маркировки должны быть оговорены технических требованиях чертежей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По согласованию с потребителем, а также в случае невозможности размещения маркировки непосредственно на сборочных единицах</w:t>
        <w:br/>
        <w:t>, допускается ее указывать на этикетке, ярлыке или упаковке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При поставке сборочных единиц на внутренний рынок сбороч</w:t>
        <w:softHyphen/>
        <w:t>ные единицы маркируют на белорусском языке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 xml:space="preserve"> </w:t>
      </w:r>
      <w:r>
        <w:rPr>
          <w:spacing w:val="-8"/>
          <w:sz w:val="28"/>
        </w:rPr>
        <w:t>Требования к языку маркировки сборочных единиц, поставляемых за пределы Республики Беларусью СТБ 993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 xml:space="preserve"> </w:t>
      </w:r>
      <w:r>
        <w:rPr>
          <w:spacing w:val="-8"/>
          <w:sz w:val="28"/>
        </w:rPr>
        <w:t>Требования к маркировке сборочных единиц, используемы',</w:t>
        <w:br/>
        <w:t>внутри предприятия, устанавливают в нормативных документах пред</w:t>
        <w:softHyphen/>
        <w:t>приятия-изготовителя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 xml:space="preserve"> </w:t>
      </w:r>
      <w:r>
        <w:rPr>
          <w:spacing w:val="-8"/>
          <w:sz w:val="28"/>
        </w:rPr>
        <w:t>Допускается такие сборочные единицы маркировать только штампом службы технического контроля'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hanging="0"/>
        <w:outlineLvl w:val="0"/>
        <w:rPr/>
      </w:pPr>
      <w:r>
        <w:rPr>
          <w:spacing w:val="-8"/>
          <w:sz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Маркировка краской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1 При маркировке краской используются два принципиально разных метода: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ноцветная маркировка марки материала;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оцветная маркировка буквенно-цифрового обозначения.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/>
      </w:pPr>
      <w:r>
        <w:rPr>
          <w:sz w:val="28"/>
          <w:szCs w:val="28"/>
        </w:rPr>
        <w:t>Разноцветная маркировка марки материала производится согласно стандарту предприятия(СТП) системы качества.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pacing w:val="-8"/>
          <w:sz w:val="28"/>
          <w:szCs w:val="28"/>
        </w:rPr>
        <w:t>2 Инструмент для маркировки – кисть КФК-6 ГОСТ 10597, если иное не предусмотрено технической документацией.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/>
      </w:pPr>
      <w:r>
        <w:rPr>
          <w:sz w:val="28"/>
          <w:szCs w:val="28"/>
        </w:rPr>
        <w:t>3 Оборудование для работы – верстак ОР 1960, если иное не предусмотрено</w:t>
      </w:r>
      <w:r>
        <w:rPr>
          <w:spacing w:val="-8"/>
          <w:sz w:val="28"/>
          <w:szCs w:val="28"/>
        </w:rPr>
        <w:t xml:space="preserve"> технической документацией</w:t>
      </w:r>
      <w:r>
        <w:rPr>
          <w:sz w:val="28"/>
          <w:szCs w:val="28"/>
        </w:rPr>
        <w:t xml:space="preserve"> .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/>
      </w:pPr>
      <w:r>
        <w:rPr>
          <w:sz w:val="28"/>
          <w:szCs w:val="28"/>
        </w:rPr>
        <w:t>4 Требования к технике безопасности при работе согласно –инструкций по охране труда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5 Маркируемая поверхность может быть любой шероховатости и твердости, покрытие (корка) может быть любым, нанесенная краска не должна отслаиваться.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6 Маркировка производится в следующем порядке: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1) Кисть обмакнуть в емкость с краской.</w:t>
      </w:r>
    </w:p>
    <w:p>
      <w:pPr>
        <w:pStyle w:val="TextBody"/>
        <w:tabs>
          <w:tab w:val="clear" w:pos="720"/>
          <w:tab w:val="left" w:pos="1134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Излишки (капли) краски на кисти отжать о край емкости – во избежание потеков краски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3) Нанести необходимый идентификационный номер (знак)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) При необходимости повторить переходы 1 –3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firstLine="709"/>
        <w:outlineLvl w:val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 Маркировка ударными клеймами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 w:val="28"/>
          <w:szCs w:val="28"/>
        </w:rPr>
        <w:t>1 Клейма изготавливаются согласно СТП.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 w:val="28"/>
          <w:szCs w:val="28"/>
        </w:rPr>
        <w:t>2 Оборудование для работы – верстак ОР 1960, если иное не предусмотрено</w:t>
      </w:r>
      <w:r>
        <w:rPr>
          <w:spacing w:val="-8"/>
          <w:sz w:val="28"/>
          <w:szCs w:val="28"/>
        </w:rPr>
        <w:t xml:space="preserve"> технической документацией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1134" w:leader="none"/>
        </w:tabs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Маркируемая поверхность должна быть обязательно механически обработанной с шероховатостью не боле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а20 и иметь твердость не более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40.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 w:val="28"/>
          <w:szCs w:val="28"/>
        </w:rPr>
        <w:t>Идентификационный номер изделия  наносится на необработанную поверхность рамы(в случае маркировки шасси автомобиля)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 Маркировка производится в следующем порядке: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08"/>
        <w:rPr/>
      </w:pPr>
      <w:r>
        <w:rPr>
          <w:sz w:val="28"/>
          <w:szCs w:val="28"/>
        </w:rPr>
        <w:t>1) Проверить устойчивость (отсутствие качения) маркируемой детали. Если деталь мелкая, осторожно (чтобы не повредить) закрепить ее в тисках. Допускается использовать для крепления детали другие, оговоренные</w:t>
      </w:r>
      <w:r>
        <w:rPr>
          <w:spacing w:val="-8"/>
          <w:sz w:val="28"/>
          <w:szCs w:val="28"/>
        </w:rPr>
        <w:t xml:space="preserve"> технической документацией</w:t>
      </w:r>
      <w:r>
        <w:rPr>
          <w:sz w:val="28"/>
          <w:szCs w:val="28"/>
        </w:rPr>
        <w:t xml:space="preserve"> , специальные приспособления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2) Взять клеймо с необходимым знаком из коробки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Сориентировать клеймо так, чтобы получаемый отпечаток был правильно расположен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4) Приложить клеймо клеймящей поверхностью к маркируемой поверхности детали. Тело клейма, зажатое в руке, должно быть перпендикулярно маркируемой поверхности – во избежание соскальзывания в момент удара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5) Нанести резкий удар бойком (широкой частью) молотка по головке клейма. Удар должен быть направлен в сторону маркируемой поверхности – во избежание травмирования при отдаче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6) Убедиться в четкости полученного отпечатка (знака), при необходимости повторить клеймение на прежнем месте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7) Установить клеймо на прежнее место в коробке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8) При необходимости повторить переходы 1–7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0"/>
        <w:ind w:firstLine="709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 Маркировка электрографом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 w:val="28"/>
          <w:szCs w:val="28"/>
        </w:rPr>
        <w:t>1 Электрограф изготавливается согласно конструкторской документации на Э9655-47 .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 w:val="28"/>
          <w:szCs w:val="28"/>
        </w:rPr>
        <w:t>2 Оборудование для работы – верстак ОР 1960, если иное не предусмотрено</w:t>
      </w:r>
      <w:r>
        <w:rPr>
          <w:spacing w:val="-8"/>
          <w:sz w:val="28"/>
          <w:szCs w:val="28"/>
        </w:rPr>
        <w:t xml:space="preserve"> технической документацией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3 Требования к технике безопасности при работе согласно инструкции по эксплуатации электрографа Э9655-47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 Маркируемая поверхность должна быть обязательно механически обработанной с любой шероховатостью и иметь любую твердость. Покрытие на деталях (до маркировки) не допустимо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5 Маркировка производится в следующем порядке: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1) Деталь устанавливается на стол (верстак). Если деталь мелкая, допускается придерживать ее рукой – во избежание сдвига при маркировке.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 w:val="28"/>
          <w:szCs w:val="28"/>
        </w:rPr>
        <w:t xml:space="preserve">2) </w:t>
      </w:r>
      <w:r>
        <w:rPr>
          <w:spacing w:val="-6"/>
          <w:sz w:val="28"/>
          <w:szCs w:val="28"/>
        </w:rPr>
        <w:t>Включить прибор (электрограф №9655-47) в электрическую розетку (</w:t>
      </w: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</w:rPr>
        <w:t xml:space="preserve">=220В, 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>=50Гц)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3) Прикоснуться наконечником электрода к детали. Осторожно: в момент касания электрода маркируемой поверхности возможна яркая вспышка и разбрызгивание металла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) Нанести рукописным способом необходимый знак на маркируемой поверхности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5) При необходимости повторить переходы 3-4. Осторожно: при маркировании ручка электрода нагревается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6) Выключить прибор из электрической розетки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0"/>
        <w:ind w:firstLine="709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 Маркировка кислотой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 w:val="28"/>
          <w:szCs w:val="28"/>
        </w:rPr>
        <w:t xml:space="preserve">1 Кислота изготавливается лабораторией отдела главного металлурга по заявкам управления технического контроля в виде 30% водного раствора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2 Инструмент (кислотные клейма) изготавливаются из резины согласно заявкам управления технического контроля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3 Оборудование для работы – стол ОР 2232, если иное не предусмотрено КИ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 Требования к технике безопасности при работе: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1) При работе с кислотами соблюдать особую осторожность. Хранить кислотосодержащие растворы в плотно закрытых стеклянных емкостях с надписью «Осторожно, 30% азотная кислота</w:t>
      </w:r>
      <w:r>
        <w:rPr>
          <w:spacing w:val="-6"/>
          <w:sz w:val="28"/>
          <w:szCs w:val="28"/>
        </w:rPr>
        <w:t>!». Емкости с кислотосодержащим раствором хранить в шкафах, закрытых на ключ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2) Не допускать попадания раствора на открытые участки кожи (лицо, руки, ноги и другие части тела)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3) При попадании кислотосодержащего раствора на поверхность тела необходимо срочно промыть пораженные участки тела большим количеством воды и обратиться к врачу.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 w:val="28"/>
          <w:szCs w:val="28"/>
        </w:rPr>
        <w:t xml:space="preserve">5 Маркируемая поверхность должна быть обязательно стальной (за исключением нержавеющих сталей), механически обработанной с шероховатостью не более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5, обезжиренной. Покрытие на деталях до маркировки не допускается.</w:t>
      </w:r>
    </w:p>
    <w:p>
      <w:pPr>
        <w:pStyle w:val="TextBody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6 Маркировка производится в следующем порядке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1) Деталь устанавливается на стол. Если деталь мелкая, допускается придерживать ее </w:t>
      </w:r>
      <w:r>
        <w:rPr>
          <w:spacing w:val="-6"/>
          <w:sz w:val="28"/>
          <w:szCs w:val="28"/>
        </w:rPr>
        <w:t>рукой в момент маркировки во избежание сдвига. Соприкосновение клейма и руки не допускается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) Взяв в одну руку клеймо (хвостовик клейма предназначен для удержания рукой) и придерживая другой стаканчик с кислотосодержащим раствором, контролер обмакивает клеймо в раствор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) Клеймо прикладывается к маркируемой поверхности детали. Сдвигание клейма в момент касания с деталью не допускается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) При необходимости переходы 2–3 повторить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5) </w:t>
      </w:r>
      <w:r>
        <w:rPr>
          <w:spacing w:val="-12"/>
          <w:sz w:val="28"/>
          <w:szCs w:val="28"/>
        </w:rPr>
        <w:t>Клеймо укладывается в футляр, емкость с кислотосодержащим раствором плотно закрывается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сле окончания клеймения, для предотвращения образования коррозии, полученный отпечаток смазывается любым маслосодержащим составом (литол, солидол и др.)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 Маркировка кислотными чернилами</w:t>
      </w:r>
    </w:p>
    <w:p>
      <w:pPr>
        <w:pStyle w:val="TextBody"/>
        <w:tabs>
          <w:tab w:val="clear" w:pos="720"/>
          <w:tab w:val="left" w:pos="0" w:leader="none"/>
        </w:tabs>
        <w:spacing w:before="60" w:after="60"/>
        <w:rPr>
          <w:sz w:val="28"/>
          <w:szCs w:val="28"/>
        </w:rPr>
      </w:pPr>
      <w:r>
        <w:rPr>
          <w:sz w:val="28"/>
          <w:szCs w:val="28"/>
        </w:rPr>
        <w:t>1 Кислотные чернила изготавливаются лабораторией термического цеха согласно нижеуказанной рецептуре (на 1 литр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68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 на 1 лит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звание документа</w:t>
            </w:r>
          </w:p>
        </w:tc>
      </w:tr>
      <w:tr>
        <w:trPr>
          <w:trHeight w:val="3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0</w:t>
            </w:r>
            <w:r>
              <w:rPr>
                <w:sz w:val="28"/>
                <w:szCs w:val="28"/>
              </w:rPr>
              <w:t>м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461-77 Кислота азотная. Технические услов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204-77 Кислота серная. Технические услов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i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•6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СТ 4055-78 Никель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 азотнокислый  6-водный. Технические услов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i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•5H 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110-75 Висмут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) азотнокислый 5-водный. </w:t>
            </w:r>
            <w:r>
              <w:rPr>
                <w:sz w:val="28"/>
                <w:szCs w:val="28"/>
                <w:lang w:val="en-US"/>
              </w:rPr>
              <w:t>Технические услов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м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6709-72 Вода дистиллированная. Технические условия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2 Инструмент – ручка АР2 ГОСТ 28916-91 (с поршневым наборным узлом и пером любой ширины линии письма)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/>
      </w:pPr>
      <w:r>
        <w:rPr>
          <w:sz w:val="28"/>
          <w:szCs w:val="28"/>
        </w:rPr>
        <w:t>3 Оборудование для работы – стол ОР 2232 или верстак ОР 1960, если иное не предусмотрено</w:t>
      </w:r>
      <w:r>
        <w:rPr>
          <w:spacing w:val="-8"/>
          <w:sz w:val="28"/>
          <w:szCs w:val="28"/>
        </w:rPr>
        <w:t xml:space="preserve"> технической документацией</w:t>
      </w:r>
      <w:r>
        <w:rPr>
          <w:sz w:val="28"/>
          <w:szCs w:val="28"/>
        </w:rPr>
        <w:t xml:space="preserve"> 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/>
      </w:pPr>
      <w:r>
        <w:rPr>
          <w:sz w:val="28"/>
          <w:szCs w:val="28"/>
        </w:rPr>
        <w:t>4 Требование к технике безопасности при работе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) При работе с кислотами соблюдать особую осторожность. Хранить кислотосодержащие растворы в плотно закрытых стекляных емкостях с надписью «Осторожно, кислотные чернила!». Емкости  с кислотосодержащим раствором хранить в шкафах, закрытых на ключ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) Не допускать попадания раствора на открытые участки кожи (лицо, руки, ноги и другие части тела).      </w:t>
      </w:r>
    </w:p>
    <w:p>
      <w:pPr>
        <w:pStyle w:val="TextBody"/>
        <w:tabs>
          <w:tab w:val="clear" w:pos="720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При попадании кислотосодержащего раствора на поверхность тела необходимо срочно промыть пораженные участки тела большим количеством воды и обратиться к врачу</w:t>
      </w:r>
    </w:p>
    <w:p>
      <w:pPr>
        <w:pStyle w:val="TextBody"/>
        <w:tabs>
          <w:tab w:val="clear" w:pos="720"/>
          <w:tab w:val="left" w:pos="0" w:leader="none"/>
        </w:tabs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 Маркируемая поверхность должна быть обязательно стальной (за исключением нержавеющих сталей), механически обработанной с шероховатостью не более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5, обезжиренной. Покрытие на деталях до маркировки не допускается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6 Маркировка производится в следующем порядке: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) Деталь устанавливается на стол. Если деталь мелкая, допускается придерживать ее рукой в момент маркировки – во избежание сдвига. Соприкосновение пера ручки и руки не допускается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) Обмакнуть перо в кислотные чернила, если ручка автоматическая – снять колпачек с авторучки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) Прикоснуться пером к маркируемой поверхности и нанести символ рукописным способом. При попадании кислотных чернил на стальную поверхность происходит химическая реакция, и металл чернеет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) При необходимости переходы 2–3 повторяются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) Перо ручки вытереть ветошью, смоченной содовым раствором, если ручка автоматическая – одеть колпачек на авторучку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более эффективного окисления металла рекомендуется маркируемую поверхность протереть ветошью, смоченной содовым раствором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сле окончания клеймения, для предотвращения образования коррозии, полученный отпечаток смазать любым маслосодержащим раствором (литол, солидол и др.)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firstLine="709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 Маркировка режущим инструментом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1 Режущий инструмент изготавливается согласно конструкторской документации на инструмент.</w:t>
      </w:r>
    </w:p>
    <w:p>
      <w:pPr>
        <w:pStyle w:val="TextBody"/>
        <w:rPr>
          <w:sz w:val="28"/>
        </w:rPr>
      </w:pPr>
      <w:r>
        <w:rPr>
          <w:sz w:val="28"/>
        </w:rPr>
        <w:t>2 Оборудование для работы – согласно технической документации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3 Требования к маркируемой поверхности – согласно конструкторской документации на деталь.</w:t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 Маркировка производится в порядке, оговоренном </w:t>
      </w:r>
      <w:r>
        <w:rPr>
          <w:spacing w:val="-8"/>
          <w:sz w:val="28"/>
          <w:szCs w:val="28"/>
        </w:rPr>
        <w:t>технической документаци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хнологическая маркировка ;</w:t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и выполнении сборочных операций некоторые сборочные единицы или детали маркируют по своим отличительным характеристикам (посадочным параметрам, категории применения, условий эксплуатации и т.д) при одном и том же идентификационом номере.</w:t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 1:На всех моделях двигателей ВАЗ устанавливаються одинаковые стальные трубчатые поршневые пальцы.Они запрессовываются в верхнюю головку шатуна и свободно вращаються в бобышках поршня.По наружному диаметру пальцы разбиты на три категории через 0.004 мм.Категория пальца маркируется на его торце соответсвующим цветом:1-синим,2-зеленым,.3-красным.</w:t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мер 2:При установке коленчатого вала  на двигатель  КАМАЗ необходимо обеспечить соответствие вкладышей подшипников размерам шеек вала, При установке крышек коренных подшипников соблюдать совпадение порядкового номера крышки с порядковым номером опоры на блоке цилиндров. Нумерация опор на блоке цилиндров начинается от переднего торца. </w:t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</w:t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extBody"/>
        <w:tabs>
          <w:tab w:val="clear" w:pos="720"/>
          <w:tab w:val="left" w:pos="1134" w:leader="none"/>
        </w:tabs>
        <w:ind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709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keepLines/>
      <w:widowControl w:val="false"/>
      <w:suppressLineNumbers/>
      <w:spacing w:before="60" w:after="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Lines/>
      <w:widowControl w:val="false"/>
      <w:suppressLineNumbers/>
      <w:spacing w:before="120" w:after="0"/>
      <w:ind w:firstLine="709"/>
      <w:jc w:val="both"/>
    </w:pPr>
    <w:rPr>
      <w:sz w:val="24"/>
    </w:rPr>
  </w:style>
  <w:style w:type="paragraph" w:styleId="Style12">
    <w:name w:val="Заглавие раздела"/>
    <w:basedOn w:val="Normal"/>
    <w:qFormat/>
    <w:pPr>
      <w:keepNext w:val="true"/>
      <w:widowControl w:val="false"/>
      <w:spacing w:before="24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4:18:00Z</dcterms:created>
  <dc:creator>Pinchuk Sergey</dc:creator>
  <dc:description/>
  <dc:language>en-US</dc:language>
  <cp:lastModifiedBy>Pinchuk Sergey</cp:lastModifiedBy>
  <dcterms:modified xsi:type="dcterms:W3CDTF">2006-01-22T18:16:00Z</dcterms:modified>
  <cp:revision>5</cp:revision>
  <dc:subject/>
  <dc:title>Клеймение и маркировка сборочных единиц</dc:title>
</cp:coreProperties>
</file>