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680354762"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707604163"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803045063"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446430003"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289888121"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976134584"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79439284"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