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391442540"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66209933"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