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. Закономерности деформируемости, водопроницаемости и прочности грун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 и проектирование оснований фундаментов городских зданий и сооружений производят на основе механических харак</w:t>
        <w:softHyphen/>
        <w:t>теристик грунтов, определяемых на основании полевых и лабора</w:t>
        <w:softHyphen/>
        <w:t>торных исследов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ередача внешней нагрузки на грунты оснований через фунда</w:t>
        <w:softHyphen/>
        <w:t>менты сооружений приводит к образованию нормальных напря</w:t>
        <w:softHyphen/>
        <w:t>жений, вызывающих деформации уплотнения грунта, которые включают в себя деформации скелета грунта, а также уменьше</w:t>
        <w:softHyphen/>
        <w:t>ние объема его пор. При небольших давлениях деформации ске</w:t>
        <w:softHyphen/>
        <w:t>лета грунта незначительны и уплотнение происходит в основном из-за уменьшения пористости. Основные закономерности такого деформирования рассматривает закон компрессии — изменение пористости грунта пропорционально изменению дав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очность и устойчивость грунтов оснований оцениваются сопротивлением грунтов сдвигу, которое зависит от угла внутрен</w:t>
        <w:softHyphen/>
        <w:t>него трения и удельного сцепления грунта. Эти характеристики определяются в соответствии с законом сопротивления грунтов сдвигу, который для песчаных грунтов формулируется следую</w:t>
        <w:softHyphen/>
        <w:t>щим образом: предельное сопротивление грунтов сдвигу пропор</w:t>
        <w:softHyphen/>
        <w:t>ционально нормальному напряж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еформируемость грунтов во времени и сопротивление сдвигу во многом зависят от распределения давления, воспринимаемого скелетом грунта и водой, находящейся в порах. Под действием давления от внешней нагрузки поровая вода постепенно отжима</w:t>
        <w:softHyphen/>
        <w:t>ется из грунта и передает часть своего давления на скелет. Следовательно, процесс уплотнения будет зависеть от скорости отжатия воды из пор грунта. Это требует знания основных положении закона фильтрации поровой воды — скорость фильтрации прямо пропорциональна гидравлическому градиенту (потере напора на пути фильтрации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804670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оказатели, характеризующие степень уплотнения грунтов, определяют в ходе лабораторных испытаний образцов грунта, по</w:t>
        <w:softHyphen/>
        <w:t xml:space="preserve">лученных из скважин и шурфов. Уплотнение грунтов оценивают с помощью коэффициента относительной сжимаемости </w:t>
      </w:r>
      <w:r>
        <w:rPr>
          <w:sz w:val="14"/>
          <w:szCs w:val="14"/>
          <w:lang w:val="en-US"/>
        </w:rPr>
        <w:t>mv</w:t>
      </w:r>
      <w:r>
        <w:rPr>
          <w:sz w:val="14"/>
          <w:szCs w:val="14"/>
        </w:rPr>
        <w:t xml:space="preserve"> или модуля деформации Е, определяемых в одометре (рис. 2.1,а). Одо</w:t>
        <w:softHyphen/>
        <w:t>метр представляет собой кольцо 1, в котором находится образец грунта 2, установленные на фильтрующее днище 3. На образец грунта с помощью поршня 4 передается внешняя нагрузк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 результатам испытаний получают компрессионную кривую (график зависимости коэффициента пористости от давления), по</w:t>
        <w:softHyphen/>
        <w:t>казанную на рис. 2.1,6. При небольших давлениях участок кривой в   интервале   заменяют   прямой   линией,   наклон    которой принимают за коэффициент сжимаемости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 расчетах удобнее пользоваться коэффициентом относитель</w:t>
        <w:softHyphen/>
        <w:t>ной сжимаемости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оэффициент относительной сжимаемости связан с модулем деформации, соответствующим модулю упругости для упругих тел, следующей зависимостью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 компрессионной кривой можно приближенно судить и о структурной прочности грунтов (рис. 2.1,6). Точное значение структурной прочности получают по компрессионной кривой, по</w:t>
        <w:softHyphen/>
        <w:t>строенной в полулогарифмической системе координат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начение модуля деформации грунта, найденное с помощью компрессионных кривых, часто отличается от действительного, так как при отборе образцов грунта все же происходит частичное нарушение природной структуры грунта. Поэтому для определе</w:t>
        <w:softHyphen/>
        <w:t>ния модуля деформации прибегают к полевым испытаниям грун</w:t>
        <w:softHyphen/>
        <w:t>тов статической нагрузкой с помощью жестких штампов, устанав</w:t>
        <w:softHyphen/>
        <w:t>ливаемых в специальных шурфах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спользуют специальную установку (рис. 2.2,а), представляю</w:t>
        <w:softHyphen/>
        <w:t>щую собой жесткий штамп 7, соединенный с платформой 2, к ко</w:t>
        <w:softHyphen/>
        <w:t>торой прикладывается ступенчато возрастающая внешняя на</w:t>
        <w:softHyphen/>
        <w:t>грузка 3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 результатам испытаний строят график зависимости осадки от нагрузки (рис. 2.2,6). На начальном участке (при относительно небольших давлениях) эта зависимость считается линейной и мо</w:t>
        <w:softHyphen/>
        <w:t>дуль деформации определяется по формулам теории линейно де</w:t>
        <w:softHyphen/>
        <w:t>формируемых'тел с помощью данного графика по следующей формуле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где  — коэффициент, принимаемый для круглых штампов рав</w:t>
        <w:softHyphen/>
        <w:t xml:space="preserve">ным 0,8;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 xml:space="preserve"> — диаметр штампа;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— коэффициент поперечной де</w:t>
        <w:softHyphen/>
        <w:t xml:space="preserve">формации;  — приращение давления на штамп; </w:t>
      </w:r>
      <w:r>
        <w:rPr>
          <w:sz w:val="14"/>
          <w:szCs w:val="14"/>
          <w:lang w:val="en-US"/>
        </w:rPr>
        <w:t>As</w:t>
      </w:r>
      <w:r>
        <w:rPr>
          <w:sz w:val="14"/>
          <w:szCs w:val="14"/>
        </w:rPr>
        <w:t xml:space="preserve"> — прираще</w:t>
        <w:softHyphen/>
        <w:t>ние осадки, соответствующее принятому интервалу давл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опротивление грунтов сдвигу обычно определяют с помощью прямого среза образцов грунта в сдвиговом приборе (рис. 2.3,а), состоящем из двух обойм: неподвижной нижней 1 и подвижно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651000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898015" cy="77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ерхней 2 с фильтрующими пластинами 3 (зубчатыми для песча</w:t>
        <w:softHyphen/>
        <w:t>ных грунтов и плоскими для глинистых), между которыми распо</w:t>
        <w:softHyphen/>
        <w:t>лагается образец грунта 4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зменяя вертикальную нагрузку, можно построить график за</w:t>
        <w:softHyphen/>
        <w:t>висимости предельного сопротивления сдвигу от вертикального давления (рис. 2.3,6). Эта зависимость выразится формулой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де  — действующее нормальное напряжение;  — коэффици</w:t>
        <w:softHyphen/>
        <w:t>ент внутреннего трения;  — угол внутреннего трения; с — удель</w:t>
        <w:softHyphen/>
        <w:t>ное сцепление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Формула (2.14) отражает закон сопротивления сдвигу пыле-вато-глинистых грунтов, который формулируется следующим об</w:t>
        <w:softHyphen/>
        <w:t>разом: сопротивление связанных грунтов сдвигу есть функция пер</w:t>
        <w:softHyphen/>
        <w:t>вой степени нормального напряжения. Сопротивление грунтов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двигу часто изучают в приборах трех</w:t>
        <w:softHyphen/>
        <w:t>осного сжатия, называемых стабилометрами. Иногда прибегают к полевым   питаниям грунтов с помощью среза четырехлопастной крыльчаткой, зондиро</w:t>
        <w:softHyphen/>
        <w:t>вания или использования пенетрометра с конусообразной или шаровой поверх</w:t>
        <w:softHyphen/>
        <w:t>ностью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одопроницаемость грунтов оценивают с помощью коэффициента фильтрации. Для хорошо фильтрующих грунтов (пес</w:t>
        <w:softHyphen/>
        <w:t>ков и супесей) для определения коэффи</w:t>
        <w:softHyphen/>
        <w:t>циента фильтрации используют установ</w:t>
        <w:softHyphen/>
        <w:t>ку, показанную на рис. 2.4. Коэффициент фильтрации можно получить из выраже</w:t>
        <w:softHyphen/>
        <w:t>ния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234440" cy="152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 — объем воды, профильтровавшейся через грунт за время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>\ А — площадь поперечного сечения образца грунта;  — гидравлический градиент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Определение нормативных и расчетных характеристик грунтов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илу неоднородности грунтов физико-механические своисгва даже в пределах одного слоя непостоянны, поэтому определение характеристик по результатам испытаний одного образца дает лишь частное значение искомой величин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получения достоверных значений физико-механических характеристик грунтов прибегают к статистической обработке ре</w:t>
        <w:softHyphen/>
        <w:t>зультатов ограниченного числа испытаний. Частное значение или частное определение служит основой для вычисления статистиче</w:t>
        <w:softHyphen/>
        <w:t>ского показателя, называемого средним арифметическим, с по</w:t>
        <w:softHyphen/>
        <w:t>мощью которого устанавливают нормативное значение искомой характеристик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— число  испытаний  по  определению  характеристики; </w:t>
      </w:r>
      <w:r>
        <w:rPr>
          <w:sz w:val="14"/>
          <w:szCs w:val="14"/>
          <w:lang w:val="en-US"/>
        </w:rPr>
        <w:t>XL</w:t>
      </w:r>
      <w:r>
        <w:rPr>
          <w:sz w:val="14"/>
          <w:szCs w:val="14"/>
        </w:rPr>
        <w:t xml:space="preserve"> — частное (1-е) значение искомой характеристи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Характеристики,  используемые  в  расчетах,   называют расчет</w:t>
        <w:softHyphen/>
        <w:t>ными и определяют по формул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де  — коэффициент надежности по грунту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вычислении расчетных значений, определяющих прочност</w:t>
        <w:softHyphen/>
        <w:t>ные характеристики грунта (удельное сцепление, угол внутренне</w:t>
        <w:softHyphen/>
        <w:t>го трения, плотность и предел прочности на одноосное сжатие для скальных грунтов), коэффициент надежности по грунту ус</w:t>
        <w:softHyphen/>
        <w:t>танавливается в зависимости от изменчивости этих характеристик и значения доверительной вероятности (обеспеченности) 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де  — показатель точности оценки среднего значения характе</w:t>
        <w:softHyphen/>
        <w:t>ристики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нак в формуле (2.18) принимают таким, который обеспечи</w:t>
        <w:softHyphen/>
        <w:t>вает большую надежность данного расчета основания или фунда</w:t>
        <w:softHyphen/>
        <w:t>мента. Для прочих характеристик уя=1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казатель точности оценки находят по следующим форму</w:t>
        <w:softHyphen/>
        <w:t xml:space="preserve">лам: для 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где . — коэффициент, зависящий от заданной доверительной ве</w:t>
        <w:softHyphen/>
        <w:t xml:space="preserve">роятности а и числа экспериментов;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— коэффициент вариации определяемой характеристики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— </w:t>
      </w:r>
      <w:r>
        <w:rPr>
          <w:sz w:val="14"/>
          <w:szCs w:val="14"/>
        </w:rPr>
        <w:t>среднее квадратичное отклонение характеристи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Среднее квадратичное отклонение при назначении </w:t>
      </w:r>
      <w:r>
        <w:rPr>
          <w:sz w:val="14"/>
          <w:szCs w:val="14"/>
          <w:lang w:val="en-US"/>
        </w:rPr>
        <w:t>Rc</w:t>
      </w:r>
      <w:r>
        <w:rPr>
          <w:sz w:val="14"/>
          <w:szCs w:val="14"/>
        </w:rPr>
        <w:t xml:space="preserve"> и р, ог</w:t>
        <w:softHyphen/>
        <w:t>раниченном числе опытов определяют по формул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593215" cy="50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ля  и  среднее квадратичное отклонение находят из вы</w:t>
        <w:softHyphen/>
        <w:t>ражений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517650" cy="643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реднее  квадратичное  отклонение    величины    сопротивления грунта срезу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634490" cy="28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 — число  определений;  </w:t>
      </w:r>
      <w:r>
        <w:rPr>
          <w:sz w:val="14"/>
          <w:szCs w:val="14"/>
          <w:lang w:val="en-US"/>
        </w:rPr>
        <w:t>pi</w:t>
      </w:r>
      <w:r>
        <w:rPr>
          <w:sz w:val="14"/>
          <w:szCs w:val="14"/>
        </w:rPr>
        <w:t xml:space="preserve"> — вертикальное давление  при  /-испытании; т; —сопротивление сдвигу при /-м испытани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ормативное значение угла внутреннего трения фя и удельн го сцепления сп, входящих в формулу (2.25), определяют по р зультатам обработки серии опытов методом наименьших ква, ратов: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749425" cy="667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 — число определений величины т,- при давлении </w:t>
      </w:r>
      <w:r>
        <w:rPr>
          <w:sz w:val="14"/>
          <w:szCs w:val="14"/>
          <w:lang w:val="en-US"/>
        </w:rPr>
        <w:t>pi</w:t>
      </w:r>
      <w:r>
        <w:rPr>
          <w:sz w:val="14"/>
          <w:szCs w:val="14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еличину Д, присутствующую в формулах (2.23), (2.24), (2.26)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 (2.27), находят из выражения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766570" cy="422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очное значение искомой характеристики    по    ограниченному числу опытов определить нельзя. Можно оценить лишь ее максимальное отклонение от истинного значения, т. е. найти ее вероят</w:t>
        <w:softHyphen/>
        <w:t>ную достоверность, которая оце</w:t>
        <w:softHyphen/>
        <w:t>нивается доверительной вероят</w:t>
        <w:softHyphen/>
        <w:t>ностью а. Этот показатель озна</w:t>
        <w:softHyphen/>
        <w:t>чает вероятность того, что вычис</w:t>
        <w:softHyphen/>
        <w:t>ленный результат Хп отличается от истинного значения Х0 не боль</w:t>
        <w:softHyphen/>
        <w:t>ше чем на величину АХ, т. е. значение искомой характеристи</w:t>
        <w:softHyphen/>
        <w:t>ки на кривой, распределения по</w:t>
        <w:softHyphen/>
        <w:t>падает в интервал х, показанный на рис. 2.5 и называемый дове</w:t>
        <w:softHyphen/>
        <w:t>рительным интервало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 расчетах оснований величи</w:t>
        <w:softHyphen/>
        <w:t>на доверительного интервала за</w:t>
        <w:softHyphen/>
        <w:t>висит от степени важности и возможности наступления ожи</w:t>
        <w:softHyphen/>
        <w:t>даемого события. При расчетах устойчивости грунтов принимают = 0,95, а при расчетах деформативности  = 0,85. Такое различие объясняется тем, что потеря устойчивости грунта опаснее осадки. Принятые доверительные вероятности означают, что в первом случае только 5%, а во втором—15% значений частных определений будет больше или меньше принятого значения иско</w:t>
        <w:softHyphen/>
        <w:t>мой характеристик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Число частных определений 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, по которым назначают норма</w:t>
        <w:softHyphen/>
        <w:t>тивные и расчетные значения характеристик, зависит от неодно</w:t>
        <w:softHyphen/>
        <w:t>родности грунтов и степени ответственности возводимого здания или сооружения. Для статистической обработки требуется не ме</w:t>
        <w:softHyphen/>
        <w:t>нее шести испытаний. Для получения более достоверного значе</w:t>
        <w:softHyphen/>
        <w:t xml:space="preserve">ния требуется большее количество опытов: чем оно больше, тем меньше значение </w:t>
      </w:r>
      <w:r>
        <w:rPr>
          <w:sz w:val="14"/>
          <w:szCs w:val="14"/>
          <w:lang w:val="en-US"/>
        </w:rPr>
        <w:t>to</w:t>
      </w:r>
      <w:r>
        <w:rPr>
          <w:sz w:val="14"/>
          <w:szCs w:val="14"/>
        </w:rPr>
        <w:t>. и рт, соответственно сужается и доверитель</w:t>
        <w:softHyphen/>
        <w:t>ный интервал, т. е. значение искомой характеристики будет в большей степени приближаться к действительному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полевых испытаниях грунтов жесткими штампами, целью которых является определение модуля деформаций, допускается определять его по результатам трех опытов или двух, если резуль</w:t>
        <w:softHyphen/>
        <w:t>таты отличаются друг от друга не более чем на 25%.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2. Распределение напряжений в основании от действия различных видов нагрузок. 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апряжения в массиве грунта, находящегося под действием' внешней нагрузки, определяют с помощью решений теории упру</w:t>
        <w:softHyphen/>
        <w:t>гост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ля оценки несущей способности и деформирования основа</w:t>
        <w:softHyphen/>
        <w:t>ний необходимо уметь определять напряжения, возникающие в различных точках массива грунта, от внешних нагрузок. В этой связи наиболее важными являются вертикальные напряжения возникающие в основаниях.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346200" cy="636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действии вертикальной силы, приложенной к границе грунтового основания (рис. 1.10,а), вертикальные напряжения в точке М определяют из выраж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160780" cy="154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32" r="-31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где  ^=3/2л[1 + (г/2)2]5/2— безразмерный    коэффициент, завися</w:t>
        <w:softHyphen/>
        <w:t xml:space="preserve">щий от соотношения г/г  (табл.  1.1); 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 xml:space="preserve"> — вертикальная сила;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 xml:space="preserve"> и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 — соответственно    вертикальная и горизонтальная    координаты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очки 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действии  нескольких сосредоточенных    сил   (рис.   1.10,6) напряжения определяют на основе принципа независимости дей-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293495" cy="306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Если к поверхности основания  приложена распределенная по ^некоторой площади внешняя  нагрузка, закон изменения которой произволен (рис. 1.11), то на</w:t>
        <w:softHyphen/>
        <w:t>пряжения в точке М определяют следующим образом. Загружен</w:t>
        <w:softHyphen/>
        <w:t>ную площадь разбивают на определенное количество эле</w:t>
        <w:softHyphen/>
        <w:t>ментарных участков квадратно</w:t>
        <w:softHyphen/>
        <w:t>го- или прямоугольного очерта</w:t>
        <w:softHyphen/>
        <w:t>ния, в пределах которых рас</w:t>
        <w:softHyphen/>
        <w:t>пределенную нагрузку заменяют сосредоточенной силой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91440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88" r="-3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288415" cy="1387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очность расчета, выполняемого с помощью данного метода,, зависит от размеров элементарных участков и возрастает при увеличении их числа и удалении от точек приложения элементар</w:t>
        <w:softHyphen/>
        <w:t>ных сил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апряжения, возникающие в грунтах в точках, находящихся на вертикали, проходящей под центром равномерной нагрузки,. распределенной по прямоугольной площади (рис. 1.12,а), опреде</w:t>
        <w:softHyphen/>
        <w:t>ляют из выраже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а — коэффициент рассеивания напряжений, принимаемый в-соответствии с данными табл. 1.2 в зависимости от соотношений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>,=2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 xml:space="preserve"> и т) = //й (6 и / — соответственно ширина и длина площа</w:t>
        <w:softHyphen/>
        <w:t xml:space="preserve">ди загружения,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>—вертикальная координата точки, где опреде</w:t>
        <w:softHyphen/>
        <w:t>ляются напряжения); р — давление, приложенное к верхней плос</w:t>
        <w:softHyphen/>
        <w:t>кости осн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площади загружения, представляющей собой правильный-многогранник площадью А, значения а можно определять, как для круглой площади загружения радиусом г—^А/ы. При проме</w:t>
        <w:softHyphen/>
        <w:t>жуточных значениях Е; и г\ коэффициент а находят линейной интерполяцией. По данным табл. 1.2 можно определять напряжения и в точках, находящихся на вертикали, проходящей под угловы</w:t>
        <w:softHyphen/>
        <w:t>ми точками прямоугольной площади загружения (точка В на рис. 1.12,а), при этом £ = г/6. Напряжения под угловыми точка</w:t>
        <w:softHyphen/>
        <w:t>ми находят по формул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озможность находить напряжения в угловых точках позво</w:t>
        <w:softHyphen/>
        <w:t>ляет определять напряжения в любой точке грунтового основания методом угловых точек. Если точка, в которой требуется опреде</w:t>
        <w:softHyphen/>
        <w:t xml:space="preserve">лить напряжение, находится в пределах площади загружения (точка Мг на рис. 1.12,6), то площадь загружения разбивают на четыре прямоугольника АЕМК, </w:t>
      </w:r>
      <w:r>
        <w:rPr>
          <w:sz w:val="14"/>
          <w:szCs w:val="14"/>
          <w:lang w:val="en-US"/>
        </w:rPr>
        <w:t>EBGM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KMFD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MGCF</w:t>
      </w:r>
      <w:r>
        <w:rPr>
          <w:sz w:val="14"/>
          <w:szCs w:val="14"/>
        </w:rPr>
        <w:t xml:space="preserve">, для каждого из которых точка М будет угловой, тогда напряжения можно найти суммированием от четырех площадей загружения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IV</w:t>
      </w:r>
      <w:r>
        <w:rPr>
          <w:sz w:val="14"/>
          <w:szCs w:val="14"/>
        </w:rPr>
        <w:t>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Если же точка М' находится вне пределов загруженной пло</w:t>
        <w:softHyphen/>
        <w:t xml:space="preserve">щади </w:t>
      </w:r>
      <w:r>
        <w:rPr>
          <w:sz w:val="14"/>
          <w:szCs w:val="14"/>
          <w:lang w:val="en-US"/>
        </w:rPr>
        <w:t>ABCD</w:t>
      </w:r>
      <w:r>
        <w:rPr>
          <w:sz w:val="14"/>
          <w:szCs w:val="14"/>
        </w:rPr>
        <w:t xml:space="preserve"> (рис. 1.12, в), тогда ее считают угловой для четырех фиктивных площадей загружения АЕМК, </w:t>
      </w:r>
      <w:r>
        <w:rPr>
          <w:sz w:val="14"/>
          <w:szCs w:val="14"/>
          <w:lang w:val="en-US"/>
        </w:rPr>
        <w:t>KMGD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BEMF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FMGC</w:t>
      </w:r>
      <w:r>
        <w:rPr>
          <w:sz w:val="14"/>
          <w:szCs w:val="14"/>
        </w:rPr>
        <w:t xml:space="preserve">. При этом в пределах / и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зон загружения направление нагрузки совпадает с направлением заданной нагрузки, а в пределах /// и </w:t>
      </w:r>
      <w:r>
        <w:rPr>
          <w:sz w:val="14"/>
          <w:szCs w:val="14"/>
          <w:lang w:val="en-US"/>
        </w:rPr>
        <w:t>IV</w:t>
      </w:r>
      <w:r>
        <w:rPr>
          <w:sz w:val="14"/>
          <w:szCs w:val="14"/>
        </w:rPr>
        <w:t xml:space="preserve"> зон принимается обратным исходному и напряжения опреде</w:t>
        <w:softHyphen/>
        <w:t>ляют как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лучае расположения точки М' вне пределов площади за</w:t>
        <w:softHyphen/>
        <w:t xml:space="preserve">гружения </w:t>
      </w:r>
      <w:r>
        <w:rPr>
          <w:sz w:val="14"/>
          <w:szCs w:val="14"/>
          <w:lang w:val="en-US"/>
        </w:rPr>
        <w:t>ABCD</w:t>
      </w:r>
      <w:r>
        <w:rPr>
          <w:sz w:val="14"/>
          <w:szCs w:val="14"/>
        </w:rPr>
        <w:t>, как это показано на рис. 1.12,г, эту точку при</w:t>
        <w:softHyphen/>
        <w:t>нимают за угловую для следующих фиктивных площадей загру</w:t>
        <w:softHyphen/>
        <w:t xml:space="preserve">жения: АЕМК, </w:t>
      </w:r>
      <w:r>
        <w:rPr>
          <w:sz w:val="14"/>
          <w:szCs w:val="14"/>
          <w:lang w:val="en-US"/>
        </w:rPr>
        <w:t>BEMG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DFMK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CFMG</w:t>
      </w:r>
      <w:r>
        <w:rPr>
          <w:sz w:val="14"/>
          <w:szCs w:val="14"/>
        </w:rPr>
        <w:t>. Напряжение находят из выра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зменение напряжений в толще основания обычно изобража</w:t>
        <w:softHyphen/>
        <w:t>ют с помощью эпюр. На рис. 1.13, а показано распределение вер</w:t>
        <w:softHyphen/>
        <w:t>тикальных напряжений в массиве грунта от действия полосовой нагрузки, приложенной к границе основания (плоская задача тео</w:t>
        <w:softHyphen/>
        <w:t>рии упругости). Вертикальные напряжения убывают с глубиной, причем интенсивность, уменьшения больше в ближайшей зоне, примыкающей к границе загруженного основания. Распределение вертикальных напряжений по горизонтальным плоскостям пока</w:t>
        <w:softHyphen/>
        <w:t>зано на рис. 1.13,6, они убывают в горизонтальном направлени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Часто об  интенсивности напряженного состояния грунтов су-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ят по линиям равных вертикальных напряжений (изобарам), по</w:t>
        <w:softHyphen/>
        <w:t>казанных на рис. 1.13,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веденные выше формулы для определения напряжений справедливы не только для однородных оснований. Они могут быть использованы и для слоистых оснований при условии, что свойства отдельных пластов грунта незначительно отличаются друг от друг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слоистых оснований, свойства которых суще</w:t>
        <w:softHyphen/>
        <w:t>ственно различны, например основания, подстилаемые скальны</w:t>
        <w:softHyphen/>
        <w:t>ми грунтами, распределение напряжений будет иным из-за кон</w:t>
        <w:softHyphen/>
        <w:t>центрации напряжений, которую необходимо учитывать в расче-.тах (рис. 1.14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основаниях кроме напряжений от внешней нагрузки, созда</w:t>
        <w:softHyphen/>
        <w:t>ваемой фундаментами зданий и сооружений, в каждой точке дей</w:t>
        <w:softHyphen/>
        <w:t>ствуют вертикальные напряжения и от собственного веса вышеле-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жащих слоев грунта, ко</w:t>
        <w:softHyphen/>
        <w:t>торые можно найти из следующего выражени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где п — количество сло</w:t>
        <w:softHyphen/>
        <w:t xml:space="preserve">ев грунта; </w:t>
      </w:r>
      <w:r>
        <w:rPr>
          <w:sz w:val="14"/>
          <w:szCs w:val="14"/>
          <w:lang w:val="en-US"/>
        </w:rPr>
        <w:t>yt</w:t>
      </w:r>
      <w:r>
        <w:rPr>
          <w:sz w:val="14"/>
          <w:szCs w:val="14"/>
        </w:rPr>
        <w:t xml:space="preserve">— удельный вес грунта /-го слоя; </w:t>
      </w:r>
      <w:r>
        <w:rPr>
          <w:sz w:val="14"/>
          <w:szCs w:val="14"/>
          <w:lang w:val="en-US"/>
        </w:rPr>
        <w:t>Ai</w:t>
      </w:r>
      <w:r>
        <w:rPr>
          <w:sz w:val="14"/>
          <w:szCs w:val="14"/>
        </w:rPr>
        <w:t xml:space="preserve"> —толщина пласта /-го слоя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з формулы (1.9) следует, что для одно</w:t>
        <w:softHyphen/>
        <w:t>родного основания эпюра напряжений от собствен</w:t>
        <w:softHyphen/>
        <w:t>ного веса имеет вид тре</w:t>
        <w:softHyphen/>
        <w:t>угольника. Для слоисто</w:t>
        <w:softHyphen/>
        <w:t>го основания эпюра при</w:t>
        <w:softHyphen/>
        <w:t>мет вид ломаной линии вследствие различных значений удельного веса отдельных пластов грун</w:t>
        <w:softHyphen/>
        <w:t>та (рис. 1.15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 водопроницаемых грунтах, залегающих ни</w:t>
        <w:softHyphen/>
        <w:t>же отметки уровня под</w:t>
        <w:softHyphen/>
        <w:t xml:space="preserve">земных вод </w:t>
      </w:r>
      <w:r>
        <w:rPr>
          <w:sz w:val="14"/>
          <w:szCs w:val="14"/>
          <w:lang w:val="en-US"/>
        </w:rPr>
        <w:t>WL</w:t>
      </w:r>
      <w:r>
        <w:rPr>
          <w:sz w:val="14"/>
          <w:szCs w:val="14"/>
        </w:rPr>
        <w:t>, при вы</w:t>
        <w:softHyphen/>
        <w:t>числении их удельного веса необходимо учиты</w:t>
        <w:softHyphen/>
        <w:t>вать взвешивающее дей</w:t>
        <w:softHyphen/>
        <w:t>ствие воды, определяе</w:t>
        <w:softHyphen/>
        <w:t>мого согласно закону Ар</w:t>
        <w:softHyphen/>
        <w:t>химед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водонепроницаемых грунтах находящихся ниже уров</w:t>
        <w:softHyphen/>
        <w:t>ня подземных вод, будет возникать дополнитель</w:t>
        <w:softHyphen/>
        <w:t>ное гидростатическое давление от столба воды, расположенного над дан</w:t>
        <w:softHyphen/>
        <w:t>ным слоем.</w:t>
      </w:r>
    </w:p>
    <w:p>
      <w:pPr>
        <w:pStyle w:val="Normal"/>
        <w:widowControl w:val="false"/>
        <w:autoSpaceDE w:val="false"/>
        <w:ind w:hanging="142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460500" cy="3242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проектировании взаимодействие между основаниями и фундаментами и их взаимное влияние друг на друга учитывают с помощью контактных давлений, возникающих в грунтах по по</w:t>
        <w:softHyphen/>
        <w:t>дошве фундаме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ше были рассмотрены методы определения напряжений в массиве грунта от действия нагрузок, которые способны следо</w:t>
        <w:softHyphen/>
        <w:t>вать за перемещениями грунта, формируя так называемую чащу оседания, поскольку напряжения под центром нагрузки больше, чем по краям (рис. 1.16,а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ередача давления на грунт основания через подошву жест</w:t>
        <w:softHyphen/>
        <w:t>кого фундамента при центрально приложенной нагрузке вызовет равномерную осадку грунта. Равномерность осадки вызовет под подошвой фундамента неравномерное распределение давления. Имеется теоретическое решение задачи о распределении напря</w:t>
        <w:softHyphen/>
        <w:t>жений по подошве круглого абсолютно жесткого штампа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з этой формулы следует, что под центром штампа давление будет иметь минимальное значение, а под краями — бесконечно большое (кривая 1 на рис. 1.16,6), однако в реальных' условиях грунты оснований не могут воспринимать бесконечно большие на</w:t>
        <w:softHyphen/>
        <w:t>пряжения и их величина под краями штампа всегда имеет конеч</w:t>
        <w:softHyphen/>
        <w:t>ное значение (кривая 2 на рис. 1.16,6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увеличении внешней нагрузки под краями штампа начи</w:t>
        <w:softHyphen/>
        <w:t>нают развиваться зоны пластических деформаций, что вызывает перераспределение напряжений под подошвой с более нагружен</w:t>
        <w:softHyphen/>
        <w:t>ных участков на менее нагруженные, и эпюра давлений приобре</w:t>
        <w:softHyphen/>
        <w:t>тает седлообразное очертание (кривая 3 на рис. 1.16,6). При дальнейшем возрастании нагрузки, приближающейся к предельно</w:t>
        <w:softHyphen/>
        <w:t>му значению, эпюра давления становится колоколообразной (кри</w:t>
        <w:softHyphen/>
        <w:t>вая 4 на рис. 1.16,6). Очертание эпюры давления под подошвой фундамента зависит от внешней нагрузки и развития зон пласти</w:t>
        <w:softHyphen/>
        <w:t>ческих деформаций в грунте. В практических расчетах давление под подошвой фундамента условно осредняют и считают равно</w:t>
        <w:softHyphen/>
        <w:t>мерно распределенным (линия 5 на рис. 1.16;б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Характер распределения давления по подошве внецентренно-нагруженного фундамента в зависимости от внешней нагрузки-показан на рис. .1.16,6. При проектировании внецентренно нагру</w:t>
        <w:softHyphen/>
        <w:t>женных фундаментов давление по подошве считается распреде</w:t>
        <w:softHyphen/>
        <w:t>ленным по закону трапеции (линия 5 на рис. 1.16,в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реднение давления по подошве фундамента и принятие допущения о его линейном распределении оправдано для расчета оснований и подбора размеров фундаментов, имеющих относи</w:t>
        <w:softHyphen/>
        <w:t>тельно высокую жесткость, поскольку в данном случае для осно</w:t>
        <w:softHyphen/>
        <w:t>вания контактные давления являются местной нагрузкой, и су</w:t>
        <w:softHyphen/>
        <w:t>щественным для него окажется не характер распределения, а ве</w:t>
        <w:softHyphen/>
        <w:t>личина и направление равнодействующей давления. Последние факторы и окажут решающее влияние на величину и характер де</w:t>
        <w:softHyphen/>
        <w:t>формации осн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расчета и проектирования гибких фундаментов, т. е. фун</w:t>
        <w:softHyphen/>
        <w:t>даментов, имеющих сравнительно небольшую жесткость, следует учитывать очертание эпюры контактных давлений, так как в дан</w:t>
        <w:softHyphen/>
        <w:t>ном случае осреднение давления приведет к большим погрешно</w:t>
        <w:softHyphen/>
        <w:t>стям в расчет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784985" cy="755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3.  Понятие о критических нагрузках на грунт. Расчетное сопротивление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оценки прочности и устойчивости оснований фундаментов в настоящее время используют теорию предельного напряженного состояния. В основу этой теории положёно"понятие о предельном равновесии грун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едельным равновесием основания называют такое напряженное состояние, при котором любое достаточно малое увели</w:t>
        <w:softHyphen/>
        <w:t>чение внешней нагрузки или малейшее уменьшение, .прочности грунта... приведет к нарушению установившегося равновесия и вызовет потерю устойчивости грунта, сопровождающуюся .вы</w:t>
        <w:softHyphen/>
        <w:t>пором" грунта из-под подошвы фундамента со значительным нарастанием осадки. Теория предельного равновесия рассмат</w:t>
        <w:softHyphen/>
        <w:t>ривает задачи устойчивости грунтовав основаниях фундамен</w:t>
        <w:softHyphen/>
        <w:t>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настоящее время разрабо</w:t>
        <w:softHyphen/>
        <w:t>таны достаточно эффективные методы, позволяющие решать задачи устойчивости грунтов в условиях предельного равно</w:t>
        <w:softHyphen/>
        <w:t>вес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Было рассмотрено де</w:t>
        <w:softHyphen/>
        <w:t>формирование основания под действием возрастающей внеш</w:t>
        <w:softHyphen/>
        <w:t>ней нагрузки в пределах четы</w:t>
        <w:softHyphen/>
        <w:t>рех фаз напряженного состояния грунта и замечено, что в преде</w:t>
        <w:softHyphen/>
        <w:t>лах 'Первых двух фаз — упругих деформаций, уплотнения и ло</w:t>
        <w:softHyphen/>
        <w:t>кальных сдвигов — зависимость между осадкой и действующим давлением считается линейной, а под краями штампа развива</w:t>
        <w:softHyphen/>
        <w:t>ются зоны пластических дефор</w:t>
        <w:softHyphen/>
        <w:t>мац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сматривая условия воз</w:t>
        <w:softHyphen/>
        <w:t>никновения предельного равнове</w:t>
        <w:softHyphen/>
        <w:t>сия в основании фундамента под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ействием нагрузки, давление от которой находится в пределах первых двух фаз напряженного состояния, можно получить зна</w:t>
        <w:softHyphen/>
        <w:t>чение давления, соответствующее развитию зон предельного рав</w:t>
        <w:softHyphen/>
        <w:t>новесия под краями штампа на глубине -гтах (рис. 1.17,а)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удельный вес грунта, залегающего выше подошвы фунда</w:t>
        <w:softHyphen/>
        <w:t xml:space="preserve">мента;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>. Ф и с —соответственно удельный вес, угол внутреннего трения и сцепление грунта, залегающего под подошвой фунда</w:t>
        <w:softHyphen/>
        <w:t xml:space="preserve">мента, </w:t>
      </w:r>
      <w:r>
        <w:rPr>
          <w:sz w:val="14"/>
          <w:szCs w:val="14"/>
          <w:lang w:val="en-US"/>
        </w:rPr>
        <w:t>Zmax</w:t>
      </w:r>
      <w:r>
        <w:rPr>
          <w:sz w:val="14"/>
          <w:szCs w:val="14"/>
        </w:rPr>
        <w:t>—максимальная ордината развития области предель</w:t>
        <w:softHyphen/>
        <w:t>ного равновесия в грунт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Формула (1.11) получена в результате решения плоской зада</w:t>
        <w:softHyphen/>
        <w:t>чи при загружении однородного основания полосовой равномерно распределенной нагрузкой (рис. 1.17,6). При рассмотрении дан-ной задачи определение напряжений производилось по формулам теории упругости, а развитие областей сдвига рассматривалось с позиций теории предельного равновес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ринимая </w:t>
      </w:r>
      <w:r>
        <w:rPr>
          <w:sz w:val="14"/>
          <w:szCs w:val="14"/>
          <w:lang w:val="en-US"/>
        </w:rPr>
        <w:t>zmax</w:t>
      </w:r>
      <w:r>
        <w:rPr>
          <w:sz w:val="14"/>
          <w:szCs w:val="14"/>
        </w:rPr>
        <w:t xml:space="preserve"> = 0, из выражения (1.11) можно получить кри</w:t>
        <w:softHyphen/>
        <w:t>тическое давление, при котором зоны предельного равновесия только начинают зарождаться под краями равномерно распреде</w:t>
        <w:softHyphen/>
        <w:t>ленной нагрузки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днако в практических расчетах используют не критическое давление, а некоторую величину, превышающую его по абсолют</w:t>
        <w:softHyphen/>
        <w:t>ному значению, поскольку опытными данными доказано, что раз</w:t>
        <w:softHyphen/>
        <w:t>витие небольших по объему областей сдвига под краями фунда</w:t>
        <w:softHyphen/>
        <w:t>ментов не нарушает линейной зависимости между напряжениями и деформациям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Действующими Строительными нормами и правилами при расчете осадок допускается развитие зон сдвигов до глубины, не превышающей четверть ширины подошвы фундамента, т. е. при 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(рис. 1.17,6). Подставляя это значение в формулу (1.11), получим значение краевой критической нагрузки на грунт основания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— </w:t>
      </w:r>
      <w:r>
        <w:rPr>
          <w:sz w:val="14"/>
          <w:szCs w:val="14"/>
        </w:rPr>
        <w:t>коэффициенты несущей способ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Формулу (1.13) используют в практических расчетах для оп</w:t>
        <w:softHyphen/>
        <w:t>ределения расчетного сопротивления грунта при условии введе</w:t>
        <w:softHyphen/>
        <w:t>ния специальных коэффициентов, называемых коэффициентами условий работы и надежности, которые позволяют учитывать кон</w:t>
        <w:softHyphen/>
        <w:t>структивные особенности фундаментов, специфику конструктив</w:t>
        <w:softHyphen/>
        <w:t>ной схемы возводимых зданий и сооружений, а также различие физико-механических свойств грунтов основ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ормы проектирования требуют ограничивать напряжения по подошве фундаментов расчетным сопротивлением грунта основа</w:t>
        <w:softHyphen/>
        <w:t>ния, так как это является условием применимости для грунтов модели линейно деформируемой среды, позволяющей получать достоверное значение осад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проектировании фундаментов, расположенных на слабых грунтах, важно знать не только критическое давление на грунты оснований, соответствующее работе грунта в пределах первые двух фаз напряженного -состояния, при относительно незначитель</w:t>
        <w:softHyphen/>
        <w:t>ных осадках, но и нагрузку, при которой произойдет потеря устойчивости грунта, сопровождающаяся выпором грунта из-под подошвы фундамента и значительным возрастанием осад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едельное значение давления на грунт основания получено в результате решения задачи об условиях предельного равновесия (рис. 1.18), предусматривающих образование областей предельно</w:t>
        <w:softHyphen/>
        <w:t>го равновесия 2, зоны уплотнения 3 и поверхностей скольжения 4, по которым происходит перемещение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центральном нагружении среднее предельное давление определяют по формул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Nv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Nq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Nc</w:t>
      </w:r>
      <w:r>
        <w:rPr>
          <w:sz w:val="14"/>
          <w:szCs w:val="14"/>
        </w:rPr>
        <w:t xml:space="preserve"> — коэффициенты несущей способности, определяе</w:t>
        <w:softHyphen/>
        <w:t>мые по табличным данным СНиПа. Если давление от внешней нагрузки превысит это значение, то произойдет потеря устойчи</w:t>
        <w:softHyphen/>
        <w:t>вости осн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652905" cy="689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ражение (1.14) положено в основу назначения силы пре</w:t>
        <w:softHyphen/>
        <w:t>дельного сопротивления оснований, предлагаемой действующими нормами с учетом коэффициентов условий работы и надежности. Предельно возможные давления на.грунты оснований, как пра</w:t>
        <w:softHyphen/>
        <w:t>вило, сопровождаются ростом значительных осадок (исключения составляют только скальные основания), что с точки зрения экс</w:t>
        <w:softHyphen/>
        <w:t>плуатационной пригодности не может служить удовлетворитель</w:t>
        <w:softHyphen/>
        <w:t>ным условием функционирования зданий и сооружений, поэтому ограничению по предельному давлению предшествует введение ограничения по предельной осадк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едельно возможные деформации сооружений регламентиро</w:t>
        <w:softHyphen/>
        <w:t>ваны нормами на основании обобщения и статистического анали</w:t>
        <w:softHyphen/>
        <w:t>за практического опыта эксплуатации различных зданий и соору</w:t>
        <w:softHyphen/>
        <w:t>ж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редние осадки, допускаемые для промышленных и граждан</w:t>
        <w:softHyphen/>
        <w:t>ских зданий и сооружений, колеблются в пределах от 10 до 20 см. Большая деформация допускается для зданий, имеющих боль</w:t>
        <w:softHyphen/>
        <w:t>шую жесткость. Для зданий и сооружений, имеющих значитель</w:t>
        <w:softHyphen/>
        <w:t>ную жесткость (дымовые трубы, силосные корпуса и др.), пре</w:t>
        <w:softHyphen/>
        <w:t>дельно допустимую осадку можно принимать в пределах 30... ...40 см. Помимо абсолютных вертикальных деформаций нормами ограничивается и крен зд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14"/>
          <w:szCs w:val="14"/>
        </w:rPr>
        <w:t>4. Основные принципы проектирования оснований и фундаментов. Предельные состояния оснований и сооружений. Виды деформаций сооружений и их допустимые значения. расчет по предельным деформация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Как уже отмечалось выше, основания и фундаменты зданий и сооружений должны быть надежными и экономичными. Чрезмер</w:t>
        <w:softHyphen/>
        <w:t>ное повышение надежности фундаментов ведет к увеличению их размеров, а следовательно, и расхода материалов, т. е. вызывает ухудшение экономичности, выражающейся в основном в удорожа</w:t>
        <w:softHyphen/>
        <w:t>нии и увеличении объемов строительных работ. В свою очередь, стремление к повышению экономичности может привести к сни</w:t>
        <w:softHyphen/>
        <w:t>жению надежности. Поэтому целью проектирования является вы</w:t>
        <w:softHyphen/>
        <w:t>бор такого оптимального решения, которое позволило бы запро</w:t>
        <w:softHyphen/>
        <w:t>ектировать надежную и экономичную конструкцию фундамента и его основания. Найти такое решение позволяет принятая в СССР методика расчета по предельным состояния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основу положено предположение о том, чтобы усилия, напря</w:t>
        <w:softHyphen/>
        <w:t xml:space="preserve">жения деформации и перемещения, возникающие в основаниях и элементах конструкций фундаментов зданий и сооружений, были близки к установленным предельным значениям, но не превышали 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Чем ближе искомое расчетное значение к предельному, тем эко</w:t>
        <w:softHyphen/>
        <w:t>номичнее будет проектируемый фундамент, а ограничение расчет</w:t>
        <w:softHyphen/>
        <w:t>ных усилий и деформаций предельными значениями позволяет обес</w:t>
        <w:softHyphen/>
        <w:t>печить необходимую надежность принятого конструктивного реше</w:t>
        <w:softHyphen/>
        <w:t>ния. Предельные состояния подразделяют на две групп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ервая группа — по.несущей способности. При расчете по этой группе предельных состояний должны быть исключены все воз</w:t>
        <w:softHyphen/>
        <w:t>можные формы разрушений, которые могут произойти в результа</w:t>
        <w:softHyphen/>
        <w:t>те потери прочности или устойчивости под действием силовых факторов, обусловливаемых в основном действующими нагрузка</w:t>
        <w:softHyphen/>
        <w:t>ми или в результате неблагоприятных (агрессивных) воздействий внешней сред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торая группа — по деформациям. При расчетах по данной группе предельных состояний должны быть исключены факторы, затрудняющие нормальную эксплуатацию зданий и сооружений, вызываемых чрезмерными осадками, прогибами, выгибами, крена</w:t>
        <w:softHyphen/>
        <w:t>ми, углами поворота, развитием трещин, а также амплитудами ко</w:t>
        <w:softHyphen/>
        <w:t>лебаний при динамических воздействиях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ередача сооружениями нагрузки на грунты оснований через систему фундаментов может привести к развитию неравномерных осадок, что вызовет появление дополнительных усилий в конструк</w:t>
        <w:softHyphen/>
        <w:t>циях зданий. Эти усилия могут привести к образованию трещин, а в некоторых случаях — к авариям сооружений. Поэтому расчет оснований выполняют прежде всего по деформациям, т. е. по вто</w:t>
        <w:softHyphen/>
        <w:t>рой группе предельных состоя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слабых грунтах может произойти и потеря устойчивости оснований фундаментов, поэтому в таких случаях необходимо про</w:t>
        <w:softHyphen/>
        <w:t>изводить дополнительный расчет основания и по первой группе предельных состоя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Целью расчета оснований и фундаментов по предельным состо</w:t>
        <w:softHyphen/>
        <w:t>яниям должно быть назначение таких размеров и выбор такого конструктивного решения, чтобы в основаниях и элементах фунда</w:t>
        <w:softHyphen/>
        <w:t>ментов не возникало ни одного предельного состоя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оектирование оснований по второй группе предельных состояний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Основной целью расчета оснований по второй группе предель</w:t>
        <w:softHyphen/>
        <w:t>ных состояний, (по деформациям) является ограничение перемещений фундаментов такими предельными. значениями, которые гарантируют нормальную эксплуатацию и требуемую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долговечность, зданий и сооружений,"исключая возможность проявления значительных неравномерностей осадок, связанных с появлением кренов, из</w:t>
        <w:softHyphen/>
        <w:t>менения 1у^ктнь1х отметок и положении конструкций и их соединений.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 оснований по деформациям предполагает, что прочность и трещиностойкость самих фундаментов и фундаментных конст</w:t>
        <w:softHyphen/>
        <w:t>рукций должны быть проверены по результатам дополнительных расче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ак как проектирование оснований начинают с назначения глу</w:t>
        <w:softHyphen/>
        <w:t>бины заложения фундамента, то ограничение осадки последнего производят назначением определенных размеров подошвы, а огра</w:t>
        <w:softHyphen/>
        <w:t>ничение возможных неравномерностей осадок часто добиваются за счет варьирования размерами подошвы, тем самым уменьшая или увеличивая давление в грунте основания, что позволяет регулиро</w:t>
        <w:softHyphen/>
        <w:t>вать осадки отдельных фундамен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 оснований по деформациям требует выполнения следую</w:t>
        <w:softHyphen/>
        <w:t>щего услови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— деформация основания, определяемая по результатам со</w:t>
        <w:softHyphen/>
        <w:t xml:space="preserve">вместной работы основания и сооружения; </w:t>
      </w:r>
      <w:r>
        <w:rPr>
          <w:sz w:val="14"/>
          <w:szCs w:val="14"/>
          <w:lang w:val="en-US"/>
        </w:rPr>
        <w:t>su</w:t>
      </w:r>
      <w:r>
        <w:rPr>
          <w:sz w:val="14"/>
          <w:szCs w:val="14"/>
        </w:rPr>
        <w:t xml:space="preserve"> — предельное зна</w:t>
        <w:softHyphen/>
        <w:t>чение совместной деформации основания и сооружения, устанав</w:t>
        <w:softHyphen/>
        <w:t>ливаемое в соответствии с данными табл. 4.3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Если основания сооружений сложены горизонтальным, выдер</w:t>
        <w:softHyphen/>
        <w:t>жанными по толщине слоями грунтов (уклоне не более 0,1), то предельные значения осадок допускается увеличивать на 20%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Для сооружений со сплошными плитными фундаментами, типы которых перечислены в табл. 4.3 в позициях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— 3, предельные зна</w:t>
        <w:softHyphen/>
        <w:t>чения средних осадок допускается увеличивать в 1,5 раз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некоторых случаях на основании обобщения опыта проекти</w:t>
        <w:softHyphen/>
        <w:t>рования, строительства и эксплуатации отдельных зданий допу</w:t>
        <w:softHyphen/>
        <w:t>скается принимать предельные значения деформаций основания, несколько отличающиеся от приведенных в табл. 4.3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 осадок оснований под фундаментами зданий и сооруже</w:t>
        <w:softHyphen/>
        <w:t>ний выполняют методами, изложенными в курсе механики грунтов, учитывающими совместную работу основания с сооружением [ле</w:t>
        <w:softHyphen/>
        <w:t>вая часть формулы (4.6)]. Предельно допустимые деформации (правая часть) определяются в основном эксплуатационными тре</w:t>
        <w:softHyphen/>
        <w:t>бованиями, предъявляемыми к сооружению. Учет совместной ра</w:t>
        <w:softHyphen/>
        <w:t>боты основания и сооружения выполняют, как правило, с помощью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ЭВ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 основания по условию (4.6) является основным, причем чем ближе по значению 'друг к другу будут левая и правая части, тем экономичнее запроектировано основание. Для нахождения воз</w:t>
        <w:softHyphen/>
        <w:t>можной неравномерности осадок в общем случае требуется опре</w:t>
        <w:softHyphen/>
        <w:t>деление осадки каждого фундамента здания или сооружения с уче</w:t>
        <w:softHyphen/>
        <w:t>том специфики грунтовых условий строительной площадки и сов-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местной работы здания с его основанием. Такой расчет даже с при</w:t>
        <w:softHyphen/>
        <w:t xml:space="preserve">менением ЭВМ часто оказывается очень трудоемким, поэтому для оценки возможной неравномерности осадок определяют абсолют-' ную осадку отдельного, наиболее нагруженного фундамента </w:t>
      </w:r>
      <w:r>
        <w:rPr>
          <w:sz w:val="14"/>
          <w:szCs w:val="14"/>
          <w:lang w:val="en-US"/>
        </w:rPr>
        <w:t>smax</w:t>
      </w:r>
      <w:r>
        <w:rPr>
          <w:sz w:val="14"/>
          <w:szCs w:val="14"/>
        </w:rPr>
        <w:t xml:space="preserve"> и среднюю осадку сооружения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>, сравнивая их с предельно допусти</w:t>
        <w:softHyphen/>
        <w:t>мыми, определяемыми по табл. 4.3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редняя осадка сооруже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AI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 xml:space="preserve">2, . . ., Ап — площади однотипных фундаментов, имеющих приблизительно одинаковую осадку; </w:t>
      </w:r>
      <w:r>
        <w:rPr>
          <w:sz w:val="14"/>
          <w:szCs w:val="14"/>
          <w:lang w:val="en-US"/>
        </w:rPr>
        <w:t>sb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2, . . ., </w:t>
      </w:r>
      <w:r>
        <w:rPr>
          <w:sz w:val="14"/>
          <w:szCs w:val="14"/>
          <w:lang w:val="en-US"/>
        </w:rPr>
        <w:t>sn</w:t>
      </w:r>
      <w:r>
        <w:rPr>
          <w:sz w:val="14"/>
          <w:szCs w:val="14"/>
        </w:rPr>
        <w:t xml:space="preserve"> — осадки отдель</w:t>
        <w:softHyphen/>
        <w:t>ных фундаментов; щ, п2, . . ., пп — число однотипных фундамен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акой метод позволяет ограничиваться определением осадки одного-двух наиболее нагруженных фундаментов и средней осадки здания, так как установлено, что неравномерность осадки функ</w:t>
        <w:softHyphen/>
        <w:t>ционально зависима от средней и абсолютной наибольшей осад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настоящее время при определении деформаций оснований ис</w:t>
        <w:softHyphen/>
        <w:t>пользуют расчетные методы, основанные на линейных зависимо</w:t>
        <w:softHyphen/>
        <w:t>стях между деформациями и напряжениями. Однако, как уже указывалось, данные зависимости спра</w:t>
        <w:softHyphen/>
        <w:t>ведливы лишь в пределах относитель</w:t>
        <w:softHyphen/>
        <w:t>но небольших напряжений, поэтому по СНиПу рекомендуется ограничивать давление по подошве фундамента рас</w:t>
        <w:softHyphen/>
        <w:t>четным сопротивлением грунта осно</w:t>
        <w:softHyphen/>
        <w:t>вания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р — среднее давление по подошве фундамента от основного сочетания расчетных нагрузок при расчете по второй группе предельных состояний;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— расчетное сопротивление грунта основания, соответствующее давлению, при котором зоны пластических де</w:t>
        <w:softHyphen/>
        <w:t>формаций грунта под подошвой фун</w:t>
        <w:softHyphen/>
        <w:t>дамента незначительно нарушают ли</w:t>
        <w:softHyphen/>
        <w:t>нейную зависимость между деформациями и напряжениями для всего осн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ное сопротивление грунта основания под подошвой фун</w:t>
        <w:softHyphen/>
        <w:t>дамента (рис. 4.7)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433195" cy="1616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ус-1 — коэффициент условий работы грунтов основания; </w:t>
      </w:r>
      <w:r>
        <w:rPr>
          <w:sz w:val="14"/>
          <w:szCs w:val="14"/>
          <w:lang w:val="en-US"/>
        </w:rPr>
        <w:t>yes</w:t>
      </w:r>
      <w:r>
        <w:rPr>
          <w:sz w:val="14"/>
          <w:szCs w:val="14"/>
        </w:rPr>
        <w:t xml:space="preserve"> — то же, сооружения во взаимодействии с грунтами основания, при</w:t>
        <w:softHyphen/>
        <w:t xml:space="preserve">нимаемые по табл. 4.4; 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 xml:space="preserve"> — коэффициент, принимаемый равным </w:t>
      </w:r>
      <w:r>
        <w:rPr>
          <w:sz w:val="14"/>
          <w:szCs w:val="14"/>
          <w:lang w:val="en-US"/>
        </w:rPr>
        <w:t>fe</w:t>
      </w:r>
      <w:r>
        <w:rPr>
          <w:sz w:val="14"/>
          <w:szCs w:val="14"/>
        </w:rPr>
        <w:t>—1, если характеристики срп и сц определяются по данным непо</w:t>
        <w:softHyphen/>
        <w:t>средственных испытаний образцов грунта, и £=1,1, если они при</w:t>
        <w:softHyphen/>
        <w:t xml:space="preserve">нимались по табличным данным СНиПа; </w:t>
      </w:r>
      <w:r>
        <w:rPr>
          <w:sz w:val="14"/>
          <w:szCs w:val="14"/>
          <w:lang w:val="en-US"/>
        </w:rPr>
        <w:t>M</w:t>
      </w:r>
      <w:r>
        <w:rPr>
          <w:sz w:val="14"/>
          <w:szCs w:val="14"/>
        </w:rPr>
        <w:t>4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Mq</w:t>
      </w:r>
      <w:r>
        <w:rPr>
          <w:sz w:val="14"/>
          <w:szCs w:val="14"/>
        </w:rPr>
        <w:t xml:space="preserve"> и Мс — безраз</w:t>
        <w:softHyphen/>
        <w:t>мерные коэффициенты, принимаемые по данным табл. 4.5 в зави</w:t>
        <w:softHyphen/>
        <w:t xml:space="preserve">симости от угла внутреннего трения &lt;рц; </w:t>
      </w:r>
      <w:r>
        <w:rPr>
          <w:sz w:val="14"/>
          <w:szCs w:val="14"/>
          <w:lang w:val="en-US"/>
        </w:rPr>
        <w:t>kz</w:t>
      </w:r>
      <w:r>
        <w:rPr>
          <w:sz w:val="14"/>
          <w:szCs w:val="14"/>
        </w:rPr>
        <w:t xml:space="preserve"> — коэффициент, при</w:t>
        <w:softHyphen/>
        <w:t xml:space="preserve">нимаемый равным </w:t>
      </w:r>
      <w:r>
        <w:rPr>
          <w:sz w:val="14"/>
          <w:szCs w:val="14"/>
          <w:lang w:val="en-US"/>
        </w:rPr>
        <w:t>kz</w:t>
      </w:r>
      <w:r>
        <w:rPr>
          <w:sz w:val="14"/>
          <w:szCs w:val="14"/>
        </w:rPr>
        <w:t>=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 xml:space="preserve"> при &amp;&lt;10 м, —</w:t>
      </w:r>
      <w:r>
        <w:rPr>
          <w:sz w:val="14"/>
          <w:szCs w:val="14"/>
          <w:lang w:val="en-US"/>
        </w:rPr>
        <w:t>fez</w:t>
      </w:r>
      <w:r>
        <w:rPr>
          <w:sz w:val="14"/>
          <w:szCs w:val="14"/>
        </w:rPr>
        <w:t>==2</w:t>
      </w:r>
      <w:r>
        <w:rPr>
          <w:sz w:val="14"/>
          <w:szCs w:val="14"/>
          <w:lang w:val="en-US"/>
        </w:rPr>
        <w:t>o</w:t>
      </w:r>
      <w:r>
        <w:rPr>
          <w:sz w:val="14"/>
          <w:szCs w:val="14"/>
        </w:rPr>
        <w:t>/&amp;+0,2 при 6^10 м (20=8 м); Ь — ширина подошвы фундамента; уп—осредненное рас</w:t>
        <w:softHyphen/>
        <w:t>четное значение удельного веса грунтов, расположенных ниже по</w:t>
        <w:softHyphen/>
        <w:t>дошвы фундамента в пределах слоя толщиной 0,56 (при наличии подземных вод определяется с учетом взвешивающего действия воды)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у'п— то же, залегающих выше подошвы;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\ —глубина заложения фундаментов от уровня планировки для бесподвальных зданий или приведенная глубина заложения наружных и внутренних фундаментов от пола подвала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  <w:lang w:val="en-US"/>
        </w:rPr>
        <w:t>hs</w:t>
      </w:r>
      <w:r>
        <w:rPr>
          <w:sz w:val="14"/>
          <w:szCs w:val="14"/>
        </w:rPr>
        <w:t xml:space="preserve"> — высота слоя грунта от подошвы фундамента до низа конст</w:t>
        <w:softHyphen/>
        <w:t xml:space="preserve">рукции подвала; </w:t>
      </w:r>
      <w:r>
        <w:rPr>
          <w:sz w:val="14"/>
          <w:szCs w:val="14"/>
          <w:lang w:val="en-US"/>
        </w:rPr>
        <w:t>hcf</w:t>
      </w:r>
      <w:r>
        <w:rPr>
          <w:sz w:val="14"/>
          <w:szCs w:val="14"/>
        </w:rPr>
        <w:t xml:space="preserve"> — толщина пола в подвале; ус/— расчетный удельный вес пола подвала; </w:t>
      </w:r>
      <w:r>
        <w:rPr>
          <w:sz w:val="14"/>
          <w:szCs w:val="14"/>
          <w:lang w:val="en-US"/>
        </w:rPr>
        <w:t>db</w:t>
      </w:r>
      <w:r>
        <w:rPr>
          <w:sz w:val="14"/>
          <w:szCs w:val="14"/>
        </w:rPr>
        <w:t xml:space="preserve"> — глубина подвала — расстояние от пола подвала до уровня планировки (для сооружений, имеющих ширину подвала 5^20 м и глубину более 2 м,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&amp;=2 м, при шири</w:t>
        <w:softHyphen/>
        <w:t xml:space="preserve">не подвала Б&gt;20 м — </w:t>
      </w:r>
      <w:r>
        <w:rPr>
          <w:sz w:val="14"/>
          <w:szCs w:val="14"/>
          <w:lang w:val="en-US"/>
        </w:rPr>
        <w:t>rffe</w:t>
      </w:r>
      <w:r>
        <w:rPr>
          <w:sz w:val="14"/>
          <w:szCs w:val="14"/>
        </w:rPr>
        <w:t xml:space="preserve"> = 0); с\\ — расчетное значение удельного сцепления грунта несущего слоя, залегающего ниже подошвы фун</w:t>
        <w:softHyphen/>
        <w:t>дамен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Если для подвальной части здания в результате расчета ока</w:t>
        <w:softHyphen/>
        <w:t>жется, что приведенная глубина заложения фундамента от пола подвала больше, чем глубина заложения фундамента до уровня планировки, т. е. \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\&gt;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 xml:space="preserve">, то в формуле (4.10) принимается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\=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db</w:t>
      </w:r>
      <w:r>
        <w:rPr>
          <w:sz w:val="14"/>
          <w:szCs w:val="14"/>
        </w:rPr>
        <w:t>=</w:t>
      </w:r>
      <w:r>
        <w:rPr>
          <w:sz w:val="14"/>
          <w:szCs w:val="14"/>
          <w:lang w:val="en-US"/>
        </w:rPr>
        <w:t>Q</w:t>
      </w:r>
      <w:r>
        <w:rPr>
          <w:sz w:val="14"/>
          <w:szCs w:val="14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Для зданий, имеющих гибкую конструктивную схему, ус2—1. При промежуточных значениях соотношения 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H</w:t>
      </w:r>
      <w:r>
        <w:rPr>
          <w:sz w:val="14"/>
          <w:szCs w:val="14"/>
        </w:rPr>
        <w:t xml:space="preserve"> коэффициент условий работы ус2 определяют с помощью линейной интерполя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Сооружениями с жесткой конструктивной схемой считают со-оруженля, -имеющие несущие и ограждающие конструкции, кото</w:t>
        <w:softHyphen/>
        <w:t>рые приспособлены для восприятия дополнительных усилий от де</w:t>
        <w:softHyphen/>
        <w:t>формаций основания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риведенные в табл. 4.5 значения коэффициентов </w:t>
      </w:r>
      <w:r>
        <w:rPr>
          <w:sz w:val="14"/>
          <w:szCs w:val="14"/>
          <w:lang w:val="en-US"/>
        </w:rPr>
        <w:t>Mv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Mq</w:t>
      </w:r>
      <w:r>
        <w:rPr>
          <w:sz w:val="14"/>
          <w:szCs w:val="14"/>
        </w:rPr>
        <w:t xml:space="preserve"> и Мс соответствуют развитию зон пластических деформаций под краями фундамента на глубину 0,256. При значениях коэффициентов усло</w:t>
        <w:softHyphen/>
        <w:t>вий работы (табл. 4.4) больше единицы происходит некоторое уве</w:t>
        <w:softHyphen/>
        <w:t>личение развития этих зон, однако, как показал опыт эксплуата</w:t>
        <w:softHyphen/>
        <w:t>ции фундаментов зданий и сооружений, это не нарушает линейной зависимости между напряжениями и деформациям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Формулу (4.10) допускается применять для фундаментов, имеющих любую форму в плане. Для подошвы фундамента в фор</w:t>
        <w:softHyphen/>
        <w:t>ме правильного многоугольника или круга 6=УЛ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Если конструкция фундамента улучшает условия его совмест</w:t>
        <w:softHyphen/>
        <w:t>ной работы с основанием, то расчетное сопротивление разрешает</w:t>
        <w:softHyphen/>
        <w:t>ся увеличивать при соответствующем обосновании. При расчете фундаментных плит, имеющих угловые вырезы, расчетное сопро</w:t>
        <w:softHyphen/>
        <w:t>тивление грунта основания можно увеличить до 15%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ное давление грунта основания допускается увеличивать в 1,2 раза, если оказывается, что вычисленные деформации осно</w:t>
        <w:softHyphen/>
        <w:t>вания составляют менее 40% от предельно допустимых, причем увеличенное давление по подошве фундамента не должно вызы</w:t>
        <w:softHyphen/>
        <w:t>вать деформации основания свыше 50% предельно допустимых и не превышать значения предельно допустимого давления, получен</w:t>
        <w:softHyphen/>
        <w:t>ного в результате расчета по первой группе предельных состоя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счет деформаций оснований разрешается не производить, ограничиваясь выполнением условия (4.9), которое требует, чтобы давление по подошве фундамента не превышало расчетного сопро</w:t>
        <w:softHyphen/>
        <w:t>тивления грунта основания, только при выполнении одного из следующих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.  Степень изменчивости сжимаемости оснований меньше пре</w:t>
        <w:softHyphen/>
        <w:t>дельной.  Степень  изменчивости  аЕ определяют отношением  наи</w:t>
        <w:softHyphen/>
        <w:t>большего значения приведенного по глубине модуля деформации в пределах плана сооружения к его наименьшему значению, при</w:t>
        <w:softHyphen/>
        <w:t>чем значение модуля  получают как средневзвешенное   (осредненное)   с  учетом  изменения  сжимаемости  грунтов  по  глубине  и  в плане  сооружения.   В  некоторых   случаях    предельное   значение степени изменчивости определяют по средним осадка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.  Инженерно-геологические условия района строительства от</w:t>
        <w:softHyphen/>
        <w:t>вечают требованиям типового проек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.  Грунтовые-условия района строительства здания или соору</w:t>
        <w:softHyphen/>
        <w:t>жения относятся к одному   из   шести   вариантов,   указанных   в табл. 4.6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анными табл. 4.6 разрешается пользоваться для зданий, в которых площадь отдельных фундаментов под несущие конструк</w:t>
        <w:softHyphen/>
        <w:t>ции отличается не более чем в 2 раз'а, а также и для других со</w:t>
        <w:softHyphen/>
        <w:t>оружений при аналогичных конструкциях и нагрузках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наличии в сжимаемой толще основания слабого (сильно</w:t>
        <w:softHyphen/>
        <w:t>сжимаемого) грунта (рис. 4.8), прочность которого значительно меньше прочности вышележащих слоев, размер фундамента на-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554480" cy="1920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значают таким, чтобы в слабом слое выполнялось услови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где агр — дополнительное вертикаль</w:t>
        <w:softHyphen/>
        <w:t>ное напряжение на глубине г от на</w:t>
        <w:softHyphen/>
        <w:t xml:space="preserve">грузки на фундамент </w:t>
      </w:r>
      <w:r>
        <w:rPr>
          <w:sz w:val="14"/>
          <w:szCs w:val="14"/>
          <w:lang w:val="en-US"/>
        </w:rPr>
        <w:t>azp</w:t>
      </w:r>
      <w:r>
        <w:rPr>
          <w:sz w:val="14"/>
          <w:szCs w:val="14"/>
        </w:rPr>
        <w:t xml:space="preserve"> —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(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—&lt;7</w:t>
      </w:r>
      <w:r>
        <w:rPr>
          <w:sz w:val="14"/>
          <w:szCs w:val="14"/>
          <w:lang w:val="en-US"/>
        </w:rPr>
        <w:t>zg</w:t>
      </w:r>
      <w:r>
        <w:rPr>
          <w:sz w:val="14"/>
          <w:szCs w:val="14"/>
        </w:rPr>
        <w:t>0) ((Тгро — напряжения от собственного веса грунта в уровне подошвы фунда</w:t>
        <w:softHyphen/>
        <w:t xml:space="preserve">мента) ; </w:t>
      </w:r>
      <w:r>
        <w:rPr>
          <w:sz w:val="14"/>
          <w:szCs w:val="14"/>
          <w:lang w:val="en-US"/>
        </w:rPr>
        <w:t>o</w:t>
      </w:r>
      <w:r>
        <w:rPr>
          <w:sz w:val="14"/>
          <w:szCs w:val="14"/>
        </w:rPr>
        <w:t>2</w:t>
      </w:r>
      <w:r>
        <w:rPr>
          <w:sz w:val="14"/>
          <w:szCs w:val="14"/>
          <w:lang w:val="en-US"/>
        </w:rPr>
        <w:t>g</w:t>
      </w:r>
      <w:r>
        <w:rPr>
          <w:sz w:val="14"/>
          <w:szCs w:val="14"/>
        </w:rPr>
        <w:t xml:space="preserve"> — вертикальное напряже</w:t>
        <w:softHyphen/>
        <w:t xml:space="preserve">ние на глубине </w:t>
      </w:r>
      <w:r>
        <w:rPr>
          <w:sz w:val="14"/>
          <w:szCs w:val="14"/>
          <w:lang w:val="en-US"/>
        </w:rPr>
        <w:t>z</w:t>
      </w:r>
      <w:r>
        <w:rPr>
          <w:sz w:val="14"/>
          <w:szCs w:val="14"/>
        </w:rPr>
        <w:t xml:space="preserve"> от подошвы фун</w:t>
        <w:softHyphen/>
        <w:t xml:space="preserve">дамента от собственного веса грунта; </w:t>
      </w:r>
      <w:r>
        <w:rPr>
          <w:sz w:val="14"/>
          <w:szCs w:val="14"/>
          <w:lang w:val="en-US"/>
        </w:rPr>
        <w:t>Rz</w:t>
      </w:r>
      <w:r>
        <w:rPr>
          <w:sz w:val="14"/>
          <w:szCs w:val="14"/>
        </w:rPr>
        <w:t xml:space="preserve"> — расчетное сопротивление слабого грунта на глубине г, определяемого по формуле (4.10) для условного фунда</w:t>
        <w:softHyphen/>
        <w:t xml:space="preserve">мента </w:t>
      </w:r>
      <w:r>
        <w:rPr>
          <w:sz w:val="14"/>
          <w:szCs w:val="14"/>
          <w:lang w:val="en-US"/>
        </w:rPr>
        <w:t>ABCD</w:t>
      </w:r>
      <w:r>
        <w:rPr>
          <w:sz w:val="14"/>
          <w:szCs w:val="14"/>
        </w:rPr>
        <w:t xml:space="preserve"> (рис. 4.8) шириной </w:t>
      </w:r>
      <w:r>
        <w:rPr>
          <w:sz w:val="14"/>
          <w:szCs w:val="14"/>
          <w:lang w:val="en-US"/>
        </w:rPr>
        <w:t>bz</w:t>
      </w:r>
      <w:r>
        <w:rPr>
          <w:sz w:val="14"/>
          <w:szCs w:val="14"/>
        </w:rPr>
        <w:t>. Характеристики, входящие в фор</w:t>
        <w:softHyphen/>
        <w:t>мулу (4.10), определяют для слоя слабого грунта. Ширину подошвы условного фундамента находят из выражения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де N — вертикальная нагрузка на фундамент на уровне подош</w:t>
        <w:softHyphen/>
        <w:t>вы; / и Ъ — соответственно длина и ширина фундаме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ленточного фундамента Ьг=Аг/1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использовании ленточных прерывистых фундаментов рас</w:t>
        <w:softHyphen/>
        <w:t xml:space="preserve">четное сопротивление грунта основания, вычисляемое по формуле (4.10), допускается принимать с повышением на коэффициент </w:t>
      </w:r>
      <w:r>
        <w:rPr>
          <w:sz w:val="14"/>
          <w:szCs w:val="14"/>
          <w:lang w:val="en-US"/>
        </w:rPr>
        <w:t>kd</w:t>
      </w:r>
      <w:r>
        <w:rPr>
          <w:sz w:val="14"/>
          <w:szCs w:val="14"/>
        </w:rPr>
        <w:t>, принимаемый по данным табл. 4.7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ри промежуточных значениях е и </w:t>
      </w:r>
      <w:r>
        <w:rPr>
          <w:sz w:val="14"/>
          <w:szCs w:val="14"/>
          <w:lang w:val="en-US"/>
        </w:rPr>
        <w:t>IL</w:t>
      </w:r>
      <w:r>
        <w:rPr>
          <w:sz w:val="14"/>
          <w:szCs w:val="14"/>
        </w:rPr>
        <w:t xml:space="preserve"> значение </w:t>
      </w:r>
      <w:r>
        <w:rPr>
          <w:sz w:val="14"/>
          <w:szCs w:val="14"/>
          <w:lang w:val="en-US"/>
        </w:rPr>
        <w:t>kd</w:t>
      </w:r>
      <w:r>
        <w:rPr>
          <w:sz w:val="14"/>
          <w:szCs w:val="14"/>
        </w:rPr>
        <w:t xml:space="preserve"> определяют интерполяцие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5. Выбор глубины заложения типа и материала фундамента. Предварительный расчет размеров подошвы жестких фундаментов при центральной и внецентральноой нагрузках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проектировании фундамента после назначения глубины его заложения приступают к определению размеров подошвы, ко</w:t>
        <w:softHyphen/>
        <w:t>торая назначается на основании ограничения давления в основа</w:t>
        <w:softHyphen/>
        <w:t>нии расчетным сопротивлением грунта основания по условию (4.9), обеспечивая тем самым выполнение требований второй группы предельных состояний. Если грунтовые условия строи</w:t>
        <w:softHyphen/>
        <w:t>тельной площадки и тип возводимого здания и сооружения требу</w:t>
        <w:softHyphen/>
        <w:t>ют расчета деформаций, то проверяют выполнение условий (4.6) и (4.7), причем расчет осадок выполняют методами послойного суммирования, эквивалентного слоя или линейно деформируемо</w:t>
        <w:softHyphen/>
        <w:t>го слоя конечной толщины. Иногда по результатам расчета оса</w:t>
        <w:softHyphen/>
        <w:t>док требуется уточнять предварительно принятый размер подош</w:t>
        <w:softHyphen/>
        <w:t>вы фундаме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Центрально-нагруженным считается фундамент, равнодейству</w:t>
        <w:softHyphen/>
        <w:t>ющая внешних нагрузок которого проходит через центр тяжести его подошвы. Основная трудность при проектировании оснований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 фундаментов заключается в том, что раз</w:t>
        <w:softHyphen/>
        <w:t>меры фундамента назначают, исходя из расчетного сопротивления грунта основа</w:t>
        <w:softHyphen/>
        <w:t>ния, в то время как оно является перемен</w:t>
        <w:softHyphen/>
        <w:t>ной величиной и зависит от размеров по</w:t>
        <w:softHyphen/>
        <w:t>дошвы фундаментов [первое слагаемое, стоящее в квадратных скобках формулы (4.10), зависит от ширины подошвы фунда</w:t>
        <w:softHyphen/>
        <w:t>мента &amp;]. Это приводит к необходимости выполнять расчет с помощью последова</w:t>
        <w:softHyphen/>
        <w:t>тельных приближе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Назначив глубину заложения фундамен</w:t>
        <w:softHyphen/>
        <w:t xml:space="preserve">та, определяют максимальное расчетное значение внешней нагрузки, действующей на его верхний обрез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 xml:space="preserve">0 </w:t>
      </w:r>
      <w:r>
        <w:rPr>
          <w:sz w:val="14"/>
          <w:szCs w:val="14"/>
          <w:lang w:val="en-US"/>
        </w:rPr>
        <w:t>u</w:t>
      </w:r>
      <w:r>
        <w:rPr>
          <w:sz w:val="14"/>
          <w:szCs w:val="14"/>
        </w:rPr>
        <w:t xml:space="preserve"> от основного со</w:t>
        <w:softHyphen/>
        <w:t>четания для расчета оснований по второй группе предельных со</w:t>
        <w:softHyphen/>
        <w:t>стоя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Рассматривая условие статического равновесия фундамента (рис. 5.11), из которого следует, что нагрузка от веса здания </w:t>
      </w:r>
      <w:r>
        <w:rPr>
          <w:sz w:val="14"/>
          <w:szCs w:val="14"/>
          <w:lang w:val="en-US"/>
        </w:rPr>
        <w:t>N</w:t>
      </w:r>
      <w:r>
        <w:rPr>
          <w:sz w:val="14"/>
          <w:szCs w:val="14"/>
        </w:rPr>
        <w:t>0</w:t>
      </w:r>
      <w:r>
        <w:rPr>
          <w:sz w:val="14"/>
          <w:szCs w:val="14"/>
          <w:lang w:val="en-US"/>
        </w:rPr>
        <w:t>ut</w:t>
      </w:r>
      <w:r>
        <w:rPr>
          <w:sz w:val="14"/>
          <w:szCs w:val="14"/>
        </w:rPr>
        <w:t xml:space="preserve"> веса грунта обратной засыпки на обрезах фундамента ЛГГрп и ве</w:t>
        <w:softHyphen/>
        <w:t>са самого фундамента  должна уравновешиваться средним ре</w:t>
        <w:softHyphen/>
        <w:t>активным давлением по подошве фундамента р, получим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Значение р, полученное из формулы (5.1), должно удовлетво</w:t>
        <w:softHyphen/>
        <w:t xml:space="preserve">рять условию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^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>'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 xml:space="preserve"> причем чем ближе давление по подошве к расчетному сопротивлению грунта основания, тем более эконо</w:t>
        <w:softHyphen/>
        <w:t>мичное решение получается в результате расчета. В практике со</w:t>
        <w:softHyphen/>
        <w:t>временного проектирования считается, что фундамент имеет эко</w:t>
        <w:softHyphen/>
        <w:t xml:space="preserve">номически целесообразное решение, если величина р отличается от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на более чем на 5... 10% в меньшую сторону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авление по подошве центрально-нагруженных фундаментов считается равномерно распределенным. Однако, как указывалось выше, в реальных условиях контактные напряжения имеют кри</w:t>
        <w:softHyphen/>
        <w:t>волинейное очертание по подошве фундамента, поэтому их осред</w:t>
        <w:softHyphen/>
        <w:t>нение оказывается оправданным только для жестких фундамен</w:t>
        <w:softHyphen/>
        <w:t>тов, а в некоторых случаях и для фундаментов, имеющих конеч</w:t>
        <w:softHyphen/>
        <w:t>ную жесткость, так как не вносит существенных погрешностей в окончательный результат расчета. При проектировании гибких фундаментов следует учитывать криволинейность очертания эпю</w:t>
        <w:softHyphen/>
        <w:t>ры контактных напряжений, а их осреднение допускается только в предварительных расчетах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Анализируя формулу (5.1), можно заметить, что до тех пор, пока не найдены размеры фундамента, вес грунта обратной за</w:t>
        <w:softHyphen/>
        <w:t>сыпки М-р п, вес фундамента #фц и расчетное сопротивлени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рунта основания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являются неизвестными величинами. Поэто</w:t>
        <w:softHyphen/>
        <w:t xml:space="preserve">му в первом приближении принимают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>=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>0, где ^0 — условное расчетное сопротивление грунта основания, а вес грунта обратной засыпки и вес фундамента зависит от объема параллелепипеда АБВГ и удельного веса материалов, его составляющих (рис. 5.11). Тогда с некоторым приближением можно принять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де р — коэффициент, учитывающий меньший удельный вес грун</w:t>
        <w:softHyphen/>
        <w:t>та по сравнению с удельным весом материала фундамента; 7Ф~ удельный вес материала фундамента. В практических расчетах принимают  = 20 кН/м3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Условное расчетное сопротивление грунта основания для фун</w:t>
        <w:softHyphen/>
        <w:t xml:space="preserve">даментов, имеющих ширину 6 = 1 м и глубину заложения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=2 м, находят по данным табл. 5.1 и 5.2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ри промежуточных значениях е и /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 xml:space="preserve"> условное расчетное со</w:t>
        <w:softHyphen/>
        <w:t>противление грунта основания определяют по интерполяци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Значениями ^0 допускается пользоваться для окончательного назначения размеров фундаментов зданий </w:t>
      </w:r>
      <w:r>
        <w:rPr>
          <w:sz w:val="14"/>
          <w:szCs w:val="14"/>
          <w:lang w:val="en-US"/>
        </w:rPr>
        <w:t>III</w:t>
      </w:r>
      <w:r>
        <w:rPr>
          <w:sz w:val="14"/>
          <w:szCs w:val="14"/>
        </w:rPr>
        <w:t xml:space="preserve"> класса при опреде</w:t>
        <w:softHyphen/>
        <w:t>лении расчетного сопротивления грунта по следующим формулам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ри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&lt;2 м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60=1 м;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0=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 xml:space="preserve"> м; 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 xml:space="preserve"> и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 xml:space="preserve"> — соответственно ширина и глубина заложения фундамента; </w:t>
      </w:r>
      <w:r>
        <w:rPr>
          <w:sz w:val="14"/>
          <w:szCs w:val="14"/>
          <w:lang w:val="en-US"/>
        </w:rPr>
        <w:t>k</w:t>
      </w:r>
      <w:r>
        <w:rPr>
          <w:sz w:val="14"/>
          <w:szCs w:val="14"/>
        </w:rPr>
        <w:t>\ — коэффициент, принимаемый для ос</w:t>
        <w:softHyphen/>
        <w:t>нований, сложенных крупнообломочными и песчаными грунтами, кроме пылеватых песков, &amp;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= 0,125, пылеватыми песками, супеся</w:t>
        <w:softHyphen/>
        <w:t>ми, суглинками и глинами — 0,05; А2 — коэффициент, принимае</w:t>
        <w:softHyphen/>
        <w:t xml:space="preserve">мый для оснований, сложенных крупнообломочными и песчаными грунтами, &amp;2 = 0,25, супесями и суглинками — 0,2 и глинами — 0,15;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</w:rPr>
        <w:t>'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— удельный вес грунта, расположенного выше подошвы фундамен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Рассматривая наиболее экономически целесообразное реше</w:t>
        <w:softHyphen/>
        <w:t xml:space="preserve">ние фундамента, примем в формуле (5.1)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>0, а учитывая вы</w:t>
        <w:softHyphen/>
        <w:t>ражение (5.2), получим в первом приближении площадь подош</w:t>
        <w:softHyphen/>
        <w:t>вы фундамента в вид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алее подбирают размеры подошвы фундамента. Для ленточ</w:t>
        <w:softHyphen/>
        <w:t>ных фундаментов расчет ведется на 1 м длины, следовательно» ширину подошвы находят по формуле 6 = Л/1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ля фундаментов, имеющих прямоугольную подошву, предва</w:t>
        <w:softHyphen/>
        <w:t xml:space="preserve">рительно задаются соотношением сторон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\ = 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>/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 xml:space="preserve">, тогда ширина подошвы фундамента 6 = УЛ/Т], для круглых фундаментов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 xml:space="preserve"> = = 2^А/п и квадратных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>=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о полученным значениям 6,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, </w:t>
      </w:r>
      <w:r>
        <w:rPr>
          <w:sz w:val="14"/>
          <w:szCs w:val="14"/>
          <w:lang w:val="en-US"/>
        </w:rPr>
        <w:t>D</w:t>
      </w:r>
      <w:r>
        <w:rPr>
          <w:sz w:val="14"/>
          <w:szCs w:val="14"/>
        </w:rPr>
        <w:t xml:space="preserve"> конструируют монолитный фундамент в соответствии с предъявляемыми к нему конструктив</w:t>
        <w:softHyphen/>
        <w:t>ными требованиями или выбирают ближайший большой блок-по</w:t>
        <w:softHyphen/>
        <w:t>душку сборного фундамент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о результатам расчета проверяют выполнение условия (4.9), если оно выполняется, расчет заканчивается, если нет, то во вто</w:t>
        <w:softHyphen/>
        <w:t>ром приближении уточняют размеры подошвы фундамента и т. д. до тех пор, пока среднее давление по подошве фундамента не бу</w:t>
        <w:softHyphen/>
        <w:t>дет отличаться от расчетного сопротивления не более чем на 5... 10% в меньшую сторону. В практике проектирования количе</w:t>
        <w:softHyphen/>
        <w:t>ство приближений обычно не превышает 2 или 3. Следует заме</w:t>
        <w:softHyphen/>
        <w:t xml:space="preserve">тить, что значение р и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>, входящих в условие (4.9), в каждом приближении необходимо определять для одних и тех же разме</w:t>
        <w:softHyphen/>
        <w:t>ров подошвы фундаме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некоторых случаях удобно определять размеры подошвы фундамента графическим способом. Для этого формулу (5.1) не</w:t>
        <w:softHyphen/>
        <w:t>обходимо записать относительно искомой величины в вид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ля ленточного фундамента это выражение представляет со</w:t>
        <w:softHyphen/>
        <w:t xml:space="preserve">бой уравнение гиперболы, поскольку А = Ь-\, для квадратного или прямоугольного — параболу, так как Л = &amp;2 или </w:t>
      </w:r>
      <w:r>
        <w:rPr>
          <w:sz w:val="14"/>
          <w:szCs w:val="14"/>
          <w:lang w:val="en-US"/>
        </w:rPr>
        <w:t>A</w:t>
      </w:r>
      <w:r>
        <w:rPr>
          <w:sz w:val="14"/>
          <w:szCs w:val="14"/>
        </w:rPr>
        <w:t>=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>\</w:t>
      </w:r>
      <w:r>
        <w:rPr>
          <w:sz w:val="14"/>
          <w:szCs w:val="14"/>
          <w:lang w:val="en-US"/>
        </w:rPr>
        <w:t>b</w:t>
      </w:r>
      <w:r>
        <w:rPr>
          <w:sz w:val="14"/>
          <w:szCs w:val="14"/>
        </w:rPr>
        <w:t>2 со</w:t>
        <w:softHyphen/>
        <w:t>ответственно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ражение для расчетного сопротивления грунта основания (4.10) представляет собой уравнение прямой линии относительно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Ъ. Значение искомой величины, в данном случае ею является шири</w:t>
        <w:softHyphen/>
        <w:t>на подошвы фундамента, получают по точке пересечения двух линий на графике (рис. 5.12). Для полу</w:t>
        <w:softHyphen/>
        <w:t xml:space="preserve">чения кривой (5.6) требуется не менее трех точек (значений Ь), по которым определяют три значения р (кривая /). Прямую 2 строят по двум значениям Ь, одно из которых принимают равным нулю, вычисляя два значения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по формуле (4.10). 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673225" cy="977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наличии в основании слоя слабого грунта размеры подош</w:t>
        <w:softHyphen/>
        <w:t>вы фундамента необходимо назначать с учетом выполнения усло</w:t>
        <w:softHyphen/>
        <w:t xml:space="preserve">вия. 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6. Расчет осадок фундаментов по методу элементарного суммирования. Основные допущения и условия применим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адки, возможные в период строительства и эксплуатации, определяют, используя решения теории линейно деформируемых сред. Как уже отмечалось выше, основное условие применимости к грунтам теории линейного деформирования заключается в том,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чтобы напряжения по подошве фундамента находились в пределах первых двух фаз на</w:t>
        <w:softHyphen/>
        <w:t>пряженного состояния грунта, т. е. соблюда</w:t>
        <w:softHyphen/>
        <w:t xml:space="preserve">лось условие 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>^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>. Помимо данного в ме</w:t>
        <w:softHyphen/>
        <w:t>тоде послойного сумми</w:t>
        <w:softHyphen/>
        <w:t>рования используют и другие упрощающие гипотезы. В частности, считается, что осадка зависит только от вер</w:t>
        <w:softHyphen/>
        <w:t>тикального давления, создаваемого фунда</w:t>
        <w:softHyphen/>
        <w:t>ментом сооружения, другие компоненты на</w:t>
        <w:softHyphen/>
        <w:t>пряжений не учитыва</w:t>
        <w:softHyphen/>
        <w:t>ются. Предполагается также, что боковое рас</w:t>
        <w:softHyphen/>
        <w:t>ширение грунта невозможно, а фундамент не имеет жесткости.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728470" cy="1490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Осадка основания в методе послойного суммирования зависит от вертикального дополнительного давления ро, равного разности между средним давлением р и вертикальными напряжениями от собственного веса грунта на уровне центра подошвы фундамента </w:t>
      </w:r>
      <w:r>
        <w:rPr>
          <w:sz w:val="14"/>
          <w:szCs w:val="14"/>
          <w:lang w:val="en-US"/>
        </w:rPr>
        <w:t>ozg</w:t>
      </w:r>
      <w:r>
        <w:rPr>
          <w:sz w:val="14"/>
          <w:szCs w:val="14"/>
        </w:rPr>
        <w:t xml:space="preserve"> о, так как считается, что грунты основания уплотнились от действия собственного веса грунта задолго до начала строитель</w:t>
        <w:softHyphen/>
        <w:t>ства, т. 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ная дополнительное давление, определяют его распределение в толще грунтового основания (рис. 6.1) под центральной точкой подошвы фундамента с помощью формулы (1.4) огр = сфо. В свя</w:t>
        <w:softHyphen/>
        <w:t>зи с тем что вертикальные напряжения в грунте основания убы</w:t>
        <w:softHyphen/>
        <w:t>вают постепенно и равны нулю в бесконечности, сжимаемую тол</w:t>
        <w:softHyphen/>
        <w:t>щу основания Нс ограничивают глубиной, на которой вертикаль</w:t>
        <w:softHyphen/>
        <w:t>ные напряжения от действия дополнительного давления не превы</w:t>
        <w:softHyphen/>
        <w:t>шают 20% одноименных напряжений от собственного веса грунта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Если найденная по этому условию нижняя граница сжимаемой толщи находится в слое грунта, модуль упругости которого £&lt; &lt;5 МПа, или такой слой залегает непосредственно под нею, то его включают в сжимаемую толщу основания, назначая Нс, исхо</w:t>
        <w:softHyphen/>
        <w:t>дя из условия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целях упрощения расчетов на эпюру вертикальных напряже</w:t>
        <w:softHyphen/>
        <w:t>ний в равном масштабе накладывают вспомогательную эпюру напряжений от собственного веса грунта, значения абсцисс кото</w:t>
        <w:softHyphen/>
        <w:t>рой составляют 20 или 10% (в зависимости от грунтовых условий) соответствующего значения напряжения от собственного веса грунта. Точка пересечения вспомогательной эпюры с эпюрой вер</w:t>
        <w:softHyphen/>
        <w:t>тикальных напряжений от дополнительного давления и будет нижней границей сжимаемой толщи грунта основ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тыскав значения &lt;зг? в пределах сжимаемой толщи основа</w:t>
        <w:softHyphen/>
        <w:t>ния, ее разбивают на элементарные слои, высота которых не должна превышать 0,46, где Ъ — ширина подошвы фундамента. Данное условие (г^^0,46) следует соблюдать для обеспечения необходимой точности расчета. Если известно среднее напряже</w:t>
        <w:softHyphen/>
        <w:t>ние в одном элементарном слое грунта (см. рис. 6.1), можно лег</w:t>
        <w:softHyphen/>
        <w:t>ко отыскать его осадку по формул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Тогда полную осадку фундамента можно найти простым сум</w:t>
        <w:softHyphen/>
        <w:t>мированием осадок всех элементарных слоев в пределах сжимаемой толщи с помощью выраже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где р —коэффициент, зависящий от коэффициента бокового рас</w:t>
        <w:softHyphen/>
        <w:t xml:space="preserve">ширения </w:t>
      </w:r>
      <w:r>
        <w:rPr>
          <w:sz w:val="14"/>
          <w:szCs w:val="14"/>
          <w:lang w:val="en-US"/>
        </w:rPr>
        <w:t>v</w:t>
      </w:r>
      <w:r>
        <w:rPr>
          <w:sz w:val="14"/>
          <w:szCs w:val="14"/>
        </w:rPr>
        <w:t xml:space="preserve"> (нормы рекомендуют принимать бетта = 0,8 для всех грун</w:t>
        <w:softHyphen/>
        <w:t>тов тем самым учитывая некоторую условность расчетной схе</w:t>
        <w:softHyphen/>
        <w:t xml:space="preserve">мы);  — среднее напряжение в </w:t>
      </w:r>
      <w:r>
        <w:rPr>
          <w:sz w:val="14"/>
          <w:szCs w:val="14"/>
          <w:lang w:val="en-US"/>
        </w:rPr>
        <w:t>t</w:t>
      </w:r>
      <w:r>
        <w:rPr>
          <w:sz w:val="14"/>
          <w:szCs w:val="14"/>
        </w:rPr>
        <w:t>-м элемен</w:t>
        <w:softHyphen/>
        <w:t>тарном слое;  — высота 1-го слоя грунта;  — модуль деформа</w:t>
        <w:softHyphen/>
        <w:t>ции /-го слоя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Метод послойного суммирования позволяет определять осадку. не только центральной точки подошвы фундамента. С его по</w:t>
        <w:softHyphen/>
        <w:t>мощью можно вычислить осадку любой точки в пределах или вне. пределов фундамента. Для этого следует воспользоваться мето</w:t>
        <w:softHyphen/>
        <w:t>дом "угловых точек, позволяющим строить эпюру напряжений на вертикали, проходящей через точку, для которой требуется рас</w:t>
        <w:softHyphen/>
        <w:t>чет осадки. Аналогично, метод угловых точек позволяет, учесть, дополнительную осадку проектируемого фундамента, возможную в результате влияния рядом расположенных соседних фунда</w:t>
        <w:softHyphen/>
        <w:t>мент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7. Методы искусственного улучшения основ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итывая рациональные условия землепользования, для строи</w:t>
        <w:softHyphen/>
        <w:t>тельства городов и других жилых объектов следует использовать территории, которые по каким-либо причинам непригодны для сельского хозяйства, в частности заболоченные территории и тер</w:t>
        <w:softHyphen/>
        <w:t>ритории, имеющие сложный рельеф — овраги, балки, а также на</w:t>
        <w:softHyphen/>
        <w:t>сыпные грунты отвалов производства и др. Строительные пло</w:t>
        <w:softHyphen/>
        <w:t>щадки в этих условиях оказываются сложенными, как правило, из слабых грунтов, использование которых в условиях природно</w:t>
        <w:softHyphen/>
        <w:t>го залегания приводит к развитию значительных неравномерных осадок фундаментов зданий, а иногда и потере устойчивости грун</w:t>
        <w:softHyphen/>
        <w:t>тов оснований. В таких случаях даже применение свайных фун</w:t>
        <w:softHyphen/>
        <w:t>даментов не всегда приводит к уменьшению неравномерностей осадок и увеличению несущей способности основания, поэтому в данном случае наиболее целесообразным оказывается искусст</w:t>
        <w:softHyphen/>
        <w:t>венное улучшение работы и физико-механических свойств грун</w:t>
        <w:softHyphen/>
        <w:t>тов основ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 конструктивным методам улучшения работы грунтов осно</w:t>
        <w:softHyphen/>
        <w:t>ваний относятся устройство грунтовых подушек, шпунтового ог</w:t>
        <w:softHyphen/>
        <w:t>раждения, использование боковых пригрузок и армирование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Уплотнение грунтов осуществляют с помощью поверхностного и глубинного уплотнения (причем последнее выполняют путем вибрирования, применения камуфлетных взрывов, устройства грунтовых и песчаных свай), а также статической нагрузкой с ис</w:t>
        <w:softHyphen/>
        <w:t>пользованием вертикальных дрен и искусственного водопони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закрепления грунтов применяют химические и электрохи</w:t>
        <w:softHyphen/>
        <w:t>мические, термический методы, цементацию, смолизацию, битуми</w:t>
        <w:softHyphen/>
        <w:t>низацию и глинизацию. Иногда после закрепления слабые грун</w:t>
        <w:softHyphen/>
        <w:t>ты оснований превращаются в прочную полускальную породу, не</w:t>
        <w:softHyphen/>
        <w:t>сущая способность которой в десятки раз выше первоначально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бор метода улучшения работы и свойств оснований зависит от особенностей напластования грунтов и их свойств, нагрузок, действующих на фундамент, а также конструктивных особенно</w:t>
        <w:softHyphen/>
        <w:t>стей зданий и сооруж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8. Классификация свай и свайых фундаментов. методы определения несущей способности сва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ваями называют погружаемые или сформированные в грунте в вертикальном или наклонном положении относительно длинные стержни, передающие нагрузки на основание за счет лобового со</w:t>
        <w:softHyphen/>
        <w:t>противления и трения грунта по боковой поверх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Фундаменты из свай часто применяют при наличии в верхней зоне грунтов основания слабых грунтов, когда возникает необходимость передачи нагрузки от сооружения на более плотные грун</w:t>
        <w:softHyphen/>
        <w:t>ты, залегающие в данном случае на некоторой, иногда значитель</w:t>
        <w:softHyphen/>
        <w:t>ной, глубин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условиях современного городского строительства свайные фундаменты используют очень широко. Большинство жилых и об</w:t>
        <w:softHyphen/>
        <w:t>щественных зданий с количеством этажей более девяти возводят на свайных фундаментах. Это объясняется их повышенной несу</w:t>
        <w:softHyphen/>
        <w:t>щей способностью по сравнению с фундаментами, возводимыми в открытых котлованах, а также сравнительно меньшей трудоемко</w:t>
        <w:softHyphen/>
        <w:t>стью земля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Различают свайные фундаменты с низким ростверком, проме</w:t>
        <w:softHyphen/>
        <w:t>жуточным и высоки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изкий ростверк (рис. 9.1,а) расположен ниже спланирован</w:t>
        <w:softHyphen/>
        <w:t>ной поверхности земли. Являясь частью свайного фундамента и вза</w:t>
        <w:softHyphen/>
        <w:t>имодействуя с грунтом основания, он способен передавать часть вертикального давления на основание по своей подошве и воспри</w:t>
        <w:softHyphen/>
        <w:t>нимать горизонтальные усилия. При устройстве ростверка в зоне промерзания на. него будут действовать нормальные и касательные силы морозного пучения, поэтому низкие ростверки в пучиноопасных грунтах рекомендуется располагать ниже зоны промерзания или использовать мероприятия, направленные на снижение вред</w:t>
        <w:softHyphen/>
        <w:t>ного воздействия в результате промерз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вайном фундаменте с низким ростверком в совместной рабо</w:t>
        <w:softHyphen/>
        <w:t>те участвуют сам ростверк, сваи и грунт, находящийся в межсвай</w:t>
        <w:softHyphen/>
        <w:t>ном пространстве, причем сваи работают в основном на сжати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омежуточный ростверк устраивают непосредственно на по</w:t>
        <w:softHyphen/>
        <w:t>верхности грунта без заглубления (рис. 9.1,6) и используют при устройстве свайных фундаментов на непучинистоопасных грунтах. В связи с тем что верхние слои грунта, как правило, имеют низ</w:t>
        <w:softHyphen/>
        <w:t>кую несущую способность, промежуточные ростверки не могут пе</w:t>
        <w:softHyphen/>
        <w:t>редавать вертикальное давление по своей подошв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ысокие ростверки расположены на некотором расстоянии от поверхности земли (рис. 9.1,в). Свайный фундамент с таким рост</w:t>
        <w:softHyphen/>
        <w:t>верком применяют под внутренние стены гражданских и жилых зданий с техническими подпольями, мостовые опоры и др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увеличения жесткости при действии горизонтальных нагру</w:t>
        <w:softHyphen/>
        <w:t>зок, кроме вертикальных, забивают и наклонные сваи. Такие кон</w:t>
        <w:softHyphen/>
        <w:t>струкции рассчитывают как плоские или пространственные рамы, в которых ростверк считается жестким или гибким ригелем, а сваи вертикальными или наклонными стойками, работающими на изгиб, внецентренное сжатие или растяжени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практике городского строительства применяют следующие типы свайных фундаментов; из одиночных свай, ленточных свай</w:t>
        <w:softHyphen/>
        <w:t>ных фундаментов, свайных кустов и сплошных свайных поле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Фундаменты из одиночных свай используют только под легкие, как правило, каркасные здания, когда нагрузку, передаваемую ко</w:t>
        <w:softHyphen/>
        <w:t>лонной, может воспринять одна свая. В некоторых случаях при</w:t>
        <w:softHyphen/>
        <w:t>меняют так называемые сваи — колонны которые, являясь одно</w:t>
        <w:softHyphen/>
        <w:t>временно и сваями и колоннами здания, приводят к существенному снижению трудоемкости строительно-монтажных работ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Ленточные фундаменты применяют в основном под несущие стены и другие протяженные конструкции. Сваи в фундаменте рас</w:t>
        <w:softHyphen/>
        <w:t>полагают в один, два или более рядов в линейном или шахматном порядке (рис, 9.2,а). При многорядном расположении свай ленточ</w:t>
        <w:softHyphen/>
        <w:t>ный фундамент, имея большую жесткость, способен воспринимать внецентренно приложенную нагрузку без изгиба свай, в то время как при однорядном расположении сваи будут работать на изгиб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усты свай (рис. 9.2,6), используют в основном под отдельные опоры (колонны и столбы). Минимальное количество свай в таком фундаменте должно быть не менее трех. Допускается применение свайного куста и из двух свай, но только в случае, если с помощью проектных и конструктивных мероприятий удается предотвратить развитие изгиба свай в плоскости, перпендикулярной оси, прохо</w:t>
        <w:softHyphen/>
        <w:t>дящей через обе сва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плошные свайные поля (рис. 9.2,е) применяют под тяжелые многоэтажные и башенные сооружения, имеющие небольшие габа</w:t>
        <w:softHyphen/>
        <w:t>риты в плане. Свайным полем часто называют также систему свай, размещенных на строительной площадке под строящееся со</w:t>
        <w:softHyphen/>
        <w:t>оружение. Поля могут состоять из одиночных свай, кустов или системы свай под ленточные фундамент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Широкое применение в городском строительстве свайных фун</w:t>
        <w:softHyphen/>
        <w:t>даментов обусловлено возрастанием нагрузки от возводимых зда</w:t>
        <w:softHyphen/>
        <w:t>ний и сооружений, увеличением объемов строительства на пло</w:t>
        <w:softHyphen/>
        <w:t>щадках с неудовлетворительными грунтовыми условиями, а в не</w:t>
        <w:softHyphen/>
        <w:t>которых случаях возможностью получения более простых и эконо</w:t>
        <w:softHyphen/>
        <w:t>мически выгодных решений конструкций подземных частей зд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ваи различают по условиям изготовления и погружения, ма</w:t>
        <w:softHyphen/>
        <w:t>териалу из которого изготовляются, по способу передачи нагрузки на грунты оснований, а также по размерам и формам поперечного и продольного сеч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пособы погружения и типы сва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практике строительства сваи, изготовляемые на заводах про</w:t>
        <w:softHyphen/>
        <w:t>мышленности строительных материалов, погружают в грунт с по</w:t>
        <w:softHyphen/>
        <w:t>верхности земли или дна котлована с помощью следующих спосо</w:t>
        <w:softHyphen/>
        <w:t>бов: забивки с помощью сваебойных молотов; погружение с помощью вибропогружателей и вибромолотов;  вдавливанием статиче</w:t>
        <w:softHyphen/>
        <w:t>ской нагрузкой; завинчивание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абивные сваи погружают в грунт с помощью забивки специ</w:t>
        <w:softHyphen/>
        <w:t>альными сваебойными молотами. Для обеспечения целостности сваи при забивке на голову (верхнюю часть) сваи надевают спе</w:t>
        <w:softHyphen/>
        <w:t>циальный металлический наголовник, в который помещают про</w:t>
        <w:softHyphen/>
        <w:t>кладку из дерева, резины и других упругих материалов, которые хотя и несколько снижают эффективность удара, однако предот</w:t>
        <w:softHyphen/>
        <w:t>вращают от разрушения материал сваи внутри наголовника. По</w:t>
        <w:softHyphen/>
        <w:t>гружение сваи будет достаточно эффективным и не займет много времени, если вес ударной части молота будет больше, чем вес сваи с наголовнико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Забивку свай трудно осуществлять, если в основании находят</w:t>
        <w:softHyphen/>
        <w:t>ся гравелистые, крупные, средней крупности плотные пески. В этом случае для обеспечения погружения свай применяют подмыв грун</w:t>
        <w:softHyphen/>
        <w:t>та струями воды под острием свай. Иногда для уменьшения со</w:t>
        <w:softHyphen/>
        <w:t>противления грунта погружению сваи последн-ие забивают в пред</w:t>
        <w:softHyphen/>
        <w:t>варительно пробуренные лидерные скважины, длина которых дол</w:t>
        <w:softHyphen/>
        <w:t>жна быть не менее чем на 1 м меньше сваи, а диаметр меньше,, чем диаметр или поперечные размеры сва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гружение свай с помощью вибропогружателей и вибромоло</w:t>
        <w:softHyphen/>
        <w:t>тов выполняют при наличии в основании песчаных водонасыщенных грунтов. При работе эксцентрикового центробежного вибрато</w:t>
        <w:softHyphen/>
        <w:t>ра, установленного на головах свай, вертикальные колебания, пе</w:t>
        <w:softHyphen/>
        <w:t>редаваясь на грунт, приводят к его разжижению, в результате чего свая погружается в грунт при резком снижении трения по ее бо</w:t>
        <w:softHyphen/>
        <w:t>ковой поверх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сле прекращения действия вибрации через некоторое время трение в грунте полностью восстанавливается, а в некоторых слу</w:t>
        <w:softHyphen/>
        <w:t>чаях оказывается даже несколько большим, чем в первоначаль</w:t>
        <w:softHyphen/>
        <w:t>ном состоянии или при погружении свай с помощью забив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давливание свай с помощью статической нагрузки обычно при</w:t>
        <w:softHyphen/>
        <w:t>меняют в тех случаях, когда свайные фундаменты возводят рядом с уже существующими зданиями, что часто имеет место в усло</w:t>
        <w:softHyphen/>
        <w:t>виях массовой городской застройки или при реконструкции зда</w:t>
        <w:softHyphen/>
        <w:t>ний, когда недопустимо появление вибраций, которыми сопровож</w:t>
        <w:softHyphen/>
        <w:t>даются забивка и вибропогружение. Особое внимание следует об</w:t>
        <w:softHyphen/>
        <w:t>ращать на водонасыщенные пески и супеси, которые способны уп</w:t>
        <w:softHyphen/>
        <w:t>лотняться под действием колебаний, претерпевая дополнительные осад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гружение свай с помощью .завинчивания осуществляют с по</w:t>
        <w:softHyphen/>
        <w:t>мощью специальных винтовых лопастей диаметром до 2 м, распо</w:t>
        <w:softHyphen/>
        <w:t>лагаемых у острия. Применение таких свай становится целесооб</w:t>
        <w:softHyphen/>
        <w:t>разным, если в верхней зоне основания залегают слабые грунты, подстилаемые плотными, малосжимаемыми грунтами, до которых и производят завинчивание. Винтовые сваи чаще всего используют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650365" cy="683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фундаментов, работающих на выдергивание, и для устройства анкеров. Для завинчивания металлических свай при наличии в основании податливых грунтов применяют механизмы, аналогич</w:t>
        <w:softHyphen/>
        <w:t>ные буровым установкам. Тяжелые железобетонные сваи с метал</w:t>
        <w:softHyphen/>
        <w:t>лическими лопастями большого диаметра погружают с помощью кабестана, представляющего собой полую муфту, надеваемую на голову сваи и приводимую в медленное вращение электромотором с системой приводных шестерен. При завинчивании кабестан за</w:t>
        <w:softHyphen/>
        <w:t>крепляют с помощью специ</w:t>
        <w:softHyphen/>
        <w:t>альных анкер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новные принципы рабо</w:t>
        <w:softHyphen/>
        <w:t>ты механизмов, применяемых при погружении свай, а также ях устройство освещены более подробно в курсе технологии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снований сваи подразделяют на сваи-стойки и сваи    трения (висячие сваи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ваи-стойки (рис. 9.3,а), прорезая толщу относительно слабых грунтов, передают нагрузку на практически несжимаемые грунты (скальные, полускальные или очень твердые пылевато-глинистые породы). Опираясь на них, такие сваи практически не получают вертикальных перемещений, следовательно, силы трения по боко</w:t>
        <w:softHyphen/>
        <w:t>вой поверхности отсутствуют и дав-                                . ление передается только за счет ло</w:t>
        <w:softHyphen/>
        <w:t>бового сопротивления грунта под острием (пятой сваи). Следова</w:t>
        <w:softHyphen/>
        <w:t>тельно, этот тип свай работает по</w:t>
        <w:softHyphen/>
        <w:t>добно сжатым стойкам, находящим</w:t>
        <w:softHyphen/>
        <w:t>ся в упругой среде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Сваи трения (рис. 9.3,6) погру</w:t>
        <w:softHyphen/>
        <w:t>жают в сжимаемые грунты. В ре</w:t>
        <w:softHyphen/>
        <w:t>зультате вертикального перемеще</w:t>
        <w:softHyphen/>
        <w:t>ния под действием внешней нагруз</w:t>
        <w:softHyphen/>
        <w:t xml:space="preserve">ки по боковой поверхности сваи образуются силы трения </w:t>
      </w:r>
      <w:r>
        <w:rPr>
          <w:sz w:val="14"/>
          <w:szCs w:val="14"/>
          <w:lang w:val="en-US"/>
        </w:rPr>
        <w:t>FQ</w:t>
      </w:r>
      <w:r>
        <w:rPr>
          <w:sz w:val="14"/>
          <w:szCs w:val="14"/>
        </w:rPr>
        <w:t>, а под острием сваи будет действовать ло</w:t>
        <w:softHyphen/>
        <w:t xml:space="preserve">товое сопротивление грунта 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0. Со</w:t>
        <w:softHyphen/>
        <w:t>противление грунта погружению сваи называют несущей способно</w:t>
        <w:softHyphen/>
        <w:t>стью грунта основания. Для висячей сваи эта величина будет со</w:t>
        <w:softHyphen/>
        <w:t>стоять из двух составляющих: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617980" cy="1617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удовлетворения условия расчета по второй группе предель</w:t>
        <w:softHyphen/>
        <w:t>ных состояний сваи рекомендуется погружать до относительно плотных грунтов, обеспечивая тем самым более полное использо</w:t>
        <w:softHyphen/>
        <w:t>вание несущей способности материала свай и предельно допусти</w:t>
        <w:softHyphen/>
        <w:t>мое значение осад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условиям изготовления и погружения сваи раз</w:t>
        <w:softHyphen/>
        <w:t>деляют на погружаемые в грунт в готовом виде и сваи, формируе</w:t>
        <w:softHyphen/>
        <w:t>мые в грунте основа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 материалу, из которого изготовляют сваи, погружаемые в готовом виде, их подразделяют на деревянные, железобетонные, металлические и комбинированны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еревянные сваи (рис. 9.4,а) в практике городского строитель</w:t>
        <w:softHyphen/>
        <w:t>ства применяют сравнительно редко из-за возможного загнивания древесины в грунте основания при переменной влажности, необ</w:t>
        <w:softHyphen/>
        <w:t>ходимости экономии древесины и ограничения сортамента дере</w:t>
        <w:softHyphen/>
        <w:t>вянных элементов. Такие сваи изготовляют из бревен диаметром от 18 до 36 см и длиной от 4,5 до 12 м. При необходимости получе</w:t>
        <w:softHyphen/>
        <w:t>ния свай большей длины их стыкуют из отдельных звеньев. Для предотвращения размочаливания головы сваи при забивке ее за</w:t>
        <w:softHyphen/>
        <w:t>щищают металлическим бугелем, а нижний конец сваи заостряют для облегчения погруж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Железобетонные сваи в настоящее время применяют наиболее-часто, так как, промышленность строительных материалов выпу</w:t>
        <w:softHyphen/>
        <w:t>скает широкий сортамент таких свай, удовлетворяющий всем за</w:t>
        <w:softHyphen/>
        <w:t>просам массового строительства. Железобетонные сваи имеют раз</w:t>
        <w:softHyphen/>
        <w:t>личные размеры и сечения. Чаще всего применяют сваи с квадрат</w:t>
        <w:softHyphen/>
        <w:t>ным сплошным (рис. 9.4,6), квадратным с круглой полостью (рис. 9.4,е) и полым круглым поперечным сечением (рис. 9.4,г), посто</w:t>
        <w:softHyphen/>
        <w:t>янным по всей длине сва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вадратные сваи изготовляют с размером поперечного сечения от 20x20 до 40x40 см и длиной от 3 до 20 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необходимости получения сваи большей длины их стыку</w:t>
        <w:softHyphen/>
        <w:t>ют из отдельных секций, имеющих для этой цели закладные дета</w:t>
        <w:softHyphen/>
        <w:t>ли, позволяющие создавать болтовое или сварное соединени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ваи, имеющие полое сечение, выпускают с наконечником и без него, в последнем случае погружение осуществляется без уда</w:t>
        <w:softHyphen/>
        <w:t>ления грунта из внутренней пол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ваях устанавливают продольную и поперечную спиральную арматуру. Продольную арматуру применяют с предварительным напряжением или без него. Шаг спиральной арматуры в голове и у острия делают чаще, чем в середине сваи. Для восприятия дина</w:t>
        <w:softHyphen/>
        <w:t>мической нагрузки при забивке и возникающих при этом значи</w:t>
        <w:softHyphen/>
        <w:t>тельных поперечных усилиях голову сваи дополнительно армируют 3 ... 5 арматурными сетками (рис. 9.4,6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исключения перенапряжения в сечениях свай при транс</w:t>
        <w:softHyphen/>
        <w:t>портировании места строповки фиксируются специальными петля-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ми 1, расположенными на расстоянии 0,2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 xml:space="preserve"> от концов сваи, так чтобы в ней при подъеме возникали приблизительно равные изги</w:t>
        <w:softHyphen/>
        <w:t>бающие моменты. Для подачи сваи на копер в ней предусматри</w:t>
        <w:softHyphen/>
        <w:t>вают отверстие на расстоянии 0,3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 xml:space="preserve"> от головы сваи, в которое устанавливают штырь 2 подъемного троса. Сваи небольшой длины выполняют без поперечного армирования в целях экономии ме</w:t>
        <w:softHyphen/>
        <w:t>талл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руглые пустотелые цилиндрические сваи изготовляют методом центрифугирования диаметром от 40 до 80 см при длине от 4 до 12 м и толщине стенок 8 ... 10 см. Сваи диаметром до 60 см делают с закрытым нижним концом в виде острия. Такие сваи осо</w:t>
        <w:softHyphen/>
        <w:t>бенно целесообразны в качестве свай трения, так как имеют боль</w:t>
        <w:softHyphen/>
        <w:t>шую площадь боковой поверхности на 1 м3 железобетона и, следо</w:t>
        <w:softHyphen/>
        <w:t>вательно, являются более экономичными. Конструкция цилиндри</w:t>
        <w:softHyphen/>
        <w:t>ческих свай позволяет создавать и составные сваи.</w:t>
      </w:r>
    </w:p>
    <w:p>
      <w:pPr>
        <w:pStyle w:val="Normal"/>
        <w:widowControl w:val="false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2060575" cy="19735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лую круглую сваю, имеющую диаметр от 1 до 3 м, называют сваей-оболочкой. Длина свай-оболочек находится в пределах от 6 до 12 м при толщине стенок 12 с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В последнее время появились новые конструктивные решения железобетонных свай, имеющих как постоянное сечение по длине в виде треугольника, тавра, двутавра или крестообразное, так и переменное. В частности, применяют пирамидальные (рис. 9.5,а), трапецеидальные (рис. 9.5,6), ромбовидные (рис. 9.5,е), продоль</w:t>
        <w:softHyphen/>
        <w:t>но расчлененные (рис. 9,5,г), образующие козлообразную конст</w:t>
        <w:softHyphen/>
        <w:t>рукцию после погружения в результате несимметричного заостре</w:t>
        <w:softHyphen/>
        <w:t>ния, сваи с забивным оголовком (рис. 9.5,д) и булавовидные (рис. 9.5.</w:t>
      </w:r>
      <w:r>
        <w:rPr>
          <w:sz w:val="14"/>
          <w:szCs w:val="14"/>
          <w:lang w:val="en-US"/>
        </w:rPr>
        <w:t>f</w:t>
      </w:r>
      <w:r>
        <w:rPr>
          <w:sz w:val="14"/>
          <w:szCs w:val="14"/>
        </w:rPr>
        <w:t>). Забивной оголовок уплотняет грунт при погружении и сам передает часть нагрузки на основание. В некоторых случаях при</w:t>
        <w:softHyphen/>
        <w:t>менение забивного оголовка позволяет увеличивать несущую способность фундаментов в 1,5 ... 2 раза. Конструкции свай, пока</w:t>
        <w:softHyphen/>
        <w:t>занные на рис. 9.5, обладают повышенной несущей способностью по сравнению со сваями, имеющими постоянное поперечное сече</w:t>
        <w:softHyphen/>
        <w:t>ние, однако их применение пока ограничено вследствие небольших объемов производства заводами строительных конструкц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Металлические сваи, как правило, имеют трубчатое сечение, так как их изготовляют из труб, реже — тавровое или двутавровое, а также более сложное сечение, создаваемое сваркой прокатных про</w:t>
        <w:softHyphen/>
        <w:t>филе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омбинированные сваи представляют собой конструктивные элементы, состоящие из различных материалов. Например, ниже уровня подземных вод часть сваи выполняют из дерева, а верх</w:t>
        <w:softHyphen/>
        <w:t>нюю— из железобетона. Иногда используют сваю, состоящую в верхней части из железобетонной оболочки большого диаметра, которая объединяет для совместной работы группу металлических свай, расположенных понизу. Комбинированные сваи применяют также в виде металлической трубчатой оболочки, которую для придания большей жесткости и прочности заполняют бетоно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9. РАСЧЕТ И  ПРОЕКТИРОВАНИЕ СВАЙНЫХ ФУНДАМЕНТОВ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есущая способность одиночной сваи определяется из условий работы материала, из которого она изготовлена, и грунта, в кото--рый она погружается. Поэтому сопротивление сваи действию вер</w:t>
        <w:softHyphen/>
        <w:t>тикальной нагрузки определяется как наименьшая из величин, вы</w:t>
        <w:softHyphen/>
        <w:t>числяемых из условий прочности материла сваи и грунта, удер</w:t>
        <w:softHyphen/>
        <w:t>живающего сваю. В идеальном случае расчетная несущая способ</w:t>
        <w:softHyphen/>
        <w:t>ность по материалу должна быть равна несущей способности по грунту, однако в реальных условиях такое условие трудновыполни</w:t>
        <w:softHyphen/>
        <w:t>мо, поэтому для получения наиболее экономичного решения необ</w:t>
        <w:softHyphen/>
        <w:t>ходимо стремиться, чтобы полученные расчетные несущие способ</w:t>
        <w:softHyphen/>
        <w:t>ности были максимально близкими. Несущую способность свай по грунту и материалу рассчитывают по первой группе предельных состояни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sz w:val="14"/>
          <w:szCs w:val="14"/>
        </w:rPr>
        <w:t>1. Несущую способность свай по материалу</w:t>
      </w:r>
      <w:r>
        <w:rPr>
          <w:sz w:val="14"/>
          <w:szCs w:val="14"/>
        </w:rPr>
        <w:t xml:space="preserve"> определяют в фун</w:t>
        <w:softHyphen/>
        <w:t>даментах с низким ростверком из условий прочности в плотных грунтах и устойчивости в слабых — на действие осевой вертикаль</w:t>
        <w:softHyphen/>
        <w:t>но приложенной сжимаемой силы, как центрально сжатого стерж</w:t>
        <w:softHyphen/>
        <w:t>ня. В высоких ростверках материал свай рассчитывают на допол</w:t>
        <w:softHyphen/>
        <w:t>нительное действие изгибающих моментов и горизонтальных сил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есущая способность железобетонной сваи по материалу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N — усиление от расчетных нагрузок, передаваемое на сваю; ус — коэффициент условий работы </w:t>
      </w:r>
      <w:r>
        <w:rPr>
          <w:sz w:val="14"/>
          <w:szCs w:val="14"/>
          <w:lang w:val="en-US"/>
        </w:rPr>
        <w:t>fyc</w:t>
      </w:r>
      <w:r>
        <w:rPr>
          <w:sz w:val="14"/>
          <w:szCs w:val="14"/>
        </w:rPr>
        <w:t xml:space="preserve">—0,6— для набивных свай и 0,9 — для сборных железобетонных свай при размере поперечного сечения 6^200 мм и </w:t>
      </w:r>
      <w:r>
        <w:rPr>
          <w:sz w:val="14"/>
          <w:szCs w:val="14"/>
          <w:lang w:val="en-US"/>
        </w:rPr>
        <w:t>Ye</w:t>
      </w:r>
      <w:r>
        <w:rPr>
          <w:sz w:val="14"/>
          <w:szCs w:val="14"/>
        </w:rPr>
        <w:t>=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 xml:space="preserve"> при 6&gt;200 мм); &lt;р — коэффициент про</w:t>
        <w:softHyphen/>
        <w:t>дольного изгиба, учитываемый лишь для достаточно мощных сло</w:t>
        <w:softHyphen/>
        <w:t xml:space="preserve">ев слабых грунтов, в остальных случаях ср=1; </w:t>
      </w:r>
      <w:r>
        <w:rPr>
          <w:sz w:val="14"/>
          <w:szCs w:val="14"/>
          <w:lang w:val="en-US"/>
        </w:rPr>
        <w:t>Y</w:t>
      </w:r>
      <w:r>
        <w:rPr>
          <w:sz w:val="14"/>
          <w:szCs w:val="14"/>
        </w:rPr>
        <w:t xml:space="preserve">&amp; — коэффициент условий работы бетона; Кь — призменная прочность бетона; А — площадь поперечного сечения сваи; </w:t>
      </w:r>
      <w:r>
        <w:rPr>
          <w:sz w:val="14"/>
          <w:szCs w:val="14"/>
          <w:lang w:val="en-US"/>
        </w:rPr>
        <w:t>As</w:t>
      </w:r>
      <w:r>
        <w:rPr>
          <w:sz w:val="14"/>
          <w:szCs w:val="14"/>
        </w:rPr>
        <w:t xml:space="preserve"> — то же, продольной арма</w:t>
        <w:softHyphen/>
        <w:t xml:space="preserve">туры; </w:t>
      </w:r>
      <w:r>
        <w:rPr>
          <w:sz w:val="14"/>
          <w:szCs w:val="14"/>
          <w:lang w:val="en-US"/>
        </w:rPr>
        <w:t>Rs</w:t>
      </w:r>
      <w:r>
        <w:rPr>
          <w:sz w:val="14"/>
          <w:szCs w:val="14"/>
        </w:rPr>
        <w:t xml:space="preserve"> — расчетное сопротивление арматуры сжатию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огласно действующим нормам,   сваи и свайные   фундаменты по несущей способности грунтов оснований рассчитывают по формуле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где N — расчетная нагрузка, передаваемая на сваю (продольное усилие от расчетных нагрузок при наиболее невыгодном их соче</w:t>
        <w:softHyphen/>
        <w:t xml:space="preserve">тании); </w:t>
      </w:r>
      <w:r>
        <w:rPr>
          <w:sz w:val="14"/>
          <w:szCs w:val="14"/>
          <w:lang w:val="en-US"/>
        </w:rPr>
        <w:t>Fd</w:t>
      </w:r>
      <w:r>
        <w:rPr>
          <w:sz w:val="14"/>
          <w:szCs w:val="14"/>
        </w:rPr>
        <w:t xml:space="preserve"> — расчетная несущая способность сваи по грунту; -уь — коэффициент надежности (если несущая способность определена расчетом или по результатам динамических испытаний без учета упругих деформаций грунта, -^—1,4; если несущая способность найдена по результатам полевых испытаний грунтов эталонной сваей или сваей зондом и статического зондирования, а также по результатам динамических испытаний с учетом упругих дефор</w:t>
        <w:softHyphen/>
        <w:t>маций грунта, 7</w:t>
      </w:r>
      <w:r>
        <w:rPr>
          <w:sz w:val="14"/>
          <w:szCs w:val="14"/>
          <w:lang w:val="en-US"/>
        </w:rPr>
        <w:t>ft</w:t>
      </w:r>
      <w:r>
        <w:rPr>
          <w:sz w:val="14"/>
          <w:szCs w:val="14"/>
        </w:rPr>
        <w:t>=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>»25; если несущая способность сваи опреде</w:t>
        <w:softHyphen/>
        <w:t>лена по результатам полевых испытаний статической нагрузкой,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2. Определение  несущей   способности   по   грунту   свай-стоек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связи с тем что грунт под нижним концом сваи-стойки значи</w:t>
        <w:softHyphen/>
        <w:t>тельно прочнее, чем грунт, который окружает ее боковую поверх</w:t>
        <w:softHyphen/>
        <w:t>ность, несущая способность будет зависеть только от прочности грунта под нижним концом сваи, которую определяют из выра</w:t>
        <w:softHyphen/>
        <w:t>же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YC</w:t>
      </w:r>
      <w:r>
        <w:rPr>
          <w:sz w:val="14"/>
          <w:szCs w:val="14"/>
        </w:rPr>
        <w:t xml:space="preserve">— 1 — коэффициент условий работы;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— расчетное сопро</w:t>
        <w:softHyphen/>
        <w:t>тивление грунта под нижним концом сваи. Для всех забивных свай, опирающихся на скальные и крупнообломочные грунты с пес</w:t>
        <w:softHyphen/>
        <w:t>чаным заполнителем, а также в случае опирания на пылевато-глинистые грунты твердой консистенции Я — 20 мПа. Для набив</w:t>
        <w:softHyphen/>
        <w:t>ных свай и свай-оболочек, заполняемых бетоном, заделанных в невыветрелый скальный грунт без слабых прослоек не менее чем на 0,5 м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Здесь Ксп — значение нормативного сопротивления скальной поро</w:t>
        <w:softHyphen/>
        <w:t xml:space="preserve">ды сжатию в воднонасыщенном состоянии; ^#=1,4 — коэффициент надежности по грунту; </w:t>
      </w:r>
      <w:r>
        <w:rPr>
          <w:sz w:val="14"/>
          <w:szCs w:val="14"/>
          <w:lang w:val="en-US"/>
        </w:rPr>
        <w:t>ld</w:t>
      </w:r>
      <w:r>
        <w:rPr>
          <w:sz w:val="14"/>
          <w:szCs w:val="14"/>
        </w:rPr>
        <w:t xml:space="preserve"> — расчетная глубина заделки сваи в грунт; </w:t>
      </w:r>
      <w:r>
        <w:rPr>
          <w:sz w:val="14"/>
          <w:szCs w:val="14"/>
          <w:lang w:val="en-US"/>
        </w:rPr>
        <w:t>df</w:t>
      </w:r>
      <w:r>
        <w:rPr>
          <w:sz w:val="14"/>
          <w:szCs w:val="14"/>
        </w:rPr>
        <w:t xml:space="preserve"> — наружный диаметр сва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опирании свай на невыветрелый грунт без заделки в него расчетное сопротивление определяют по формул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где А — площадь опирания сваи на грунт, принимаемая для свай со сплошным сечением равной площади поперечного сечения; для полых свай при заполненной полости, равной площади поперечно</w:t>
        <w:softHyphen/>
        <w:t>го сечения брутто, в противном случае — нетто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наличии в основании свай-стоек сильновыветрелых, вывет-релых и размягчаемых грунтов нормативное сопротивление назна-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чают по результатам статических испытаний образцов грунта штампами или испытания свай статической нагрузкой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3. Определение  несущей  способности  по  грунту свай  тр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есущая способность свай трения по грунту зависит от его сопро</w:t>
        <w:softHyphen/>
        <w:t>тивления погружению сваи, которое развивается как под нижним концом сваи, так и по ее боковой поверх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 настоящее время достаточно широкое распространение по</w:t>
        <w:softHyphen/>
        <w:t>дучили следующие методы    определения    несущей    способности: практический, основывающийся на табличных данных СНиПа, ди</w:t>
        <w:softHyphen/>
        <w:t>намический, статического зондирования и испытания свай статиче</w:t>
        <w:softHyphen/>
        <w:t>ской нагрузко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практическом методе несущая способность свай трения зави-сит от двух слагаемых, представляющих собой сопротивление грун</w:t>
        <w:softHyphen/>
        <w:t>та под нижним концом и боковой поверхности сваи, и определяет</w:t>
        <w:softHyphen/>
        <w:t>ся из выражения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Yc</w:t>
      </w:r>
      <w:r>
        <w:rPr>
          <w:sz w:val="14"/>
          <w:szCs w:val="14"/>
        </w:rPr>
        <w:t>=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 xml:space="preserve">— коэффициент условий работы сваи; ус% и </w:t>
      </w:r>
      <w:r>
        <w:rPr>
          <w:sz w:val="14"/>
          <w:szCs w:val="14"/>
          <w:lang w:val="en-US"/>
        </w:rPr>
        <w:t>ycf</w:t>
      </w:r>
      <w:r>
        <w:rPr>
          <w:sz w:val="14"/>
          <w:szCs w:val="14"/>
        </w:rPr>
        <w:t>—соот</w:t>
        <w:softHyphen/>
        <w:t>ветственно коэффициенты условий работы грунта под нижним концом и по боковой поверхности сваи, принимаемые по данным табл. 10.1 в зависимости от способа погружения и грунтовых усло</w:t>
        <w:softHyphen/>
        <w:t xml:space="preserve">вий на строительной площадке;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— расчетное сопротивление грун</w:t>
        <w:softHyphen/>
        <w:t>та под нижним концом сваи, определяемое по табл. 10.2; А — пло</w:t>
        <w:softHyphen/>
        <w:t xml:space="preserve">щадь поперечного сечения сваи или площадь камуфлетного уши-рения, определяемая по наибольшему диаметру; и — наружный периметр сваи; /^ — расчетное сопротивление грунта 1-го слоя пс боковой поверхности сваи (табл. 10.3); </w:t>
      </w:r>
      <w:r>
        <w:rPr>
          <w:sz w:val="14"/>
          <w:szCs w:val="14"/>
          <w:lang w:val="en-US"/>
        </w:rPr>
        <w:t>hi</w:t>
      </w:r>
      <w:r>
        <w:rPr>
          <w:sz w:val="14"/>
          <w:szCs w:val="14"/>
        </w:rPr>
        <w:t xml:space="preserve"> — мощность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ro</w:t>
      </w:r>
      <w:r>
        <w:rPr>
          <w:sz w:val="14"/>
          <w:szCs w:val="14"/>
        </w:rPr>
        <w:t xml:space="preserve"> ело? грунта, прорезываемого свае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Формулу (10.6) допускается применять для забивных свай, име</w:t>
        <w:softHyphen/>
        <w:t>ющих квадратное, квадратное с круглой полостью, прямоугольное и полое круглое сечение диаметром до 0,8 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Несущую способность набивных свай, в том числе с уширенно пятой, свай-оболочек и свай-столбов также находят по форму</w:t>
        <w:softHyphen/>
        <w:t>ле (10.6). Различие заключается в значениях коэффициентов усло</w:t>
        <w:softHyphen/>
        <w:t xml:space="preserve">вий работы и расчетного сопротивления грунта под нижним концом сваи. В частности, при опирании на лёссовые и лёссовидные грунты ус=0-8, в остальных случаях </w:t>
      </w:r>
      <w:r>
        <w:rPr>
          <w:sz w:val="14"/>
          <w:szCs w:val="14"/>
          <w:lang w:val="en-US"/>
        </w:rPr>
        <w:t>yc</w:t>
      </w:r>
      <w:r>
        <w:rPr>
          <w:sz w:val="14"/>
          <w:szCs w:val="14"/>
        </w:rPr>
        <w:t>=-\,</w:t>
      </w:r>
      <w:r>
        <w:rPr>
          <w:sz w:val="14"/>
          <w:szCs w:val="14"/>
          <w:lang w:val="en-US"/>
        </w:rPr>
        <w:t>Q</w:t>
      </w:r>
      <w:r>
        <w:rPr>
          <w:sz w:val="14"/>
          <w:szCs w:val="14"/>
        </w:rPr>
        <w:t>. При использование свай, имеющих камуфлетное уширение, -уся=1Д а при бетонировании свай подводным способом 7</w:t>
      </w:r>
      <w:r>
        <w:rPr>
          <w:sz w:val="14"/>
          <w:szCs w:val="14"/>
          <w:lang w:val="en-US"/>
        </w:rPr>
        <w:t>cR</w:t>
      </w:r>
      <w:r>
        <w:rPr>
          <w:sz w:val="14"/>
          <w:szCs w:val="14"/>
        </w:rPr>
        <w:t xml:space="preserve"> = 0,9. Расчетное сопротивление грунта основания К для свай, формируемых в глинистых грунтах, принимают по табличным данным СНиПа, а для песчаных грунтов </w:t>
      </w:r>
      <w:r>
        <w:rPr>
          <w:sz w:val="14"/>
          <w:szCs w:val="14"/>
          <w:lang w:val="en-US"/>
        </w:rPr>
        <w:t>R</w:t>
      </w:r>
      <w:r>
        <w:rPr>
          <w:sz w:val="14"/>
          <w:szCs w:val="14"/>
        </w:rPr>
        <w:t xml:space="preserve"> определяют по формулам, исходя из условий предельного рав</w:t>
        <w:softHyphen/>
        <w:t>новесия массива грунта под сваей. Коэффициент условий работы уст находят по таблицам норм в зависимости от способа изготов</w:t>
        <w:softHyphen/>
        <w:t>ления свай и типа грунтов строительной площадки. Значение Д определяют по табл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0. Устройство фундаментов на основаниях, сложенных слабыми грунтами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лабыми считаются насыщенные водой сильносжимаемые грунты, которые при обычных скоростях приложения внешних нагрузок, свойственных строительному периоду, теряют прочность. К таким грунтам относятся пористые пылевато-глинистые грунты в текучем или текучепластичном состоянии, илы, пески в рыхлом состоянии и заторфованные грунты. Однако перечисленные типы грунтов в условиях природного залегания могут воспринимать небольшие, медленно возрастающие нагруз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Состояние слабых грунтов оценивают с помощью индекса чув</w:t>
        <w:softHyphen/>
        <w:t>ствительности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TI</w:t>
      </w:r>
      <w:r>
        <w:rPr>
          <w:sz w:val="14"/>
          <w:szCs w:val="14"/>
        </w:rPr>
        <w:t xml:space="preserve"> и Т2 ™ соответственно предельные сопротивления грунта сдвигу при ненарушенной и нарушенной структур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лы, ленточные озерно-ледникового происхождения и поль-диевые глины, являясь слабыми грунтами, очень чувствительны к перемятшо, которое существенно уменьшает их сцепление, угол внутреннего трения и увеличивает сжимаемость в 2...3 раза и боле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приложении внешней нагрузки к илистым грунтам давле</w:t>
        <w:softHyphen/>
        <w:t>ние развивается как в скелете грунта, так и в перовой воде, кото</w:t>
        <w:softHyphen/>
        <w:t>рая, перемещаясь в стороны под действием приложенной нагруз</w:t>
        <w:softHyphen/>
        <w:t>ки, приводит к образованию гидродинамического давления, сни</w:t>
        <w:softHyphen/>
        <w:t>жающего устойчивость грунтов основания, которое, в свою очередь, способствует развитию зон сдвигов, нарушению структу</w:t>
        <w:softHyphen/>
        <w:t>ры и сопровождается потерей прочности и ростом деформативно-сти гру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Аналогичным образом деформируются и заторфо.ванные грун</w:t>
        <w:softHyphen/>
        <w:t>ты, имеющие в своем составе сильно разложившиеся органические остатк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озведение фундаментов па таких грунтах связано с больши</w:t>
        <w:softHyphen/>
        <w:t>ми трудностями, поэтому для строительства ответственных зда</w:t>
        <w:softHyphen/>
        <w:t>ний и сооружений используют свайные фундаменты или фунда</w:t>
        <w:softHyphen/>
        <w:t>менты глубокого заложения с полной прорезкой слоев слабых грунтов, При возведении сравнительно легких сооружений прибе</w:t>
        <w:softHyphen/>
        <w:t>гают к более экономичным решениям с помощью искусственного улучшения свойств оснований. В частности, 'Применяют песчаные подушки, которые не только снижают реактивное давление от фундамента, но и плавно распределяют его, уменьшая возмож</w:t>
        <w:softHyphen/>
        <w:t>ность образования зон сдвигов, а следовательно, и леремятие грунтов. Кроме того, песчаная подушка изменяет направление фильтрации воды вверх, что снижает гидродинамическое давле</w:t>
        <w:softHyphen/>
        <w:t>ние, направленное в стороны от фундамента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уменьшения развития неравномерных осадок, исключить которые не всегда удается, прибегают к уменьшению давления под подошвой фундамента за счет использования уширенной по</w:t>
        <w:softHyphen/>
        <w:t>дошвы или сооружения сплошных плитных фундаментов под всем зданием. Если не удается заранее предсказать вид деформации здания или сооружения, используют меры по уменьшению влия</w:t>
        <w:softHyphen/>
        <w:t>ния неравномерных осадок на несущие конструкции, о которых уже говорилось ранее (см. § 3.4). В некоторых случаях применя</w:t>
        <w:softHyphen/>
        <w:t>ют плавающий фундамент, при устройстве которого вес извлекае</w:t>
        <w:softHyphen/>
        <w:t>мого грунта должен быть равен весу возводимого сооружения. Однако в последнем случае при разработке котлована необходи</w:t>
        <w:softHyphen/>
        <w:t>мо предусматривать мероприятия, направленные на сохранение природной структуры, слабых грунтов, 'которая очень легко нару</w:t>
        <w:softHyphen/>
        <w:t>шается, вызывая поднятие дна котлована с последующим разви</w:t>
        <w:softHyphen/>
        <w:t>тием осадок разуплотне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ри эксплуатации зданий и сооружений, возведенных на сла</w:t>
        <w:softHyphen/>
        <w:t>бых основаниях, следует обеспечивать неизменяемость напряжен</w:t>
        <w:softHyphen/>
        <w:t>ного состояния. Изменение напряженного состояния в результате выполнения различных подсыпок, возведения тяжелых зданий рядом с уже существующими, 'понижение уровня подземных вод и т. п. приводят к росту дополнительных осадок. Величина пос</w:t>
        <w:softHyphen/>
        <w:t>ледних может достигать аварийных значений при понижении уровня подземных вод в торфах и заторфованпых грунтах, по</w:t>
        <w:softHyphen/>
        <w:t>скольку образующаяся зона аэрации в слое названных грунтов, в .которую поступает воздух, способствует интенсификации 'Про</w:t>
        <w:softHyphen/>
        <w:t>цессов гниения и разложения органических остатков, вызывая медленное развитие значительных просадок фундаментов зданий и .сооруж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зменение напряженного состояния может оказать вредное влияние и на свайные фундаменты в результате возникновения отрицательного трения, которое также вызовет рост дополнитель</w:t>
        <w:softHyphen/>
        <w:t>ных осадок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 слабым грунтам относятся и пески, находящиеся в рыхлом состоянии. Такие пески в обычных условиях хорошо сопротивля</w:t>
        <w:softHyphen/>
        <w:t>ются внешней нагрузке даже при залегании ниже уровня подзем</w:t>
        <w:softHyphen/>
        <w:t>ных вод .при условии, что напряжения в них не превышают рас</w:t>
        <w:softHyphen/>
        <w:t>четных сопротивлений. При динамических и сейсмических воздей</w:t>
        <w:softHyphen/>
        <w:t>ствиях данный тип грунтов может разжижаться и уплотняться, приводя к катастрофическим осадкам зданий и сооружений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Наряду с рассмотренными ранее мерами борьбы с неблаго</w:t>
        <w:softHyphen/>
        <w:t>приятными явлениями, возможными в результате неравномерных осадок (см. гл. 3), при строительстве на слабых грунтах исполь</w:t>
        <w:softHyphen/>
        <w:t>зуют и следующие мероприятия: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)   проектируют здания одинаковой высоты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)   зданиям в плане придают простую    конфигурацию   (квад</w:t>
        <w:softHyphen/>
        <w:t>ратную, круглую, прямоугольную), так как при наличии излома в плане входящие углы получают большую осадку и в примыкаю</w:t>
        <w:softHyphen/>
        <w:t>щих  прямоугольных  частях здания   возникают деформации   кру</w:t>
        <w:softHyphen/>
        <w:t>чения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)   зданиям  и  сооружением  придают  строительный  подъем  с учетом  ожидаемых  неравномерностей     осадок,     чтобы   получить проектное положение после их развития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4)   над вводами    в здание    коммуникаций    предусматривают увеличенные отверстия, чтобы оседающие стены или другие кон</w:t>
        <w:softHyphen/>
        <w:t>струкции  не оказывали дополнительного давления  на трубопро</w:t>
        <w:softHyphen/>
        <w:t>воды, а канализационные сети делают с увеличенными уклонами, превышающими ожидаемые неравномерности осадок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5)   в  каркасных  зданиях  предусматривают  возможность  под</w:t>
        <w:softHyphen/>
        <w:t>нятия колонн домкратами, а в высоких зданиях под фундаменты устанавливают пневматические резиновые подкладки для вырав</w:t>
        <w:softHyphen/>
        <w:t>нивания крена при неравномерных осадках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Фундаменты на просадочных грунтах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 просадочным грунтам относятся лёссовидные суглинки и лёссы, которые имеют следующие характерные признаки: относи</w:t>
        <w:softHyphen/>
        <w:t>тельно высокую пористость (около 50%) при однородном зерно</w:t>
        <w:softHyphen/>
        <w:t>вом составе (в основном состоят из пылеватых частиц) и малую влажность. Вследствие высокой пористости лёссовые грунты часто называют макропористыми, в некоторых случаях макропоры до</w:t>
        <w:softHyphen/>
        <w:t>стигают размеров 0,5... 5 мм и более. В просадочных грунтах из-за наличия карбонатов при замачивании происходит их быст</w:t>
        <w:softHyphen/>
        <w:t>рое размокание, вызывающее нарушение первоначальной струк</w:t>
        <w:softHyphen/>
        <w:t>туры, что приводит к значительному росту осадок. В практике строительства зафиксированы случаи, когда после замачивания сравнительно большой толщи лёссовых грунтов просадка поверх</w:t>
        <w:softHyphen/>
        <w:t>ности грунта составляла 2... 2,5 м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иентировочными признаками, по которым можно предва</w:t>
        <w:softHyphen/>
        <w:t>рительно судить о возможности просадочности грунтов, являются: а) значение степени влажности 5Г&lt;0,8; б) значение показателя Я&lt;0,1 для грунтов с числом пластичности 0,01 ^/р-&lt;0,1; Я&lt;0,17 для грунтов с 0,1^/р&lt;0,14; Я&lt;0,24 для грунтов, имеющих 0,14^/р&lt;0,22. Показатель Я определяют по формуле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где е — коэффициент пористости грунта в условиях -природного залегания; </w:t>
      </w:r>
      <w:r>
        <w:rPr>
          <w:sz w:val="14"/>
          <w:szCs w:val="14"/>
          <w:lang w:val="en-US"/>
        </w:rPr>
        <w:t>eL</w:t>
      </w:r>
      <w:r>
        <w:rPr>
          <w:sz w:val="14"/>
          <w:szCs w:val="14"/>
        </w:rPr>
        <w:t>—коэффициент пористости, соответствующий влаж</w:t>
        <w:softHyphen/>
        <w:t xml:space="preserve">ности грунта на границе текучести </w:t>
      </w:r>
      <w:r>
        <w:rPr>
          <w:sz w:val="14"/>
          <w:szCs w:val="14"/>
          <w:lang w:val="en-US"/>
        </w:rPr>
        <w:t>WL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здесь </w:t>
      </w:r>
      <w:r>
        <w:rPr>
          <w:sz w:val="14"/>
          <w:szCs w:val="14"/>
          <w:lang w:val="en-US"/>
        </w:rPr>
        <w:t>YS</w:t>
      </w:r>
      <w:r>
        <w:rPr>
          <w:sz w:val="14"/>
          <w:szCs w:val="14"/>
        </w:rPr>
        <w:t xml:space="preserve"> — удельный вес твердых    частиц грунта; -у» — удельный вес вод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Количественной  характеристикой  просадочности   является  от</w:t>
        <w:softHyphen/>
        <w:t>носительная просадочностъ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</w:t>
      </w:r>
      <w:r>
        <w:rPr>
          <w:sz w:val="14"/>
          <w:szCs w:val="14"/>
          <w:lang w:val="en-US"/>
        </w:rPr>
        <w:t>hnp</w:t>
      </w:r>
      <w:r>
        <w:rPr>
          <w:sz w:val="14"/>
          <w:szCs w:val="14"/>
        </w:rPr>
        <w:t xml:space="preserve"> — высота образца грунта естественной влажности, обжа</w:t>
        <w:softHyphen/>
        <w:t>того без возможности бокового расширения напряжением ог, рав</w:t>
        <w:softHyphen/>
        <w:t xml:space="preserve">ным напряжению, действующему на рассматриваемой глубине </w:t>
      </w:r>
      <w:r>
        <w:rPr>
          <w:sz w:val="14"/>
          <w:szCs w:val="14"/>
          <w:lang w:val="en-US"/>
        </w:rPr>
        <w:t>ZOT</w:t>
      </w:r>
      <w:r>
        <w:rPr>
          <w:sz w:val="14"/>
          <w:szCs w:val="14"/>
        </w:rPr>
        <w:t xml:space="preserve"> собственного веса грунта </w:t>
      </w:r>
      <w:r>
        <w:rPr>
          <w:sz w:val="14"/>
          <w:szCs w:val="14"/>
          <w:lang w:val="en-US"/>
        </w:rPr>
        <w:t>ozg</w:t>
      </w:r>
      <w:r>
        <w:rPr>
          <w:sz w:val="14"/>
          <w:szCs w:val="14"/>
        </w:rPr>
        <w:t xml:space="preserve"> и нагрузки от фундамента огр (при расчетах деформаций </w:t>
      </w:r>
      <w:r>
        <w:rPr>
          <w:sz w:val="14"/>
          <w:szCs w:val="14"/>
          <w:lang w:val="en-US"/>
        </w:rPr>
        <w:t>ssi</w:t>
      </w:r>
      <w:r>
        <w:rPr>
          <w:sz w:val="14"/>
          <w:szCs w:val="14"/>
        </w:rPr>
        <w:t>,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 от внешней нагрузки) или только от веса грунта (при расчете деформаций </w:t>
      </w:r>
      <w:r>
        <w:rPr>
          <w:sz w:val="14"/>
          <w:szCs w:val="14"/>
          <w:lang w:val="en-US"/>
        </w:rPr>
        <w:t>ssi</w:t>
      </w:r>
      <w:r>
        <w:rPr>
          <w:sz w:val="14"/>
          <w:szCs w:val="14"/>
        </w:rPr>
        <w:t>,</w:t>
      </w:r>
      <w:r>
        <w:rPr>
          <w:sz w:val="14"/>
          <w:szCs w:val="14"/>
          <w:lang w:val="en-US"/>
        </w:rPr>
        <w:t>g</w:t>
      </w:r>
      <w:r>
        <w:rPr>
          <w:sz w:val="14"/>
          <w:szCs w:val="14"/>
        </w:rPr>
        <w:t xml:space="preserve"> от собственного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веса грунта); </w:t>
      </w:r>
      <w:r>
        <w:rPr>
          <w:sz w:val="14"/>
          <w:szCs w:val="14"/>
          <w:lang w:val="en-US"/>
        </w:rPr>
        <w:t>hsat</w:t>
      </w:r>
      <w:r>
        <w:rPr>
          <w:sz w:val="14"/>
          <w:szCs w:val="14"/>
        </w:rPr>
        <w:t>,</w:t>
      </w:r>
      <w:r>
        <w:rPr>
          <w:sz w:val="14"/>
          <w:szCs w:val="14"/>
          <w:lang w:val="en-US"/>
        </w:rPr>
        <w:t>p</w:t>
      </w:r>
      <w:r>
        <w:rPr>
          <w:sz w:val="14"/>
          <w:szCs w:val="14"/>
        </w:rPr>
        <w:t xml:space="preserve"> — высота этого же образца после замачивания до пол</w:t>
        <w:softHyphen/>
        <w:t xml:space="preserve">ного водонасыщения при сохранении давления; </w:t>
      </w:r>
      <w:r>
        <w:rPr>
          <w:sz w:val="14"/>
          <w:szCs w:val="14"/>
          <w:lang w:val="en-US"/>
        </w:rPr>
        <w:t>hn</w:t>
      </w:r>
      <w:r>
        <w:rPr>
          <w:sz w:val="14"/>
          <w:szCs w:val="14"/>
        </w:rPr>
        <w:t>,</w:t>
      </w:r>
      <w:r>
        <w:rPr>
          <w:sz w:val="14"/>
          <w:szCs w:val="14"/>
          <w:lang w:val="en-US"/>
        </w:rPr>
        <w:t>g</w:t>
      </w:r>
      <w:r>
        <w:rPr>
          <w:sz w:val="14"/>
          <w:szCs w:val="14"/>
        </w:rPr>
        <w:t xml:space="preserve"> — высота этого же об</w:t>
        <w:softHyphen/>
        <w:t>разца естественной влажности, обжа</w:t>
        <w:softHyphen/>
        <w:t>того без возможности бокового рас</w:t>
        <w:softHyphen/>
        <w:t>ширения напряжением, равным на</w:t>
        <w:softHyphen/>
        <w:t>пряжению от собственного веса грун</w:t>
        <w:softHyphen/>
        <w:t>та на рассматриваемой глубине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тносительная просадочность лёссовых грунтов зависит от внешней нагрузки и оценивается по графикам,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549400" cy="1087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получаемым в результате испытаний образцов в компрессион</w:t>
        <w:softHyphen/>
        <w:t xml:space="preserve">ных приборах (рис. 13.1). При давлениях, соответствующих </w:t>
      </w:r>
      <w:r>
        <w:rPr>
          <w:sz w:val="14"/>
          <w:szCs w:val="14"/>
          <w:lang w:val="en-US"/>
        </w:rPr>
        <w:t>es</w:t>
      </w:r>
      <w:r>
        <w:rPr>
          <w:sz w:val="14"/>
          <w:szCs w:val="14"/>
        </w:rPr>
        <w:t>;&lt;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&lt;0.01, грунты считаются непросадочными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>Для оценки просадочных свойств грунтов используют началь</w:t>
        <w:softHyphen/>
        <w:t xml:space="preserve">ное просадочное давление </w:t>
      </w:r>
      <w:r>
        <w:rPr>
          <w:sz w:val="14"/>
          <w:szCs w:val="14"/>
          <w:lang w:val="en-US"/>
        </w:rPr>
        <w:t>ps</w:t>
      </w:r>
      <w:r>
        <w:rPr>
          <w:sz w:val="14"/>
          <w:szCs w:val="14"/>
        </w:rPr>
        <w:t>-</w:t>
      </w:r>
      <w:r>
        <w:rPr>
          <w:sz w:val="14"/>
          <w:szCs w:val="14"/>
          <w:lang w:val="en-US"/>
        </w:rPr>
        <w:t>L</w:t>
      </w:r>
      <w:r>
        <w:rPr>
          <w:sz w:val="14"/>
          <w:szCs w:val="14"/>
        </w:rPr>
        <w:t>, представляющее собой минималь</w:t>
        <w:softHyphen/>
        <w:t>ное давление, при котором гру.нт начинает 'проявлять просадочные свойства. Это давление принимают при полевых испытаниях за</w:t>
        <w:softHyphen/>
        <w:t>моченного грунта штампом, равным давлению на пределе пропор</w:t>
        <w:softHyphen/>
        <w:t>циональности зависимости осадка — нагрузка, определяемой по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соответствующему графику, при лабораторных исследованиях — давлению, при котором </w:t>
      </w:r>
      <w:r>
        <w:rPr>
          <w:sz w:val="14"/>
          <w:szCs w:val="14"/>
          <w:lang w:val="en-US"/>
        </w:rPr>
        <w:t>es</w:t>
      </w:r>
      <w:r>
        <w:rPr>
          <w:sz w:val="14"/>
          <w:szCs w:val="14"/>
        </w:rPr>
        <w:t>; = 0,01 (см. рис. 13.1), при замачивании лёссовых грунтов в котлованах — давлению, при котором грунт проседает от собственного вес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В зависимости от условий проявления 'просадки толщи </w:t>
      </w:r>
      <w:r>
        <w:rPr>
          <w:sz w:val="14"/>
          <w:szCs w:val="14"/>
          <w:lang w:val="en-US"/>
        </w:rPr>
        <w:t>inpoca</w:t>
      </w:r>
      <w:r>
        <w:rPr>
          <w:sz w:val="14"/>
          <w:szCs w:val="14"/>
        </w:rPr>
        <w:t>-дочных грунтов на строительной площадке подразделяют на два типа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 тип — грунтовые условия,  при  которых возможна просадка от внешней нагрузки, а просадка от собственного веса грунтов не происходит или не превышает 5 см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 тип — грунтовые условия, при которых просадка происходит от внешней нагрузки и собственного  веса и значение 'последней превышает 5 см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ри расчетах оснований, сложенных лёссовыми грунтами, по деформациям расчетное (сопротивление принимают равным про-садочному давлению # — </w:t>
      </w:r>
      <w:r>
        <w:rPr>
          <w:sz w:val="14"/>
          <w:szCs w:val="14"/>
          <w:lang w:val="en-US"/>
        </w:rPr>
        <w:t>psi</w:t>
      </w:r>
      <w:r>
        <w:rPr>
          <w:sz w:val="14"/>
          <w:szCs w:val="14"/>
        </w:rPr>
        <w:t>, если имеется возможность устране</w:t>
        <w:softHyphen/>
        <w:t>ния просадки с помощью снижения давления по подошве фунда</w:t>
        <w:softHyphen/>
        <w:t>мента, в противном случае — значению, вычисленному ,по формуле (4.10) с использованием характеристик фп и с\\, определенных для грунтов, находящихся в водонасыщенном состояни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Если имеется возможность полного исключения замачивания лёссовых грунтов, расчетное сопротивление грунта основания до</w:t>
        <w:softHyphen/>
        <w:t>пускается определять по формуле (4.10) с использованием рас</w:t>
        <w:softHyphen/>
        <w:t>четных характеристик &lt;рц и сц, полученных для данного грунта при установившейся влажност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назначения предварительных размеров подошвы допуска</w:t>
        <w:softHyphen/>
        <w:t>ется пользоваться условными расчетными сопротивлениями для просадочных грунтов, которые приведены в нормах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Требования расчета по (второй группе предельных состояний в грунтовых условиях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типа считаются удовлетворенными, если в пределах просадочной толщи сумма вертикальных напряжений от собственного веса грунта и внешней нагрузки не превышает начального лросадочного давления, т. е. </w:t>
      </w:r>
      <w:r>
        <w:rPr>
          <w:sz w:val="14"/>
          <w:szCs w:val="14"/>
          <w:lang w:val="en-US"/>
        </w:rPr>
        <w:t>Gzg</w:t>
      </w:r>
      <w:r>
        <w:rPr>
          <w:sz w:val="14"/>
          <w:szCs w:val="14"/>
        </w:rPr>
        <w:t>+</w:t>
      </w:r>
      <w:r>
        <w:rPr>
          <w:sz w:val="14"/>
          <w:szCs w:val="14"/>
          <w:lang w:val="en-US"/>
        </w:rPr>
        <w:t>Ozp</w:t>
      </w:r>
      <w:r>
        <w:rPr>
          <w:sz w:val="14"/>
          <w:szCs w:val="14"/>
        </w:rPr>
        <w:t>^</w:t>
      </w:r>
      <w:r>
        <w:rPr>
          <w:sz w:val="14"/>
          <w:szCs w:val="14"/>
          <w:lang w:val="en-US"/>
        </w:rPr>
        <w:t>Psi</w:t>
      </w:r>
      <w:r>
        <w:rPr>
          <w:sz w:val="14"/>
          <w:szCs w:val="14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о всех остальных случаях требуется выполнять расчет оса</w:t>
        <w:softHyphen/>
        <w:t>док. Расчет оснований, сложенных просадочными грунтами по де</w:t>
        <w:softHyphen/>
        <w:t>формациям, производят по условию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где  </w:t>
      </w:r>
      <w:r>
        <w:rPr>
          <w:sz w:val="14"/>
          <w:szCs w:val="14"/>
          <w:lang w:val="en-US"/>
        </w:rPr>
        <w:t>s</w:t>
      </w:r>
      <w:r>
        <w:rPr>
          <w:sz w:val="14"/>
          <w:szCs w:val="14"/>
        </w:rPr>
        <w:t xml:space="preserve"> — осадка,   вычисленная   в   предположении   отсутствия   про</w:t>
        <w:softHyphen/>
        <w:t xml:space="preserve">садочных свойств, т. е. как для непросадочных грунтов; </w:t>
      </w:r>
      <w:r>
        <w:rPr>
          <w:sz w:val="14"/>
          <w:szCs w:val="14"/>
          <w:lang w:val="en-US"/>
        </w:rPr>
        <w:t>ssi</w:t>
      </w:r>
      <w:r>
        <w:rPr>
          <w:sz w:val="14"/>
          <w:szCs w:val="14"/>
        </w:rPr>
        <w:t xml:space="preserve"> — де</w:t>
        <w:softHyphen/>
        <w:t xml:space="preserve">формация основания в результате просадки грунтов;     </w:t>
      </w:r>
      <w:r>
        <w:rPr>
          <w:sz w:val="14"/>
          <w:szCs w:val="14"/>
          <w:lang w:val="en-US"/>
        </w:rPr>
        <w:t>su</w:t>
      </w:r>
      <w:r>
        <w:rPr>
          <w:sz w:val="14"/>
          <w:szCs w:val="14"/>
        </w:rPr>
        <w:t xml:space="preserve"> — пре</w:t>
        <w:softHyphen/>
        <w:t>дельно допустимая осадка для данного типа здания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После определения просадки проверяют выполнение условия (13.5), если оно не выполняется, то назначают способ устранения просадочности лёссовых грунтов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ри </w:t>
      </w:r>
      <w:r>
        <w:rPr>
          <w:sz w:val="14"/>
          <w:szCs w:val="14"/>
          <w:lang w:val="en-US"/>
        </w:rPr>
        <w:t>I</w:t>
      </w:r>
      <w:r>
        <w:rPr>
          <w:sz w:val="14"/>
          <w:szCs w:val="14"/>
        </w:rPr>
        <w:t xml:space="preserve"> типе грунтовых условий по просадочности и толще про-садочных грунтов в пределах 5... 6 м применяют следующие спо</w:t>
        <w:softHyphen/>
        <w:t>собы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1.  Уплотнение грунтов с помощью тяжелых трамбовок после доведения влажности грунта до оптимальной   {рис.   13.3,а). Этот способ применяют, если глубина заложения фундамента 1,5...2м, так &gt;как толщина остающихся под ними слоев просадочных грун</w:t>
        <w:softHyphen/>
        <w:t>тов, составляя 3,5... 4 м, допускает уплотнение с помощью трам</w:t>
        <w:softHyphen/>
        <w:t>бовок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2.  Уплотнение .и устройство подушек из непросадочных мест</w:t>
        <w:softHyphen/>
        <w:t>ных грунтов. Данный метод применяют, если не удается  уплот</w:t>
        <w:softHyphen/>
        <w:t>нить грунт с помощью трамбования на требуемую глубину. По-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ушку устраивают над уплотненным слоем просадочного (рис. 13.3,6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.   Устройство свайных фундаментов с прорезкой всей толпой просадочных грунтов с целью передачи давления на непросадочные подстилающие слои грунта (рис. 13.3,е)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4.  Уплотнение грунтов подводными взрывами с использованием предварительного замачивания, для чего снимают перед замачи</w:t>
        <w:softHyphen/>
        <w:t>ванием  верхний  слой грунта   в  зоне  предполагаемой  застройки, на спланированное дно выемки насыпают песок, а выемку обваловывают. Затем в полученный котлован наливают воду и после замачивания просадочной толщи производят взрывы, которые, нарушая структуру грунта, способствуют его уплотнению (рис. 13.3, г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14"/>
          <w:szCs w:val="14"/>
        </w:rPr>
        <w:t xml:space="preserve">При </w:t>
      </w:r>
      <w:r>
        <w:rPr>
          <w:sz w:val="14"/>
          <w:szCs w:val="14"/>
          <w:lang w:val="en-US"/>
        </w:rPr>
        <w:t>II</w:t>
      </w:r>
      <w:r>
        <w:rPr>
          <w:sz w:val="14"/>
          <w:szCs w:val="14"/>
        </w:rPr>
        <w:t xml:space="preserve"> типе грунтовых условий по просадочности применяют следующие способы ее устранения: 1) устройство свайных фун</w:t>
        <w:softHyphen/>
        <w:t>даментов с прорезкой просадочной толщи (рис. 13.3,в); 2) за</w:t>
        <w:softHyphen/>
        <w:t>крепление грунтов методами, изложенными &gt;в § 12.4 (рис. 13.4, а)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3)   уплотнение грунтов с помощью грунтовых свай  (рис.  13.4,6);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4)   устройства свайных фундаментов из набивных свай с уширен</w:t>
        <w:softHyphen/>
        <w:t>ной пятой (рис.  13.4,0); 5) уплотнение грунтов с помощью пред</w:t>
        <w:softHyphen/>
        <w:t>варительного замачивания и взрывов в скважинах с последующим уплотнением 'верхнего слоя  с  помощью тяжелых трамбовок  или подводных взрывов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Использование перечисленных выше мероприятий по устране</w:t>
        <w:softHyphen/>
        <w:t>нию просадочности связано с существенными дополнительными материальными затратами, поэтому при застройке территории относительно легкими жилыми и общественными зданиями целе</w:t>
        <w:softHyphen/>
        <w:t>сообразно принципиально иное решение, исключающее возмож</w:t>
        <w:softHyphen/>
        <w:t>ность замачивания толщи просадочных грунтов в основании сооружений. Такое решение можно получить с помощью конструк</w:t>
        <w:softHyphen/>
        <w:t>тивных мероприятий, предотвращающих поступление в грунт дож</w:t>
        <w:softHyphen/>
        <w:t>девых, производственных, хозяйственных и подземных вод (при поднятии уровня последних), а также испарения влаги с поверх</w:t>
        <w:softHyphen/>
        <w:t>ности земли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исключения поступления в грунт дождевых вод прибегают к специальной компоновке генеральных планов и предъявляют особые требования к планировке территории. Если при планиров</w:t>
        <w:softHyphen/>
        <w:t>ке не удается сохранить природный рельеф, то после нее грунт тщательно утрамбовывают и покрывают асфальтом, дерном и др. Удаление дождевых вод с территории осуществляется с помощью кюветов, канав или дождевой канализации, причем особое вни</w:t>
        <w:softHyphen/>
        <w:t>мание следует обратить на отведение вод от фундаментов. Для этого обратную засыпку тщательно трамбуют при оптимальной влажности, устраивая поверху водонепроницаемую отмостку, с которой вода отводится с помощью лотков в канавы, или канали</w:t>
        <w:softHyphen/>
        <w:t>зационную систему.</w:t>
      </w:r>
    </w:p>
    <w:p>
      <w:pPr>
        <w:pStyle w:val="Normal"/>
        <w:widowControl w:val="false"/>
        <w:autoSpaceDE w:val="false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Для предотвращения поступления в просадочные грунты про</w:t>
        <w:softHyphen/>
        <w:t>изводственных и хозяйственных вод используют специальные пра</w:t>
        <w:softHyphen/>
        <w:t>вила устройства трубопроводов. В частности, напорные трубопро</w:t>
        <w:softHyphen/>
        <w:t>воды водопровода и теплосетей необходимо выполнять из сталь</w:t>
        <w:softHyphen/>
        <w:t>ных труб, допускающих искривление при местных случайных про</w:t>
        <w:softHyphen/>
        <w:t>садках грунтов, чугунные трубопроводы прокладывают в тунне</w:t>
        <w:softHyphen/>
        <w:t>лях, позволяющих быстро обнаруживать утечки. Канализацион</w:t>
        <w:softHyphen/>
        <w:t>ные коллекторы (безнапорные трубопроводы) устраивают в водонепроницаемых лотках, отводящих воду в смотровые ко</w:t>
        <w:softHyphen/>
        <w:t>лодцы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5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46:00Z</dcterms:created>
  <dc:creator>1</dc:creator>
  <dc:description/>
  <cp:keywords/>
  <dc:language>en-US</dc:language>
  <cp:lastModifiedBy>1</cp:lastModifiedBy>
  <dcterms:modified xsi:type="dcterms:W3CDTF">2006-02-15T11:06:00Z</dcterms:modified>
  <cp:revision>1</cp:revision>
  <dc:subject/>
  <dc:title/>
</cp:coreProperties>
</file>