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539"/>
        <w:jc w:val="both"/>
        <w:rPr/>
      </w:pPr>
      <w:r>
        <w:rPr>
          <w:b/>
          <w:sz w:val="28"/>
          <w:szCs w:val="28"/>
        </w:rPr>
        <w:t xml:space="preserve">                               </w:t>
      </w:r>
      <w:r>
        <w:rPr>
          <w:b/>
          <w:sz w:val="28"/>
          <w:szCs w:val="28"/>
        </w:rPr>
        <w:t>СОДЕРЖАНИЕ:</w:t>
      </w:r>
    </w:p>
    <w:p>
      <w:pPr>
        <w:pStyle w:val="Normal"/>
        <w:spacing w:lineRule="auto" w:line="360"/>
        <w:ind w:left="-357" w:hanging="3"/>
        <w:jc w:val="both"/>
        <w:rPr>
          <w:sz w:val="28"/>
          <w:szCs w:val="28"/>
        </w:rPr>
      </w:pPr>
      <w:r>
        <w:rPr>
          <w:sz w:val="28"/>
          <w:szCs w:val="28"/>
        </w:rPr>
        <w:t>ВВЕДЕНИЕ………………………………………………………………….………..3</w:t>
      </w:r>
    </w:p>
    <w:p>
      <w:pPr>
        <w:pStyle w:val="Normal"/>
        <w:spacing w:lineRule="auto" w:line="360"/>
        <w:ind w:left="-357" w:hanging="3"/>
        <w:jc w:val="both"/>
        <w:rPr>
          <w:sz w:val="28"/>
          <w:szCs w:val="28"/>
        </w:rPr>
      </w:pPr>
      <w:r>
        <w:rPr>
          <w:sz w:val="28"/>
          <w:szCs w:val="28"/>
        </w:rPr>
        <w:t>УТОМЛЕНИЕ И ЕГО ВЛИЯНИЕ НА РАБОТОСПОСОБНОСТЬ ВОДИТЕЛЕЙ…………………………………………………………..……………..4</w:t>
      </w:r>
    </w:p>
    <w:p>
      <w:pPr>
        <w:pStyle w:val="Normal"/>
        <w:spacing w:lineRule="auto" w:line="360"/>
        <w:ind w:left="-357" w:hanging="3"/>
        <w:jc w:val="both"/>
        <w:rPr>
          <w:sz w:val="28"/>
          <w:szCs w:val="28"/>
        </w:rPr>
      </w:pPr>
      <w:r>
        <w:rPr>
          <w:sz w:val="28"/>
          <w:szCs w:val="28"/>
        </w:rPr>
        <w:t>ЗАВИСИМОСТЬ РАБОТОСПОСОБНОСТИ ОТ СОСТОЯНИЯ        ЗДОРОВЬЯ ВОДИТЕЛЕЙ………………………………………………………………..………12</w:t>
      </w:r>
    </w:p>
    <w:p>
      <w:pPr>
        <w:pStyle w:val="Normal"/>
        <w:spacing w:lineRule="auto" w:line="360"/>
        <w:ind w:left="-357" w:hanging="3"/>
        <w:jc w:val="both"/>
        <w:rPr>
          <w:sz w:val="28"/>
          <w:szCs w:val="28"/>
        </w:rPr>
      </w:pPr>
      <w:r>
        <w:rPr>
          <w:bCs/>
          <w:sz w:val="28"/>
          <w:szCs w:val="28"/>
        </w:rPr>
        <w:t>ПРОФЕССИОНАЛЬНАЯ НАДЕЖНОСТЬ ВОДИТЕЛЯ……………………..….17</w:t>
      </w:r>
      <w:r>
        <w:rPr>
          <w:sz w:val="28"/>
          <w:szCs w:val="28"/>
        </w:rPr>
        <w:t xml:space="preserve">                  </w:t>
      </w:r>
    </w:p>
    <w:p>
      <w:pPr>
        <w:pStyle w:val="Normal"/>
        <w:spacing w:lineRule="auto" w:line="360"/>
        <w:ind w:left="-357" w:hanging="0"/>
        <w:jc w:val="both"/>
        <w:rPr/>
      </w:pPr>
      <w:r>
        <w:rPr>
          <w:sz w:val="28"/>
          <w:szCs w:val="28"/>
        </w:rPr>
        <w:t xml:space="preserve">ПСИХОФИЗИОЛОГИЧЕСКИЕ И ПСИХИЧЕСКИЕ КАЧЕСТВА ВОДИТЕЛЯ………………………………………………………………………….20 </w:t>
      </w:r>
    </w:p>
    <w:p>
      <w:pPr>
        <w:pStyle w:val="Normal"/>
        <w:spacing w:lineRule="auto" w:line="360"/>
        <w:ind w:left="-357" w:hanging="0"/>
        <w:jc w:val="both"/>
        <w:rPr>
          <w:sz w:val="28"/>
          <w:szCs w:val="28"/>
        </w:rPr>
      </w:pPr>
      <w:r>
        <w:rPr>
          <w:sz w:val="28"/>
          <w:szCs w:val="28"/>
        </w:rPr>
        <w:t>ЗАКЛЮЧЕНИЕ……………………………………………………………………...25</w:t>
      </w:r>
    </w:p>
    <w:p>
      <w:pPr>
        <w:pStyle w:val="Normal"/>
        <w:spacing w:lineRule="auto" w:line="360"/>
        <w:ind w:left="-357" w:hanging="0"/>
        <w:jc w:val="both"/>
        <w:rPr>
          <w:b/>
          <w:b/>
          <w:sz w:val="28"/>
          <w:szCs w:val="28"/>
        </w:rPr>
      </w:pPr>
      <w:r>
        <w:rPr>
          <w:sz w:val="28"/>
          <w:szCs w:val="28"/>
        </w:rPr>
        <w:t>СПИСОК ИСПОЛЬЗОВАННОЙ ЛИТЕРАТУРЫ…………………….…26</w:t>
      </w:r>
      <w:r>
        <w:br w:type="page"/>
      </w:r>
    </w:p>
    <w:p>
      <w:pPr>
        <w:pStyle w:val="Normal"/>
        <w:spacing w:lineRule="auto" w:line="360"/>
        <w:ind w:left="-357" w:hanging="0"/>
        <w:jc w:val="both"/>
        <w:rPr>
          <w:sz w:val="28"/>
          <w:szCs w:val="28"/>
        </w:rPr>
      </w:pPr>
      <w:r>
        <w:rPr>
          <w:b/>
          <w:sz w:val="28"/>
          <w:szCs w:val="28"/>
        </w:rPr>
        <w:t xml:space="preserve">                                                </w:t>
      </w:r>
      <w:r>
        <w:rPr>
          <w:b/>
          <w:sz w:val="28"/>
          <w:szCs w:val="28"/>
        </w:rPr>
        <w:t>ВВЕДЕНИЕ.</w:t>
      </w:r>
      <w:r>
        <w:rPr>
          <w:sz w:val="28"/>
          <w:szCs w:val="28"/>
        </w:rPr>
        <w:br/>
        <w:br/>
        <w:t xml:space="preserve">     Надежность водителей в значительной степени зависит от их</w:t>
        <w:br/>
        <w:t>работоспособности. Высокая работоспособность обеспечивает выполнение работы</w:t>
        <w:br/>
        <w:t>с высокой производительностью и высокими качественными показателями. При</w:t>
        <w:br/>
        <w:t>управлении автомобилем в состоянии сниженной работоспособности водители</w:t>
        <w:br/>
        <w:t>допускают ошибки, которые иногда приводят к ДТП. Причинами снижения</w:t>
        <w:br/>
        <w:t>работоспособности водителей чаще всего являются утомление, употребление</w:t>
        <w:br/>
        <w:t>алкоголя, болезненное состояние, прием некоторых лекарственных веществ и</w:t>
        <w:br/>
        <w:t>курение.</w:t>
        <w:br/>
        <w:t xml:space="preserve">     Утомление — это закономерный процесс временного снижения работоспособности, наступающий в результате деятельности. Это объективный процесс, характеризующийся изменениями в организме человека, которые могут быть установлены объективными методами.</w:t>
        <w:br/>
        <w:t xml:space="preserve">     Субъективное переживание человеком утомления называется усталостью.</w:t>
        <w:br/>
        <w:t>Физиологическая сущность усталости заключается в сигнализации организма о</w:t>
        <w:br/>
        <w:t>необходимости прекратить или снизить интенсивность работы, для того чтобы</w:t>
        <w:br/>
        <w:t>избежать расстройства функций нервных клеток. Однако далеко не всегда</w:t>
        <w:br/>
        <w:t>чувство усталости соответствует степени утомления. Человек в состоянии</w:t>
        <w:br/>
        <w:t>утомления может и не чувствовать усталости под влиянием эмоционального</w:t>
        <w:br/>
        <w:t>возбуждения, опасности, интереса к выполняемой районе, чувства долга,</w:t>
        <w:br/>
        <w:t>ответственности за порученное дело. Именно Ню этой причине водитель в</w:t>
        <w:br/>
        <w:t>продолжительном рейсе испытывает чувство усталости в меньшей степени, чем</w:t>
        <w:br/>
        <w:t>сидящий рядом пассажир, хотя длительное управление автомобилем,</w:t>
        <w:br/>
        <w:t>естественно, приводит к большему утомлению водителя, чем бездействующего</w:t>
        <w:br/>
        <w:t>пассажира.</w:t>
      </w:r>
      <w:r>
        <w:br w:type="page"/>
      </w:r>
    </w:p>
    <w:p>
      <w:pPr>
        <w:pStyle w:val="Normal"/>
        <w:ind w:left="-357" w:firstLine="539"/>
        <w:jc w:val="both"/>
        <w:rPr/>
      </w:pPr>
      <w:r>
        <w:rPr>
          <w:sz w:val="28"/>
          <w:szCs w:val="28"/>
        </w:rPr>
        <w:br/>
      </w:r>
      <w:r>
        <w:rPr>
          <w:b/>
          <w:sz w:val="28"/>
          <w:szCs w:val="28"/>
        </w:rPr>
        <w:t>УТОМЛЕНИЕ И ЕГО ВЛИЯНИЕ НА РАБОТОСПОСОБНОСТЬ ВОДИТЕЛЕЙ</w:t>
      </w:r>
      <w:r>
        <w:rPr>
          <w:sz w:val="28"/>
          <w:szCs w:val="28"/>
        </w:rPr>
        <w:t xml:space="preserve">     </w:t>
      </w:r>
    </w:p>
    <w:p>
      <w:pPr>
        <w:pStyle w:val="Normal"/>
        <w:ind w:left="-357" w:firstLine="539"/>
        <w:jc w:val="both"/>
        <w:rPr>
          <w:sz w:val="28"/>
          <w:szCs w:val="28"/>
        </w:rPr>
      </w:pPr>
      <w:r>
        <w:rPr>
          <w:sz w:val="28"/>
          <w:szCs w:val="28"/>
        </w:rPr>
        <w:t>Психическая деятельность водителя стимулируется поступающей информацией.</w:t>
        <w:br/>
        <w:t>Для оптимального протекания психических процессов необходим оптимальный</w:t>
        <w:br/>
        <w:t>уровень информационной нагрузки. Избыток или недостаток информации</w:t>
        <w:br/>
        <w:t>способствует развитию утомления. Имеет также значение и характер</w:t>
        <w:br/>
        <w:t>поступающей информации. При управлении автомобилем в условиях, когда на</w:t>
        <w:br/>
        <w:t>дороге нет других участников движения и ландшафт однообразен, водитель</w:t>
        <w:br/>
        <w:t>быстрее почувствует усталость, чем при управлении автомобилем в условиях</w:t>
        <w:br/>
        <w:t>интенсивного городского движения. В монотонной обстановке, при недостатке</w:t>
        <w:br/>
        <w:t>информации или вынужденной бездеятельности чувство усталости может</w:t>
        <w:br/>
        <w:t>возникнуть быстрее, чем при активной напряженной работе, хотя объективных</w:t>
        <w:br/>
        <w:t>признаков утомления при этом еще может и не быть.</w:t>
        <w:br/>
        <w:t>Работами отечественных физиологов — И.М.Сеченова, Н.Е.Введенского,</w:t>
        <w:br/>
        <w:t>И.П.Павлова, А.А.Ухтомского — была установлена ведущая роль в развитии</w:t>
        <w:br/>
        <w:t>утомления нервной системы и прежде всего головного мозга, клетки которого</w:t>
        <w:br/>
        <w:t>утомляются значительно быстрее, чем работающие мышцы. Впервые это было</w:t>
        <w:br/>
        <w:t>продемонстрировано И. М. Сеченовым в оригинальном эксперименте. Испытуемый</w:t>
        <w:br/>
        <w:t>при сгибании указательного пальца в заданном ритме, поднимал груз на</w:t>
        <w:br/>
        <w:t>определенную высоту. В результате развивающегося утомления высота подъема</w:t>
        <w:br/>
        <w:t>груза через некоторое время уменьшалась, а затем наступал момент, когда</w:t>
        <w:br/>
        <w:t>испытуемый совсем не мог поднять груз. При этом он чувствовал сильное</w:t>
        <w:br/>
        <w:t>утомление мышц работавшего пальца и, естественно, считал, что утомление</w:t>
        <w:br/>
        <w:t>развилось в них. Далее, в момент, когда он не мог поднять груз, через мышцы</w:t>
        <w:br/>
        <w:t>работавшего пальца пропускали электрический ток, который вызывал сокращение</w:t>
        <w:br/>
        <w:t>мышц в том же ритме, что приводило к поднятию груза. Естественно, можно</w:t>
        <w:br/>
        <w:t>было предположить, что после отключения тока дополнительно поработавшие</w:t>
        <w:br/>
        <w:t>мышцы в результате еще большего утомления сокращаться не будут. Однако,</w:t>
        <w:br/>
        <w:t>когда отключили ток, испытуемый опять стал легко в том же темпе поднимать</w:t>
        <w:br/>
        <w:t>груз. Объясняется это тем, что во время работы утомление быстрее развилось</w:t>
        <w:br/>
        <w:t>не в самих мышцах, а в нервных центрах, которые посылали к этим мышцам</w:t>
        <w:br/>
        <w:t>импульсы. Во время сокращения мышц электрическим током нервные клетки этих</w:t>
        <w:br/>
        <w:t>центров отдохнули, работоспособность их восстановилась и они опять стали</w:t>
        <w:br/>
        <w:t>посылать импульсы к мышцам. Таким образом, быстрее всего утомляются нервные</w:t>
        <w:br/>
        <w:t>клетки коры головного мозга, затем утомляются мышцы и наименьшей</w:t>
        <w:br/>
        <w:t>утомляемостью обладают нервы, по которым передаются нервные импульсы.</w:t>
        <w:br/>
        <w:t>В результате более быстрого утомления нервных клеток головного мозга</w:t>
        <w:br/>
        <w:t>нарушения, прежде всего, возникают в протекании психических процессов, а</w:t>
        <w:br/>
        <w:t>именно — восприятия, внимания, памяти и мышления. Кроме того, снижается</w:t>
        <w:br/>
        <w:t>острота зрения, сужается поле зрения, ухудшается глубинное зрение,</w:t>
        <w:br/>
        <w:t>нарушается точность и координация движений, увеличивается время реакций,</w:t>
        <w:br/>
        <w:t>снижается степень автоматизации навыков, учащается пульс, повышается</w:t>
        <w:br/>
        <w:t>кровяное давление, теряется чувство скорости, возникает апатия, вялость,</w:t>
        <w:br/>
        <w:t>нарушается готовность к действиям при неожиданном изменении дорожной</w:t>
        <w:br/>
        <w:t>обстановки.</w:t>
        <w:br/>
        <w:t xml:space="preserve">    Наступление зрительного утомления находится в прямой зависимости от</w:t>
        <w:br/>
        <w:t>продолжительности рабочего дня водителя. Через восемь часов непрерывной</w:t>
        <w:br/>
        <w:t>работы он видит дорожный знак уже не за 100 м, а лишь за 80 м. Утомлению</w:t>
        <w:br/>
        <w:t>зрения способствует недостаточный контраст между фоном и объектом, имеющий</w:t>
        <w:br/>
        <w:t>место при вождении автомобиля в условиях ограниченной видимости, а также</w:t>
        <w:br/>
        <w:t>при ослеплении водителей фарами встречных автомобилей ночью и солнцем —</w:t>
        <w:br/>
        <w:t>днем. Зрительное утомление отрицательно сказывается на работе водителя.</w:t>
        <w:br/>
        <w:t>Усталый мышечный аппарат глаз не обеспечивает четкого пространственного</w:t>
        <w:br/>
        <w:t>восприятия. Взгляд даже у опытных водителей при утомлении чаще переносится</w:t>
        <w:br/>
        <w:t>на боковую часть дороги и с дальней перспективы на ближнюю, что затрудняет</w:t>
        <w:br/>
        <w:t>восприятие и прогнозирование развития дорожной обстановки.</w:t>
        <w:br/>
        <w:t>При утомлении могут сохраняться простые навыки, достигшие автоматизма,</w:t>
        <w:br/>
        <w:t>которые позволяют правильно действовать в хорошо знакомых, стандартных</w:t>
        <w:br/>
        <w:t>ситуациях. Нарушаются же сложные виды психической деятельности, что снижает</w:t>
        <w:br/>
        <w:t>готовность к действиям при неожиданном и необычном изменении дорожной</w:t>
        <w:br/>
        <w:t>обстановки. Все это снижает надежность водителей, приводит к ошибкам и ДТП.</w:t>
        <w:br/>
        <w:t>Поэтому сохранение достаточно высокой работоспособности водителей является</w:t>
        <w:br/>
        <w:t>важнейшим фактором в обеспечении безопасности дорожного движения.</w:t>
        <w:br/>
        <w:t xml:space="preserve">     Степень утомления зависит от продолжительности работы. Чем больше рабочий</w:t>
        <w:br/>
        <w:t>день водителя, тем более выражено утомление, более вероятны ошибки.</w:t>
        <w:br/>
        <w:t>Статистикой установлена прямая зависимость между временем управления</w:t>
        <w:br/>
        <w:t>автомобилем и количеством ДТП. Водители при продолжительности управления</w:t>
        <w:br/>
        <w:t>автомобилем от 7 до 12 ч совершают ДТП в 2 раза чаще, а при</w:t>
        <w:br/>
        <w:t>продолжительности управления свыше 12 ч — в 9 раз чаще, чем при</w:t>
        <w:br/>
        <w:t>продолжительности работы до 7 ч. По другим данным, водители,</w:t>
        <w:br/>
        <w:t>работающие более 12 ч, ДТП со смертельным исходом возникают в 1,5 раза</w:t>
        <w:br/>
        <w:t>чаще.</w:t>
        <w:br/>
        <w:t>Так, у водителей, работающих Утомление бывает эмоциональное, физическое и умственное. Характер утомления зависит от выполняемой работы. В зависимости от деятельности работы имеет место сочетание различных видов утомления. Такого рода деятельности относится работа водителя, при которой элементы физического труда сочетаются с интенсивной умственной работой, протекающей на фоне выраженного эмоционального напряжения. Причем эмоциональное утомление доминирует и является основным фактором, определяющим развитие утомления. Эмоциональное утомление водителя вызвано постоянной готовностью реагировать на различные внезапно возникающие изменения дорожной обстановки. Он должен быть готов выполнить быстрые и точные действия, исключающие возможность</w:t>
        <w:br/>
        <w:t>ДТП. В некоторые периоды работы водитель вынужден выполнять действия по</w:t>
        <w:br/>
        <w:t>управлению автомобилем в очень быстром темпе, близком к пределу его</w:t>
        <w:br/>
        <w:t>психофизиологических возможностей, что способствует развитию утомления.</w:t>
        <w:br/>
        <w:t>Дополнительными причинами эмоционального напряжения водителей являются: скорость движения, не соответствующая скорости потока транспортных средств; чувство ответственности за сохранность груза, безопасность пассажиров и свою собственную безопасность; неравномерность поступления информации, которая колеблется от полного отсутствия значимых раздражителей до десятков в минуту; частое принятие весьма ответственных решений.</w:t>
        <w:br/>
        <w:t xml:space="preserve">     Физическое утомление, связанное с большой физической нагрузкой, нередко</w:t>
        <w:br/>
        <w:t>возникает у водителей тяжелых грузовых автомобилей, когда они при движении</w:t>
        <w:br/>
        <w:t>по плохим дорогам, оперируя рычагами управления и рулевым колесом в течение продолжительного времени, выполняют большую физическую работу. Иногда водители занимаются укладкой и погрузкой груза. Если это работа с большой физической нагрузкой, то ее выполнение будет способствовать более быстрому развитию физического утомления в пути. Однако у большинства водителей физическое утомление возникает в результате малоподвижной рабочей позы и однообразия управляющих действий. При работе, связанной с движениями, происходит постоянная смена напряжения и расслабление мышц. Во время расслабления мышцы отдыхают, что сохраняет их работоспособность на более длительный срок. Отсутствие расслабления мышц при статическом напряжении не только исключает такой отдых, но приводит к недостаточному кровоснабжению, а следовательно, и недостаточному обеспечению мышц кислородом. В результате физическое утомление развивается быстрее.</w:t>
        <w:br/>
        <w:t xml:space="preserve">     При управлении автомобилем статическое напряжение возникает не только в</w:t>
        <w:br/>
        <w:t>мышцах туловища, но и в мышцах конечностей. Руки водителя немного</w:t>
        <w:br/>
        <w:t>приподняты, вытянуты вперед и полусогнуты в локтевых суставах. Такое</w:t>
        <w:br/>
        <w:t>положение постепенно приводит к продолжительному, частичному сокращению</w:t>
        <w:br/>
        <w:t>мышц кистей, предплечий и плечевого пояса без полной фазы расслабления. В</w:t>
        <w:br/>
        <w:t>результате развивается утомление, которое выражается в мышечной слабости и</w:t>
        <w:br/>
        <w:t>ослаблении рулевого управления. Водители, чувствуя утомление мышц рук,</w:t>
        <w:br/>
        <w:t>начинают держать руль одной рукой и периодически менять их. Такое</w:t>
        <w:br/>
        <w:t>управление, с точки зрения безопасности, особенно при вождении грузового</w:t>
        <w:br/>
        <w:t>автомобиля и на дорогах с интенсивным движением, совершенно недопустимо.</w:t>
        <w:br/>
        <w:t>Ноги водителя постоянно находятся в полусогнутом, слегка отведенном</w:t>
        <w:br/>
        <w:t>состоянии. Такое положение способствует частичному венозному застою и</w:t>
        <w:br/>
        <w:t>нарушению нормального кровообращения, особенно в стопах и голенях. В</w:t>
        <w:br/>
        <w:t>результате через некоторое время возникает чувство онемения стоп, голеней и</w:t>
        <w:br/>
        <w:t>их слабость, что затрудняет работу водителя с органами управления и снижает</w:t>
        <w:br/>
        <w:t>его надежность. Для снятия статического напряжения при продолжительных</w:t>
        <w:br/>
        <w:t>перевозках грузов необходимы перерывы в работе на 15 — 20 мин через каждые</w:t>
        <w:br/>
        <w:t>2ч.</w:t>
        <w:br/>
        <w:t xml:space="preserve">     Умственное утомление возникает при продолжительной и интенсивной умственной работе. От умственных нагрузок человек утомляется не меньше, чем от физических. Это связано с большим расходом энергии нервными клетками головного мозга. Вес головного мозга составляет 2 —2,5 % от веса тела, а при интенсивной работе нервные клетки расходуют 20 % всех энергетических ресурсов организма. Умственная работа водителя в условиях интенсивного дорожного движения или при движении на больших скоростях выражается в непрерывной оценке быстро меняющейся обстановки и принятии соответствующих решений. Часто эта работа выполняется в навязанном темпе в условиях дефицита времени и в состоянии эмоционального напряжения.</w:t>
        <w:br/>
        <w:t>Физическая и умственная работы взаимосвязаны. У водителя это выражается в</w:t>
        <w:br/>
        <w:t>том, что его действия являются следствием оценки им обстановки и принятого</w:t>
        <w:br/>
        <w:t>решения, т.е. умственной работы. Выполнение этих управляющих действий</w:t>
        <w:br/>
        <w:t>(физическая работа) создает новую обстановку, что опять требует ее оценки и</w:t>
        <w:br/>
        <w:t>принятия нового решения и т. Д. Физическое и умственное утомление взаимно</w:t>
        <w:br/>
        <w:t>влияют друг на друга. Переключение с физической работы на умственную иногда снижает физическое утомление, и наоборот. Это происходит потому, что при физической и умственной работе возбуждаются различные центры головного мозга. Возбуждение нервных Клеток при физической работе по закону отрицательной индукции вызывает торможение нервных клеток, ведающих умственной деятельностью, и наоборот. При этом заторможенные нервные клетки отдыхают и утомление снижается. Однако при очень тяжелом физическом или умственном утомлении такое переключение эффекта не дает. Тяжело поработавший (физически) человек не сможет продуктивно заниматься</w:t>
        <w:br/>
        <w:t>умственной работой, так же как и после изнурительной умственной работы</w:t>
        <w:br/>
        <w:t>невозможна физическая работа. Утомлению способствуют неудобное сиденье,</w:t>
        <w:br/>
        <w:t>низкая температура воздуха, частые перепады температуры в кабине</w:t>
        <w:br/>
        <w:t>автомобиля, плохая видимость, частые изменения освещенности и недостаточная освещенность дороги в темное время суток, шум, вибрация, попадание в кабину паров бензина или отработанных газов. Характерным и особенно опасным симптомом утомления является сонливость, иногда приводящая к засыпанию за рулем. В США по этой причине происходит 4 % ДТП со смертельным исходом. Во Франции 20,6 % ДТП со смертельным исходом и 14,9 % с ранениями происходят из-за утомления водителей, повлекшего засыпание за рулем. Анализ ДТП в Японии показал, что 61,3 % столкновений транспортных средств, 33,1 % наездов на препятствие, 5,8 % наездов на пешеходов происходят при управлении автомобилем водителями в сонном состоянии. На некоторых автомобильных дорогах России от 1,7 до 2,4 % ДТП происходят в результате засыпания водителей на прямолинейных участках дорог большой протяженности.</w:t>
        <w:br/>
        <w:t xml:space="preserve">     Чувствуя сонливость, водитель может бороться со сном, но он должен знать,</w:t>
        <w:br/>
        <w:t>что засыпание может наступить внезапно. Это создает очень серьезную угрозу</w:t>
        <w:br/>
        <w:t>для безопасности дорожного движения. Внезапное засыпание иногда приводит к</w:t>
        <w:br/>
        <w:t>тому, что сон, который видит водитель, принимается им за реальность. Так,</w:t>
        <w:br/>
        <w:t>известны случаи, когда водитель внезапно засыпал за рулем и во сне видел</w:t>
        <w:br/>
        <w:t>неожиданно появившееся препятствие на дороге (человека, собаку и др.); при</w:t>
        <w:br/>
        <w:t>быстром пробуждении, принимая сон за реальность, он резко тормозил или</w:t>
        <w:br/>
        <w:t>поворачивал рулевое колесо, что приводило к ДТП. Показаниями пассажиров и</w:t>
        <w:br/>
        <w:t>других водителей устанавливалось, что никаких препятствий на дороге в это</w:t>
        <w:br/>
        <w:t>время не было.</w:t>
        <w:br/>
        <w:t xml:space="preserve">     Сонливость водителя может появиться не только при утомлении, но и в</w:t>
        <w:br/>
        <w:t>монотонной обстановке. Однообразный ландшафт окружающей местности, движение</w:t>
        <w:br/>
        <w:t>с постоянной скоростью, монотонный шум двигателя вызывают заторможенное</w:t>
        <w:br/>
        <w:t>состояние, которое иногда называют дорожным гипнозом, ступором или сонным</w:t>
        <w:br/>
        <w:t>опьянением. При этом возникает сонливость, вялость, апатия, появляются</w:t>
        <w:br/>
        <w:t>отвлеченные мысли и представления, не имеющие никакого отношения к</w:t>
        <w:br/>
        <w:t>управлению автомобилем, резко снижается готовность к действиям при</w:t>
        <w:br/>
        <w:t>неожиданном изменений дорожной обстановки. По зарубежным данным,</w:t>
        <w:br/>
        <w:t>заторможенному состоянию в сильной степени подвержены 23 % водителей, в лег-</w:t>
        <w:br/>
        <w:t>кой степени — 74 % и лишь 3 % водителей такого состояния не испытывают.</w:t>
        <w:br/>
        <w:t xml:space="preserve">     </w:t>
      </w:r>
      <w:r>
        <w:rPr>
          <w:b/>
          <w:i/>
          <w:sz w:val="28"/>
          <w:szCs w:val="28"/>
        </w:rPr>
        <w:t>Для предупреждения такого состояния</w:t>
      </w:r>
      <w:r>
        <w:rPr>
          <w:sz w:val="28"/>
          <w:szCs w:val="28"/>
        </w:rPr>
        <w:t xml:space="preserve"> рекомендуется разговор с пассажирами, негромкое пение, посасывание кислых конфет, жевательной резинки, рекомендуется также проветривать кабину и не допускать в ней повышения температуры, в течение 2—3 мин включать в работу неработающие мышцы, изменять рабочую позу, прослушивать спортивные радиопередачи и легкую, бодрую музыку. Однако прослушивание радиопередач не рекомендуется в условиях интенсивного городского движения, так как это отвлекает внимание водителя. Если указанные мероприятия по борьбе с сонливостью не помогают, то необходимо остановиться и уснуть на короткое время или проделать гимнастические упражнения. Для предупреждения засыпания за рулем предложены различные «приборы бдительности», которые подают сильный звуковой сигнал, а если водитель на него не реагирует, то приборы выключают систему зажигания. Так, в США пластиковое устройство, питающееся от батарейки, прикрепляется за ухом</w:t>
        <w:br/>
        <w:t>водителя. При засыпании, когда голова водителя опускается на 22° и он не</w:t>
        <w:br/>
        <w:t>видит дорогу, раздается резкий звуковой сигнал. Французские инженеры</w:t>
        <w:br/>
        <w:t>сконструировали электронный будильник, который фиксирует изменения</w:t>
        <w:br/>
        <w:t>электрической активности мозга. Когда водитель начинает засыпать,</w:t>
        <w:br/>
        <w:t>электрическая активность мозга снижается и прибор подает световой сигнал.</w:t>
        <w:br/>
        <w:t xml:space="preserve">     Если водитель на него не реагирует, раздается гудок, а затем выключается</w:t>
        <w:br/>
        <w:t>зажигание. Предложены также очки, от заушника которых отходит провод к</w:t>
        <w:br/>
        <w:t>электронному анализатору. Если очередное моргание в течение 20 с не</w:t>
        <w:br/>
        <w:t>наступает, то включается звуковой сигнал, а затем выключается зажигание.</w:t>
        <w:br/>
        <w:t xml:space="preserve">     Приборы бдительности могут быть полезны, но проблему не решают, так как</w:t>
        <w:br/>
        <w:t>засыпание за рулем чаще всего имеет место при управлении автомобилем в</w:t>
        <w:br/>
        <w:t>состоянии утомления. Поэтому основными средствами предупреждения таких</w:t>
        <w:br/>
        <w:t>случаев является организация рационального режима труда и отдыха водителей.</w:t>
        <w:br/>
        <w:t xml:space="preserve">     Работоспособность человека в процессе его трудовой деятельности не является постоянной, она имеет четко выраженную фазность в течение рабочего дня.</w:t>
        <w:br/>
      </w:r>
      <w:r>
        <w:rPr>
          <w:i/>
          <w:sz w:val="28"/>
          <w:szCs w:val="28"/>
        </w:rPr>
        <w:t>Первая фаза</w:t>
      </w:r>
      <w:r>
        <w:rPr>
          <w:sz w:val="28"/>
          <w:szCs w:val="28"/>
        </w:rPr>
        <w:t xml:space="preserve"> характеризуется нарастающей работоспособностью. Этот период</w:t>
        <w:br/>
        <w:t>врабатываемости или вхождения в работу продолжается 1 —1,5 ч, после чего</w:t>
        <w:br/>
        <w:t>устанавливается необходимый для данной работы уровень работоспособности.</w:t>
        <w:br/>
        <w:t>Длительность периода врабатываемости может колебаться в широких пределах в зависимости от условий работы, состояния, индивидуальных особенностей</w:t>
        <w:br/>
        <w:t>человека. Скорость, а в ряде случаев и точность действий человека в этой</w:t>
        <w:br/>
        <w:t>фазе снижены. Именно этим объясняется большее количество ДТП, связанных с</w:t>
        <w:br/>
        <w:t>ошибками водителей в начале рабочего дня, чем в последующие 2 — 3 ч.</w:t>
        <w:br/>
        <w:t xml:space="preserve">     </w:t>
      </w:r>
      <w:r>
        <w:rPr>
          <w:i/>
          <w:sz w:val="28"/>
          <w:szCs w:val="28"/>
        </w:rPr>
        <w:t>Вторая фаза</w:t>
      </w:r>
      <w:r>
        <w:rPr>
          <w:sz w:val="28"/>
          <w:szCs w:val="28"/>
        </w:rPr>
        <w:t xml:space="preserve"> характеризуется достаточно высокой устойчивой</w:t>
        <w:br/>
        <w:t>работоспособностью. В этот период максимальный результат достигается при</w:t>
        <w:br/>
        <w:t>минимальной затрате энергии. Продолжительность второй фазы 2 — 2,5 ч.</w:t>
        <w:br/>
        <w:t xml:space="preserve">     </w:t>
      </w:r>
      <w:r>
        <w:rPr>
          <w:i/>
          <w:sz w:val="28"/>
          <w:szCs w:val="28"/>
        </w:rPr>
        <w:t>Третья фаза</w:t>
      </w:r>
      <w:r>
        <w:rPr>
          <w:sz w:val="28"/>
          <w:szCs w:val="28"/>
        </w:rPr>
        <w:t xml:space="preserve"> характеризуется снижением работоспособности вследствие</w:t>
        <w:br/>
        <w:t>утомления, которое приостанавливается перерывом на обед. Чем больше времени проходит от начала третьей фазы до перерыва на отдых, тем более вероятны ошибки водителя. После перерыва на обед время фазы врабатываемости уменьшается, что объясняется вхождением в работу до перерыва. Уменьшается также время устойчивой работоспособности, так как сказывается утомление до перерыва.</w:t>
        <w:br/>
        <w:t xml:space="preserve">     Исследованиями О. В. Осиповой и Л. Н. Журавской установлено, что для работы водителей характерна трудность вхождения в работу, которая увеличивает время фазы врабатывания. Это особенно заметно у водителей автобусов и большегрузных автомобилей. В результате они в этот период переоценивают свои возможности, что может стать причиной ошибок и рискованных действий, создающих угрозу для безопасности дорожного движения.</w:t>
        <w:br/>
        <w:t xml:space="preserve">     Уровень работоспособности изменяется и в течение недели. Стадия</w:t>
        <w:br/>
        <w:t>врабатывания, характеризующаяся нарастающей работоспособностью, приходится</w:t>
        <w:br/>
        <w:t>на понедельник, стадия высокой работоспособности — на вторник, среду,</w:t>
        <w:br/>
        <w:t>четверг, а стадия сниженной работоспособности — на пятницу и субботу.</w:t>
        <w:br/>
        <w:t xml:space="preserve">     Работоспособность повышается во вторник, достигает наиболее высокой</w:t>
        <w:br/>
        <w:t>величины в среду, затем начинает снижаться до самой низкой величины (в</w:t>
        <w:br/>
        <w:t>субботу).</w:t>
        <w:br/>
        <w:t xml:space="preserve">     Утомление может быть компенсируемым и некомпенсируемым. При компенсируемом утомлении водитель усилием воли может</w:t>
        <w:br/>
        <w:t>преодолеть возникающие нарушения и надежно управлять автомобилем. При</w:t>
        <w:br/>
        <w:t>некомпенсируемом утомлении преодолеть возникшие нарушения усилием воли</w:t>
        <w:br/>
        <w:t>водитель не в состоянии, в результате чего возрастает вероятность ошибок и</w:t>
        <w:br/>
        <w:t>ДТП. Последнее подтверждается ростом ДТП после 7 и особенно 10 ч работы,</w:t>
        <w:br/>
        <w:t>когда у водителя развивается некомпенсированное утомление.</w:t>
        <w:br/>
        <w:t>Скорость развития утомления зависит от состояния водителя, в котором он</w:t>
        <w:br/>
        <w:t>выехал в рейс. Если накануне он не выспался или выполнял тяжелую работу, то</w:t>
        <w:br/>
        <w:t>утомление и сонливость за рулем могут возникнуть значительно раньше. Так,</w:t>
        <w:br/>
        <w:t>опрос водителей, проведенный А. И. Вайсманом, показал, что при</w:t>
        <w:br/>
        <w:t>продолжительности сна перед сменой 6 ч сонливость отмечали 44 % водителей,</w:t>
        <w:br/>
        <w:t>7 ч — 29,2 %, 8 ч — лишь 16,2 %. Необходимо также учитывать, что для полного восстановления работоспособности продолжительность ночного сна должна быть примерно равна продолжительности работы днем. Эта закономерность особенно характерна для тяжелого труда, к которому относится и работа водителя. Поэтому можно рекомендовать водителям семичасовой сон после 7 ч работы и десятичасовой</w:t>
        <w:br/>
        <w:t>сон после 10 ч работы. Правилами дорожного движения водителю запрещается управлять транспортным средством при такой степени утомления, которая может повлиять на безопасность движения. Однако водителю трудно определить степень утомления, при которой не следует управлять автомобилем, так как степень проявления утомления и усталость могут не совпадать. Иногда водитель не ощущает</w:t>
        <w:br/>
        <w:t>усталости и утомление может проявиться внезапно в резком снижении</w:t>
        <w:br/>
        <w:t>работоспособности или в сонливости за рулем.</w:t>
        <w:br/>
        <w:t xml:space="preserve">     Конечно, усталость как субъективное переживание утомления может помочь</w:t>
        <w:br/>
        <w:t>водителю оценить свою работоспособность, но постоянным критерием в оценке</w:t>
        <w:br/>
        <w:t>работоспособности только степень усталости быть не должна. Кроме чувства</w:t>
        <w:br/>
        <w:t>усталости признаком наступающего утомления могут служить появление,</w:t>
        <w:br/>
        <w:t>казалось бы, незначительных ошибочных действий: желание выпрямиться,</w:t>
        <w:br/>
        <w:t>переменить позу; заметное снижение интенсивности и устойчивости внимания;</w:t>
        <w:br/>
        <w:t>непроизвольное отвлечение на мысли, не связанные с управлением автомобиля.</w:t>
        <w:br/>
        <w:t xml:space="preserve">     Для преодоления этих негативных явлений необходимо прикладывать все большее волевое усилие. Вместе с тем первые признаки утомления, появившиеся после нескольких часов работы за рулем, не опасны для водителя и легко устраняются кратковременным отдыхом.</w:t>
        <w:br/>
        <w:t>Кратковременный отдых и лечение могут быстро восстановить нормальное</w:t>
        <w:br/>
        <w:t>состояние. В запущенных случаях, если человек в таком состоянии будет</w:t>
        <w:br/>
        <w:t>продолжать выполнять непосильную работу, может развиться нервное</w:t>
        <w:br/>
        <w:t>заболевание — невроз, которое требует длительного лечения. Управление</w:t>
        <w:br/>
        <w:t>автомобилем водителями в состоянии переутомления создает серьезную угрозу</w:t>
        <w:br/>
        <w:t>для безопасности дорожного движения.</w:t>
        <w:br/>
        <w:t xml:space="preserve">     Для предупреждения управления автомобилем водителями в состоянии</w:t>
        <w:br/>
        <w:t>некомпенсированного утомления и профилактики переутомления важнейшее</w:t>
        <w:br/>
        <w:t>значение имеет рациональный режим труда и отдыха — это такая организация</w:t>
        <w:br/>
        <w:t>трудовой деятельности, которая обеспечивает сохранение достаточно высокой</w:t>
        <w:br/>
        <w:t>работоспособности в течение рабочей смены, недели, месяца и года.</w:t>
        <w:br/>
        <w:t>Продолжительность ежедневной работы (смены) водителей при шестидневной</w:t>
        <w:br/>
        <w:t>рабочей неделе не должна превышать 7 ч. Продолжительность рабочей недели</w:t>
        <w:br/>
        <w:t>должна быть 40 ч. Накануне выходных, в предпраздничные дни и при работе</w:t>
        <w:br/>
        <w:t>ночью продолжительность смены должна сокращаться на 1 ч. Ночным считается</w:t>
        <w:br/>
        <w:t>время с 22.00 до 6.00. Однако ввиду того, что на некоторых автотранспортных предприятиях трудно, а иногда и невозможно организовать ежедневную семичасовую работу водителей, продолжительность смены может быть увеличена, но не должна превышать 10 ч. Учитывая снижение работоспособности водителей при работе более 7 ч и рост по этой причине ДТП, увеличение рабочего времени свыше 7 ч должно быть исключением, а не правилом. В случаях, когда работа водителя превышает 12 ч, а это имеет место при дальних междугородных перевозках, необходимо оборудованное место для отдыха (сна) водителя и участие в одном рейсе двух водителей. Для водителей городских автобусов можно устанавливать рабочий день с разделением смены, с двумя выходами на работу, но при продолжительности перерыва между сменами не менее 2 ч без учета перерыва на обед. В рабочее время водителя входит не только время управления автомобилем, но и время для</w:t>
        <w:br/>
        <w:t>выполнения подготовительных работ перед рейсом и после возвращения на</w:t>
        <w:br/>
        <w:t>предприятие, время проведения предрейсового осмотра, стоянки и простоев не</w:t>
        <w:br/>
        <w:t>по вине водителя. При междугородных перевозках после 3 ч непрерывного вождения предусмотрена остановка на 10 мин для отдыха, а в дальнейшем остановки такой</w:t>
        <w:br/>
        <w:t>продолжительности должны быть через каждые 2 ч. Сверхурочные работы не</w:t>
        <w:br/>
        <w:t>должны превышать для каждого водителя 4 ч в течение двух дней подряд и 120</w:t>
        <w:br/>
        <w:t>ч в год. Перерыв для отдыха и питания продолжительностью не более 2 ч</w:t>
        <w:br/>
        <w:t>должен предоставляться в середине рабочей смены, но не позднее, чем через 4</w:t>
        <w:br/>
        <w:t>ч после начала работы. При продолжительности рабочей смены более 8 ч могут</w:t>
        <w:br/>
        <w:t>предоставляться два перерыва общей продолжительностью не более 2 ч.</w:t>
        <w:br/>
        <w:t xml:space="preserve">     Продолжительность работы водителей регламентируется различными нормативными документами. Например, в Швеции водители грузовых автомобилей должны соблюдать следующий режим труда и отдыха при нахождении в пути: 8 ч работы с одним получасовым перерывом для отдыха после 4 ч работы или с тремя</w:t>
        <w:br/>
        <w:t>перерывами по 15 мин. После 8 ч работы обязателен отдых в течение 9 ч. В</w:t>
        <w:br/>
        <w:t>ФРГ непрерывное управление автомобилем не должно превышать в начале дня 4,5</w:t>
        <w:br/>
        <w:t>ч, после чего — обязательный перерыв 30 мин или 2 — 3 перерыва по 15 мин.</w:t>
        <w:br/>
        <w:t>После отдыха продолжительность нахождения за рулем не должна превышать 2 ч,</w:t>
        <w:br/>
        <w:t>затем опять следует получасовой перерыв. В течение последних 2,5 ч работы</w:t>
        <w:br/>
        <w:t>предусмотрен 15-минутный перерыв. При организации режима труда и отдыха</w:t>
        <w:br/>
        <w:t>водителей необходимо учитывать не только рекомендации регламентирующих</w:t>
        <w:br/>
        <w:t>документов, но и особенности их труда. К таким особенностям относятся:</w:t>
        <w:br/>
        <w:t>характер выполняемого задания; интенсивность движения; состояние дороги;</w:t>
        <w:br/>
        <w:t>уровень организации движения; рельеф местности; время суток и время года;</w:t>
        <w:br/>
        <w:t>метеорологические условия; состояние, тип и марка автомобиля. В зависимости</w:t>
        <w:br/>
        <w:t>от этих особенностей в режим труда и отдыха водителей различных</w:t>
        <w:br/>
        <w:t>транспортных предприятий и объединений необходимо вносить соответствующие</w:t>
        <w:br/>
        <w:t>коррективы, которые должны быть направлены на максимальное сохранение их</w:t>
        <w:br/>
        <w:t>работоспособности, а следовательно, и надежности в течение рабочего</w:t>
        <w:br/>
        <w:t>времени.</w:t>
        <w:br/>
        <w:br/>
        <w:br/>
      </w:r>
      <w:r>
        <w:br w:type="page"/>
      </w:r>
    </w:p>
    <w:p>
      <w:pPr>
        <w:pStyle w:val="Normal"/>
        <w:ind w:left="-357" w:firstLine="539"/>
        <w:jc w:val="both"/>
        <w:rPr>
          <w:sz w:val="28"/>
          <w:szCs w:val="28"/>
        </w:rPr>
      </w:pPr>
      <w:r>
        <w:rPr>
          <w:b/>
          <w:sz w:val="28"/>
          <w:szCs w:val="28"/>
        </w:rPr>
        <w:t>ЗАВИСИМОСТЬ РАБОТОСПОСОБНОСТИ ОТ СОСТОЯНИЯ        ЗДОРОВЬЯ ВОДИТЕЛЕЙ</w:t>
      </w:r>
      <w:r>
        <w:rPr>
          <w:sz w:val="28"/>
          <w:szCs w:val="28"/>
        </w:rPr>
        <w:t xml:space="preserve"> </w:t>
      </w:r>
    </w:p>
    <w:p>
      <w:pPr>
        <w:pStyle w:val="Normal"/>
        <w:ind w:left="-357" w:firstLine="539"/>
        <w:jc w:val="both"/>
        <w:rPr>
          <w:sz w:val="28"/>
          <w:szCs w:val="28"/>
        </w:rPr>
      </w:pPr>
      <w:r>
        <w:rPr>
          <w:sz w:val="28"/>
          <w:szCs w:val="28"/>
        </w:rPr>
      </w:r>
    </w:p>
    <w:p>
      <w:pPr>
        <w:pStyle w:val="Normal"/>
        <w:ind w:left="-357" w:firstLine="539"/>
        <w:jc w:val="both"/>
        <w:rPr>
          <w:sz w:val="28"/>
          <w:szCs w:val="28"/>
        </w:rPr>
      </w:pPr>
      <w:r>
        <w:rPr>
          <w:sz w:val="28"/>
          <w:szCs w:val="28"/>
        </w:rPr>
        <w:t>Для повышения безопасности дорожного движения большое значение имеет предупреждение случаев управления автомобилем в болезненном состоянии. У больного водителя снижается работоспособность, что нередко приводит к ошибкам и ДТП. Однако водители, зная, что управление автомобилем в болезненном состоянии является нарушением Правил дорожного движения и в случае ДТП может усугубить их вину, обычно скрывают это при расследовании, а медицинская экспертиза при отсутствии жалоб со стороны водителя проводится крайне редко. В результате причины таких ДТП часто остаются нераскрытыми, что не позволяет установить их истинное значение в общей транспортной аварийности. Установлена прямая зависимость между состоянием здоровья водителей и безопасностью дорожного движения.</w:t>
        <w:br/>
        <w:t>Исследования французских ученых показали, что 6,8 % ДТП со смертельным</w:t>
        <w:br/>
        <w:t>исходом происходит в результате физических недостатков, утомления и</w:t>
        <w:br/>
        <w:t>обмороков водителей. Из 1300 случаев лишения водительских прав лиц,</w:t>
        <w:br/>
        <w:t>нарушивших Правила дорожного движения, 150 водителей имели остроту зрения</w:t>
        <w:br/>
        <w:t>ниже допустимой нормы, у 138 отмечалось повышенное артериальное давление,</w:t>
        <w:br/>
        <w:t>42 страдало расстройством двигательных функций, 34 — психическими</w:t>
        <w:br/>
        <w:t>расстройствами, 31 — диабетом, 14 — сердечно-сосудистыми заболеваниями.</w:t>
        <w:br/>
        <w:t>Таким образом, 31,5 % водителей Франции, лишенных водительских прав в</w:t>
        <w:br/>
        <w:t>результате нарушения ПДД, имели отклонения в состоянии здоровья. В США 4,2 % ДТП со смертельным исходом происходят в результате обмороков, утомления и физических недостатков водителей. В ФРГ из 12 млн чел., Имеющих водительские права, 70 тыс. больны диабетом — заболеванием, при котором человек иногда внезапно теряет сознание. В Великобритании 1,2 — 2,4%, а в ФРГ 0,25 — 2,0% водителей, совершивших ДТП, страдали различными</w:t>
        <w:br/>
        <w:t>хроническими заболеваниями. В нашей стране, по данным А. И. Вайсмана, вероятность совершения ДТП водителями с сердечно-сосудистыми заболеваниями возрастает на 10 %, с заболеваниями желудочно-кишечного тракта — на 16 %, периферической нервной системы — на 33 %. У 25 % водителей диагностирована гипертоническая болезнь, а среди всего мужского населения страны в возрасте до 40 лет этим заболеванием страдает лишь 13,4 %. При обследовании 4 тыс. водителей выявлено, что среднее число заболеваний водителей (на 100 чел.), выполняющих пассажирские перевозки, составляет 8,84 %, а водителей грузовых автомобилей — 2,0%. Опрос 8 тыс. водителей показал, что 24 % из них жаловались на головные боли, 20 % — на боли в животе, 42 % — на боли в поясничной области и 34 % — на раздражительность.</w:t>
        <w:br/>
        <w:t>Особенно опасно неожиданное ухудшение состояния, приводящее к потере</w:t>
        <w:br/>
        <w:t>сознания или выражающееся в сильных болевых ощущениях. Внезапная потеря</w:t>
        <w:br/>
        <w:t>сознания имеет место у больных эпилепсией и диабетом. Невыносимая боль в</w:t>
        <w:br/>
        <w:t>области сердца нередко возникает при остром инфаркте миокарда. В особенно</w:t>
        <w:br/>
        <w:t>тяжелых случаях такой водитель даже не может остановить свой автомобиль,</w:t>
        <w:br/>
        <w:t>что в трех случаях из пяти приводит к столкновению транспортных средств.</w:t>
        <w:br/>
        <w:t>Только в США по этой причине ежегодно происходит до 2 тыс. ДТП. В</w:t>
        <w:br/>
        <w:t>большинстве случаев инфаркту миокарда предшествует острая психическая</w:t>
        <w:br/>
        <w:t>травма, длительное психическое или физическое напряжение, а также</w:t>
        <w:br/>
        <w:t>утомление. Поэтому водителям, страдающим хроническими сердечно-сосудистыми заболеваниями, следует избегать чрезмерных физических и психических перегрузок. Они должны иметь в виду, что продолжительность непрерывного управления автомобилем в значительной степени зависит от них самих. Таким водителям рекомендуется своевременно делать кратковременные перерывы в работе и более продолжительные перерывы с приемом пищи. Много зависит и от организации режима труда и отдыха водителей с учетом их подготовленности и физического состояния.</w:t>
        <w:br/>
        <w:t>Снижение работоспособности водителей и, как следствие, их ошибки при</w:t>
        <w:br/>
        <w:t>управлении автомобилем имеют место как при острых, так и при хронических</w:t>
        <w:br/>
        <w:t>заболеваниях. К острым заболеваниям, наиболее часто встречающимся у</w:t>
        <w:br/>
        <w:t>водителей, относятся грипп, катар верхних дыхательных путей и желудочно-</w:t>
        <w:br/>
        <w:t>кишечные расстройства. Работоспособность при этом оказывается нарушенной не только во время выраженного болезненного процесса, но и в самом начале</w:t>
        <w:br/>
        <w:t>заболевания и даже в период выздоровления, когда субъективно больной</w:t>
        <w:br/>
        <w:t>чувствует себя уже достаточно хорошо. Развитию этих заболеваний способствуют неблагоприятные условия труда водителей. К ним относятся: частые перепады температуры воздуха в кабине автомобиля и переохлаждение водителей в холодное время года, контакты водителей пассажирского транспорта с больными пассажирами во время эпидемических вспышек гриппа и острых простудных заболеваний, большие перерывы между приемами пищи, а также питание всухомятку. Наиболее частыми хроническими заболеваниями, которыми страдают водители, являются болезни сердечно-сосудистой системы, желудочно-кишечного тракта, радикулиты, фурункулез и болезни органов дыхания. Для профилактики желудочно-кишечных заболеваний большое значение имеет режим питания. При этом особенно важно, чтобы питание было полноценным и перерывы между приемами пищи не превышали 4 —5 ч. Однако для большинства водителей время обеда не фиксировано и перерывы между приемами пищи бывают больше 4 ч, при этом многие водители заменяют горячие блюда холодной закуской. Это объясняется не только неблагоприятными условиями их работы, но часто и</w:t>
        <w:br/>
        <w:t>пренебрежительным отношением самих водителей к своему здоровью. Для</w:t>
        <w:br/>
        <w:t>полноценного питания необходима организация специальных пунктов питания на всех трассах. Вместе с тем и сами водители должны принимать все меры, чтобы своевременно принимать пищу и избегать питания всухомятку.</w:t>
        <w:br/>
        <w:t>Для предупреждения простудных заболеваний водителей большое значение имеет закаливание организма. Закаливание — это система мероприятий, повышающих стойкость организма к резким изменениям метеорологических условий. Закаливание совершенствует процесс терморегуляции, в результате которого повышается устойчивость к простудным заболеваниям. Средствами закаливания являются солнце, воздух и вода. Особенно эффективно закаливание водой. Люди, систематически принимающие водные процедуры, как правило, простудными заболеваниями не болеют. Закаливание водой рекомендуется начинать с мытья ног, обливания или душа. Температура воды сначала должна быть не ниже 30 «С, а затем ее следует постепенно понижать до 15 °С. Закаливание будет успешным, если водные процедуры принимаются ежедневно без перерывов, а понижение температуры воды</w:t>
        <w:br/>
        <w:t>и продолжительность процедуры увеличиваются постепенно. Хорошим средством закаливания является также использование легкой одежды в холодное время года и длительное пребывание на свежем воздухе. Однако и в этих случаях должен соблюдаться принцип постепенности.</w:t>
        <w:br/>
        <w:t>Неблагоприятно влияют на работоспособность и надежность водителей</w:t>
        <w:br/>
        <w:t>функциональные заболевания нервной системы — неврозы, которые вследствие</w:t>
        <w:br/>
        <w:t>больших нервно-психических перегрузок в процессе профессиональной</w:t>
        <w:br/>
        <w:t>деятельности водителей встречаются довольно часто. Основными симптомами</w:t>
        <w:br/>
        <w:t>неврозов являются: эмоциональная неустойчивость, депрессия или, наоборот,</w:t>
        <w:br/>
        <w:t>Чрезмерная раздражительность, навязчивые мысли, неуверенность в своих</w:t>
        <w:br/>
        <w:t>силах, сонливость днем и расстройство сна ночью, снижение аппетита. Наряду</w:t>
        <w:br/>
        <w:t>с этим отмечается быстрая утомляемость, повышенная потливость, дрожание</w:t>
        <w:br/>
        <w:t>рук, головные боли, боли в области сердца и в правом подреберье, нарушения</w:t>
        <w:br/>
        <w:t>функций желудочно-кишечного тракта. Неврозы нередко возникают вследствие</w:t>
        <w:br/>
        <w:t>переутомления, если водитель не получает необходимого отдыха и лечения, а</w:t>
        <w:br/>
        <w:t>также в результате тяжелых условий работы, которые могут усугубиться</w:t>
        <w:br/>
        <w:t>высокой интенсивностью движения, сложными метеорологическими и дорожными условиями. Организм человека обладает большими возможностями для компенсирования возникающих нарушений за счет профессионального опыта, позволяющего более рационально использовать сохранившиеся функции и оставшиеся резервы. Этим объясняется, что опытные водители, даже при наличии у них хронических заболеваний, нередко в течение длительного времени сохраняют достаточно высокую работоспособность и успешно справляются с работой. Указанное обстоятельство является проявлением и общей закономерности, выражающейся в длительном сохранении профессиональных навыков, даже при наличии заметных</w:t>
        <w:br/>
        <w:t>нарушений физиологических функций. Тем не менее, несмотря на возможность</w:t>
        <w:br/>
        <w:t>опытных водителей компенсировать возникающие при хронических заболеваниях нарушения, они нуждаются в постоянном медицинском наблюдении и периодическом контроле. Такой контроль необходим также и потому, что при обострении хронического болезненного процесса работоспособность и надежность водителей могут резко снизиться и стать причиной грубых ошибок при управлении автомобилем. Водителям с хроническими заболеваниями следует периодически консультироваться с врачом, чтобы своевременными профилактическими мерами предупредить обострение болезненного процесса. Особенно это относится к лицам, допущенным к работе после перенесенного инфаркта миокарда, страдающим повышенным артериальным давлением (гипертонией). Следует также учитывать, что так называемые легкие простудные заболевания продолжительностью 5—10 дней (грипп, ангина и др.)</w:t>
        <w:br/>
        <w:t>иногда протекают с серьезными нарушениями в деятельности нервной, сердечно- сосудистой и других систем организма. При несоблюдении больными</w:t>
        <w:br/>
        <w:t>рекомендованного врачом режима и лечения могут возникнуть тяжелые</w:t>
        <w:br/>
        <w:t>осложнения, которые иногда приводят даже к смертельному исходу.</w:t>
        <w:br/>
        <w:t>Необходимо бороться с распространенным мнением, что перенести грипп на</w:t>
        <w:br/>
        <w:t>ногах — это чуть ли не трудовой подвиг. Такой «героизм» ведет к заражению</w:t>
        <w:br/>
        <w:t>окружающих, осложнениям в течении заболевания у самого больного и, как</w:t>
        <w:br/>
        <w:t>следствие, к большим трудопотерям. Лиц с острыми простудными заболеваниями следует немедленно направлять к врачу и допускать к работе только после его разрешения. В период эпидемии гриппа особенно часто</w:t>
        <w:br/>
        <w:t>болеют водители такси, которые заражаются от больных пассажиров. Общая</w:t>
        <w:br/>
        <w:t>потеря рабочего времени среди водителей такси из-за простудных заболеваний</w:t>
        <w:br/>
        <w:t>примерно в 1,5 раза больше, чем среди водителей грузовых автомобилей.</w:t>
        <w:br/>
        <w:t>Снижение работоспособности водителей в болезненном состоянии определяется</w:t>
        <w:br/>
        <w:t>нарушениями в протекании психических процессов и снижении разрешающей</w:t>
        <w:br/>
        <w:t>способности органов чувств. В результате замедляются и становятся менее</w:t>
        <w:br/>
        <w:t>точными процессы восприятия, мышления, ухудшаются функции внимания,</w:t>
        <w:br/>
        <w:t>оперативной памяти и ее готовности, резко увеличивается время сенсомоторных</w:t>
        <w:br/>
        <w:t>реакций, уменьшается мышечная сила, снижается острота зрения, нарушается</w:t>
        <w:br/>
        <w:t>глубинное зрение, увеличивается время восстановления зрения после</w:t>
        <w:br/>
        <w:t>ослепления, снижается вестибулярная устойчивость и т. Д. В результате</w:t>
        <w:br/>
        <w:t>водитель затрудняется, а иногда и не в состоянии правильно оценить быстро</w:t>
        <w:br/>
        <w:t>меняющуюся дорожную обстановку, принять правильное решение и выполнить</w:t>
        <w:br/>
        <w:t>необходимые управляющие действия. Организация медицинского обслуживания водителей и своевременное выявление лиц, которые по состоянию здоровья не могут быть допущены к управлению</w:t>
        <w:br/>
        <w:t>автомобилем, имеет важное значение для повышения безопасности дорожного</w:t>
        <w:br/>
        <w:t>движения. Особенно большое значение имеют предрейсовые медицинские осмотры водителей. На автотранспортных предприятиях, где регулярно проводятся предрейсовые осмотры, имеет место значительное снижение ДТП, связанных с ошибками водителей. Кроме того, на предрейсовых осмотрах иногда выявляются отклонения в состоянии здоровья на более ранних стадиях развития болезненного процесса, что позволяет своевременно и более эффективно проводить необходимое лечение. Работники здравпунктов и руководители автотранспортных предприятий должны учитывать индивидуальные особенности водителей и их возможности. Особое внимание следует уделять водителям пожилого возраста, имеющим хронические заболевания, а также молодым неопытным водителям, так как даже незначительное ухудшение в их состояния</w:t>
        <w:br/>
        <w:t>при заболевании может стать причиной ошибок и ДТП.</w:t>
        <w:br/>
        <w:t>Ухудшение состояния водителей в результате приема лекарств тоже может стать причиной ДТП. Так, австрийский профессор Вагнер установил, что прием</w:t>
        <w:br/>
        <w:t>лекарственных препаратов является причиной 16 % всех ДТП. При анализе ДТП в ФРГ установлено, что 90 % водителей, ставших их участниками, принимали</w:t>
        <w:br/>
        <w:t>какое-нибудь лекарство. В Югославии было запрещено водителям употреблять</w:t>
        <w:br/>
        <w:t>200 лекарственных препаратов за 4 ч до начала управления автомобилем.</w:t>
        <w:br/>
        <w:t>Особенно противопоказаны лекарства, содержащие снотворные,</w:t>
        <w:br/>
        <w:t>общеуспокаивающие, понижающие артериальное давление. Эти препараты вызывают сонливость, снижают готовность к действиям при неожиданном изменении дорожной обстановки, увеличивают время реакций. Аспирин, анальгин и другие жаропонижающие и болеутоляющие средства, которые нередко принимают водители при простудных заболеваниях и головных болях, вызывают повышенную потливость, слабость, снижают остроту зрения и слуха. Крепкий чай и кофе содержат кофеин, и если эти напитки приняты в больших дозах, то возникает возбуждение, беспокойство, нарушение памяти, повышение двигательной активности, что может стать причиной поспешных и ошибочных действий.</w:t>
        <w:br/>
        <w:t xml:space="preserve">     Антибиотики и сульфамидные препараты при длительном употреблении могут привести к нарушению цветоощущения, а димедрол и супрастин вызывают чувство усталости, сонливости и головокружения. Глазные капли, содержащие атропин, расширяют зрачок, что приводит к сужению поля зрения и нарушению глазомера в течение суток. Отрицательно влияют на состояние и работоспособность и многие другие лекарственные препараты. Для предупреждения отрицательного действия лекарств на состояние и работоспособность водителей необходимо, чтобы они не занимались самолечением, а врачи не назначали им лекарств,</w:t>
        <w:br/>
        <w:t>снижающих их надежность. Если же врач назначает такое лекарство, то он</w:t>
        <w:br/>
        <w:t>должен информировать водителя о времени, в течение которого тот не может</w:t>
        <w:br/>
        <w:t>управлять автомобилем. Водитель, со своей стороны, должен сам сообщить</w:t>
        <w:br/>
        <w:t>врачу о характере своей работы и уточнить, когда и как ему следует</w:t>
        <w:br/>
        <w:t>принимать лекарства, чтобы это не оказало отрицательного влияния на его</w:t>
        <w:br/>
        <w:t>работоспособность.</w:t>
      </w:r>
    </w:p>
    <w:p>
      <w:pPr>
        <w:pStyle w:val="Normal"/>
        <w:ind w:left="-357" w:firstLine="539"/>
        <w:jc w:val="both"/>
        <w:rPr>
          <w:sz w:val="28"/>
          <w:szCs w:val="28"/>
        </w:rPr>
      </w:pPr>
      <w:r>
        <w:rPr>
          <w:sz w:val="28"/>
          <w:szCs w:val="28"/>
        </w:rPr>
      </w:r>
      <w:r>
        <w:br w:type="page"/>
      </w:r>
    </w:p>
    <w:p>
      <w:pPr>
        <w:pStyle w:val="Normal"/>
        <w:ind w:left="-360" w:firstLine="360"/>
        <w:jc w:val="center"/>
        <w:rPr/>
      </w:pPr>
      <w:r>
        <w:rPr>
          <w:b/>
          <w:bCs/>
          <w:sz w:val="28"/>
          <w:szCs w:val="28"/>
        </w:rPr>
        <w:t>ПРОФЕССИОНАЛЬНАЯ НАДЕЖНОСТЬ ВОДИТЕЛЯ</w:t>
      </w:r>
    </w:p>
    <w:p>
      <w:pPr>
        <w:pStyle w:val="Normal"/>
        <w:ind w:left="-360" w:firstLine="360"/>
        <w:jc w:val="center"/>
        <w:rPr>
          <w:sz w:val="28"/>
          <w:szCs w:val="28"/>
        </w:rPr>
      </w:pPr>
      <w:r>
        <w:rPr>
          <w:sz w:val="28"/>
          <w:szCs w:val="28"/>
        </w:rPr>
        <w:drawing>
          <wp:inline distT="0" distB="0" distL="0" distR="0">
            <wp:extent cx="5867400" cy="2940685"/>
            <wp:effectExtent l="0" t="0" r="0" b="0"/>
            <wp:docPr id="1" name="nadegn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degnost" descr=""/>
                    <pic:cNvPicPr>
                      <a:picLocks noChangeAspect="1" noChangeArrowheads="1"/>
                    </pic:cNvPicPr>
                  </pic:nvPicPr>
                  <pic:blipFill>
                    <a:blip r:embed="rId2"/>
                    <a:srcRect l="-7" t="-13" r="-7" b="-13"/>
                    <a:stretch>
                      <a:fillRect/>
                    </a:stretch>
                  </pic:blipFill>
                  <pic:spPr bwMode="auto">
                    <a:xfrm>
                      <a:off x="0" y="0"/>
                      <a:ext cx="5867400" cy="2940685"/>
                    </a:xfrm>
                    <a:prstGeom prst="rect">
                      <a:avLst/>
                    </a:prstGeom>
                  </pic:spPr>
                </pic:pic>
              </a:graphicData>
            </a:graphic>
          </wp:inline>
        </w:drawing>
      </w:r>
    </w:p>
    <w:p>
      <w:pPr>
        <w:pStyle w:val="Normal"/>
        <w:tabs>
          <w:tab w:val="clear" w:pos="708"/>
          <w:tab w:val="left" w:pos="3185" w:leader="none"/>
        </w:tabs>
        <w:ind w:left="-360" w:firstLine="360"/>
        <w:rPr>
          <w:sz w:val="28"/>
          <w:szCs w:val="28"/>
        </w:rPr>
      </w:pPr>
      <w:r>
        <w:rPr>
          <w:sz w:val="28"/>
          <w:szCs w:val="28"/>
        </w:rPr>
      </w:r>
    </w:p>
    <w:p>
      <w:pPr>
        <w:pStyle w:val="Normal"/>
        <w:tabs>
          <w:tab w:val="clear" w:pos="708"/>
          <w:tab w:val="left" w:pos="3185" w:leader="none"/>
        </w:tabs>
        <w:ind w:left="-360" w:firstLine="360"/>
        <w:jc w:val="center"/>
        <w:rPr>
          <w:b/>
          <w:b/>
          <w:bCs/>
          <w:sz w:val="28"/>
          <w:szCs w:val="28"/>
        </w:rPr>
      </w:pPr>
      <w:r>
        <w:rPr>
          <w:b/>
          <w:bCs/>
          <w:sz w:val="28"/>
          <w:szCs w:val="28"/>
        </w:rPr>
        <w:t>Модель деятельности водителя.</w:t>
      </w:r>
    </w:p>
    <w:p>
      <w:pPr>
        <w:pStyle w:val="Normal"/>
        <w:tabs>
          <w:tab w:val="clear" w:pos="708"/>
          <w:tab w:val="left" w:pos="3185" w:leader="none"/>
        </w:tabs>
        <w:ind w:left="-360" w:firstLine="360"/>
        <w:jc w:val="both"/>
        <w:rPr>
          <w:b/>
          <w:b/>
          <w:bCs/>
          <w:sz w:val="28"/>
          <w:szCs w:val="28"/>
        </w:rPr>
      </w:pPr>
      <w:r>
        <w:rPr>
          <w:b/>
          <w:bCs/>
          <w:sz w:val="28"/>
          <w:szCs w:val="28"/>
        </w:rPr>
      </w:r>
    </w:p>
    <w:p>
      <w:pPr>
        <w:pStyle w:val="Normal"/>
        <w:tabs>
          <w:tab w:val="clear" w:pos="708"/>
          <w:tab w:val="left" w:pos="3185" w:leader="none"/>
        </w:tabs>
        <w:ind w:left="-360" w:firstLine="360"/>
        <w:jc w:val="center"/>
        <w:rPr>
          <w:sz w:val="28"/>
          <w:szCs w:val="28"/>
        </w:rPr>
      </w:pPr>
      <w:r>
        <w:rPr>
          <w:sz w:val="28"/>
          <w:szCs w:val="28"/>
        </w:rPr>
        <w:drawing>
          <wp:inline distT="0" distB="0" distL="0" distR="0">
            <wp:extent cx="5738495" cy="2904490"/>
            <wp:effectExtent l="0" t="0" r="0" b="0"/>
            <wp:docPr id="2" name="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el" descr=""/>
                    <pic:cNvPicPr>
                      <a:picLocks noChangeAspect="1" noChangeArrowheads="1"/>
                    </pic:cNvPicPr>
                  </pic:nvPicPr>
                  <pic:blipFill>
                    <a:blip r:embed="rId3"/>
                    <a:srcRect l="-8" t="-16" r="-8" b="-16"/>
                    <a:stretch>
                      <a:fillRect/>
                    </a:stretch>
                  </pic:blipFill>
                  <pic:spPr bwMode="auto">
                    <a:xfrm>
                      <a:off x="0" y="0"/>
                      <a:ext cx="5738495" cy="2904490"/>
                    </a:xfrm>
                    <a:prstGeom prst="rect">
                      <a:avLst/>
                    </a:prstGeom>
                  </pic:spPr>
                </pic:pic>
              </a:graphicData>
            </a:graphic>
          </wp:inline>
        </w:drawing>
      </w:r>
    </w:p>
    <w:p>
      <w:pPr>
        <w:pStyle w:val="Normal"/>
        <w:ind w:left="-360" w:firstLine="360"/>
        <w:jc w:val="both"/>
        <w:rPr>
          <w:sz w:val="28"/>
          <w:szCs w:val="28"/>
        </w:rPr>
      </w:pPr>
      <w:r>
        <w:rPr>
          <w:sz w:val="28"/>
          <w:szCs w:val="28"/>
        </w:rPr>
      </w:r>
    </w:p>
    <w:p>
      <w:pPr>
        <w:pStyle w:val="Normal"/>
        <w:ind w:left="-360" w:firstLine="360"/>
        <w:jc w:val="both"/>
        <w:rPr/>
      </w:pPr>
      <w:r>
        <w:rPr>
          <w:sz w:val="28"/>
          <w:szCs w:val="28"/>
        </w:rPr>
        <w:t xml:space="preserve">     </w:t>
      </w:r>
      <w:r>
        <w:rPr>
          <w:sz w:val="28"/>
          <w:szCs w:val="28"/>
        </w:rPr>
        <w:t>Информация к водителю поступает со скоростью 10</w:t>
      </w:r>
      <w:r>
        <w:rPr>
          <w:sz w:val="28"/>
          <w:szCs w:val="28"/>
          <w:vertAlign w:val="superscript"/>
        </w:rPr>
        <w:t>9</w:t>
      </w:r>
      <w:r>
        <w:rPr>
          <w:sz w:val="28"/>
          <w:szCs w:val="28"/>
        </w:rPr>
        <w:t xml:space="preserve"> – 10</w:t>
      </w:r>
      <w:r>
        <w:rPr>
          <w:sz w:val="28"/>
          <w:szCs w:val="28"/>
          <w:vertAlign w:val="superscript"/>
        </w:rPr>
        <w:t>11</w:t>
      </w:r>
      <w:r>
        <w:rPr>
          <w:sz w:val="28"/>
          <w:szCs w:val="28"/>
        </w:rPr>
        <w:t xml:space="preserve"> бит/сек. Водитель способен воспринять и переработать только 16 бит/сек.</w:t>
      </w:r>
    </w:p>
    <w:p>
      <w:pPr>
        <w:pStyle w:val="Normal"/>
        <w:ind w:left="-360" w:firstLine="360"/>
        <w:jc w:val="both"/>
        <w:rPr>
          <w:sz w:val="28"/>
          <w:szCs w:val="28"/>
        </w:rPr>
      </w:pPr>
      <w:r>
        <w:rPr>
          <w:sz w:val="28"/>
          <w:szCs w:val="28"/>
        </w:rPr>
        <w:t xml:space="preserve">     </w:t>
      </w:r>
      <w:r>
        <w:rPr>
          <w:sz w:val="28"/>
          <w:szCs w:val="28"/>
        </w:rPr>
        <w:t>Функции управления автомобилем:</w:t>
      </w:r>
    </w:p>
    <w:p>
      <w:pPr>
        <w:pStyle w:val="Normal"/>
        <w:numPr>
          <w:ilvl w:val="0"/>
          <w:numId w:val="6"/>
        </w:numPr>
        <w:ind w:left="-360" w:firstLine="360"/>
        <w:jc w:val="both"/>
        <w:rPr>
          <w:sz w:val="28"/>
          <w:szCs w:val="28"/>
        </w:rPr>
      </w:pPr>
      <w:r>
        <w:rPr>
          <w:sz w:val="28"/>
          <w:szCs w:val="28"/>
        </w:rPr>
        <w:t>Восприятие ситуации.</w:t>
      </w:r>
    </w:p>
    <w:p>
      <w:pPr>
        <w:pStyle w:val="Normal"/>
        <w:numPr>
          <w:ilvl w:val="0"/>
          <w:numId w:val="1"/>
        </w:numPr>
        <w:ind w:left="-360" w:firstLine="360"/>
        <w:jc w:val="both"/>
        <w:rPr>
          <w:sz w:val="28"/>
          <w:szCs w:val="28"/>
        </w:rPr>
      </w:pPr>
      <w:r>
        <w:rPr>
          <w:sz w:val="28"/>
          <w:szCs w:val="28"/>
        </w:rPr>
        <w:t>Оценка ситуации.</w:t>
      </w:r>
    </w:p>
    <w:p>
      <w:pPr>
        <w:pStyle w:val="Normal"/>
        <w:numPr>
          <w:ilvl w:val="0"/>
          <w:numId w:val="1"/>
        </w:numPr>
        <w:ind w:left="-360" w:firstLine="360"/>
        <w:jc w:val="both"/>
        <w:rPr>
          <w:sz w:val="28"/>
          <w:szCs w:val="28"/>
        </w:rPr>
      </w:pPr>
      <w:r>
        <w:rPr>
          <w:sz w:val="28"/>
          <w:szCs w:val="28"/>
        </w:rPr>
        <w:t>Принятие решения.</w:t>
      </w:r>
    </w:p>
    <w:p>
      <w:pPr>
        <w:pStyle w:val="Normal"/>
        <w:numPr>
          <w:ilvl w:val="0"/>
          <w:numId w:val="1"/>
        </w:numPr>
        <w:ind w:left="-360" w:firstLine="360"/>
        <w:jc w:val="both"/>
        <w:rPr>
          <w:sz w:val="28"/>
          <w:szCs w:val="28"/>
        </w:rPr>
      </w:pPr>
      <w:r>
        <w:rPr>
          <w:sz w:val="28"/>
          <w:szCs w:val="28"/>
        </w:rPr>
        <w:t>Выполнение действия.</w:t>
      </w:r>
    </w:p>
    <w:p>
      <w:pPr>
        <w:pStyle w:val="Normal"/>
        <w:ind w:left="-360" w:firstLine="360"/>
        <w:jc w:val="both"/>
        <w:rPr>
          <w:sz w:val="28"/>
          <w:szCs w:val="28"/>
        </w:rPr>
      </w:pPr>
      <w:r>
        <w:rPr>
          <w:sz w:val="28"/>
          <w:szCs w:val="28"/>
        </w:rPr>
        <w:t xml:space="preserve">     </w:t>
      </w:r>
      <w:r>
        <w:rPr>
          <w:b/>
          <w:bCs/>
          <w:sz w:val="28"/>
          <w:szCs w:val="28"/>
        </w:rPr>
        <w:t>Прием информации.</w:t>
      </w:r>
    </w:p>
    <w:p>
      <w:pPr>
        <w:pStyle w:val="Normal"/>
        <w:ind w:left="-360" w:firstLine="360"/>
        <w:jc w:val="both"/>
        <w:rPr/>
      </w:pPr>
      <w:r>
        <w:rPr>
          <w:sz w:val="28"/>
          <w:szCs w:val="28"/>
        </w:rPr>
        <w:t xml:space="preserve">     </w:t>
      </w:r>
      <w:r>
        <w:rPr>
          <w:sz w:val="28"/>
          <w:szCs w:val="28"/>
        </w:rPr>
        <w:t xml:space="preserve">Вся информация о дороге, расположенных на ней объектах и об автомобиле поступает к водителю через органы чувств, возбуждая у него </w:t>
      </w:r>
      <w:r>
        <w:rPr>
          <w:i/>
          <w:iCs/>
          <w:sz w:val="28"/>
          <w:szCs w:val="28"/>
        </w:rPr>
        <w:t>ощущение</w:t>
      </w:r>
      <w:r>
        <w:rPr>
          <w:sz w:val="28"/>
          <w:szCs w:val="28"/>
        </w:rPr>
        <w:t xml:space="preserve"> – отображение в сознании человека отдельных свойств предметов и явлений окружающего мира.</w:t>
      </w:r>
    </w:p>
    <w:p>
      <w:pPr>
        <w:pStyle w:val="Normal"/>
        <w:ind w:left="-360" w:firstLine="360"/>
        <w:jc w:val="both"/>
        <w:rPr>
          <w:sz w:val="28"/>
          <w:szCs w:val="28"/>
        </w:rPr>
      </w:pPr>
      <w:r>
        <w:rPr>
          <w:sz w:val="28"/>
          <w:szCs w:val="28"/>
        </w:rPr>
        <w:t xml:space="preserve">     </w:t>
      </w:r>
      <w:r>
        <w:rPr>
          <w:sz w:val="28"/>
          <w:szCs w:val="28"/>
        </w:rPr>
        <w:t>Различают ощущения зрительные, слуховые, кожно-мышечные, вибрационные, вестибулярные, обонятельные и тепловые.</w:t>
      </w:r>
    </w:p>
    <w:p>
      <w:pPr>
        <w:pStyle w:val="Normal"/>
        <w:ind w:left="-360" w:firstLine="360"/>
        <w:jc w:val="both"/>
        <w:rPr>
          <w:sz w:val="28"/>
          <w:szCs w:val="28"/>
        </w:rPr>
      </w:pPr>
      <w:r>
        <w:rPr>
          <w:sz w:val="28"/>
          <w:szCs w:val="28"/>
        </w:rPr>
        <w:t xml:space="preserve">     </w:t>
      </w:r>
      <w:r>
        <w:rPr>
          <w:sz w:val="28"/>
          <w:szCs w:val="28"/>
        </w:rPr>
        <w:t>Основную роль в деятельности водителя играют зрительные ощущения. Благодаря им водителю поступает 80 % информации. 10 % информации поступает от вестибулярного аппарата и нервных окончаний кожи, 6 % приходится на слуховой канал, а оставшиеся     4 % на долю суставной чувствительности.</w:t>
      </w:r>
    </w:p>
    <w:p>
      <w:pPr>
        <w:pStyle w:val="Normal"/>
        <w:ind w:left="-360" w:firstLine="360"/>
        <w:jc w:val="both"/>
        <w:rPr>
          <w:sz w:val="28"/>
          <w:szCs w:val="28"/>
        </w:rPr>
      </w:pPr>
      <w:r>
        <w:rPr>
          <w:sz w:val="28"/>
          <w:szCs w:val="28"/>
        </w:rPr>
        <w:t xml:space="preserve">     </w:t>
      </w:r>
      <w:r>
        <w:rPr>
          <w:sz w:val="28"/>
          <w:szCs w:val="28"/>
        </w:rPr>
        <w:t>Большой объем информации или быстрые ее изменения часто лишают возможности своевременно и точно ее воспринимать и перерабатывать, а следовательно, и выработать верное решение. Водителю приходится выполнять большое число действий по управлению автомобилем, часть из которых оказывается ошибочной в следствие недостатка времени для переработки информации.</w:t>
      </w:r>
    </w:p>
    <w:p>
      <w:pPr>
        <w:pStyle w:val="Normal"/>
        <w:ind w:left="-360" w:firstLine="360"/>
        <w:jc w:val="both"/>
        <w:rPr>
          <w:sz w:val="28"/>
          <w:szCs w:val="28"/>
        </w:rPr>
      </w:pPr>
      <w:r>
        <w:rPr>
          <w:sz w:val="28"/>
          <w:szCs w:val="28"/>
        </w:rPr>
        <w:t xml:space="preserve">    </w:t>
      </w:r>
    </w:p>
    <w:p>
      <w:pPr>
        <w:pStyle w:val="Normal"/>
        <w:ind w:left="-360" w:firstLine="360"/>
        <w:jc w:val="both"/>
        <w:rPr>
          <w:sz w:val="28"/>
          <w:szCs w:val="28"/>
        </w:rPr>
      </w:pPr>
      <w:r>
        <w:rPr>
          <w:b/>
          <w:bCs/>
          <w:sz w:val="28"/>
          <w:szCs w:val="28"/>
        </w:rPr>
        <w:t xml:space="preserve">     </w:t>
      </w:r>
      <w:r>
        <w:rPr>
          <w:b/>
          <w:bCs/>
          <w:sz w:val="28"/>
          <w:szCs w:val="28"/>
        </w:rPr>
        <w:t>Статистика ошибок, допускаемых водителем.</w:t>
      </w:r>
    </w:p>
    <w:p>
      <w:pPr>
        <w:pStyle w:val="Normal"/>
        <w:ind w:left="-360" w:firstLine="360"/>
        <w:jc w:val="both"/>
        <w:rPr>
          <w:sz w:val="28"/>
          <w:szCs w:val="28"/>
        </w:rPr>
      </w:pPr>
      <w:r>
        <w:rPr>
          <w:sz w:val="28"/>
          <w:szCs w:val="28"/>
        </w:rPr>
        <w:t xml:space="preserve">     </w:t>
      </w:r>
      <w:r>
        <w:rPr>
          <w:sz w:val="28"/>
          <w:szCs w:val="28"/>
        </w:rPr>
        <w:t>Классификация по функциям:</w:t>
      </w:r>
    </w:p>
    <w:p>
      <w:pPr>
        <w:pStyle w:val="Normal"/>
        <w:ind w:left="-360" w:firstLine="360"/>
        <w:jc w:val="both"/>
        <w:rPr>
          <w:sz w:val="28"/>
          <w:szCs w:val="28"/>
        </w:rPr>
      </w:pPr>
      <w:r>
        <w:rPr>
          <w:sz w:val="28"/>
          <w:szCs w:val="28"/>
        </w:rPr>
        <w:t xml:space="preserve">   </w:t>
      </w:r>
      <w:r>
        <w:rPr>
          <w:sz w:val="28"/>
          <w:szCs w:val="28"/>
        </w:rPr>
        <w:t>- водитель не воспринимает ситуацию на дороге – 49%;</w:t>
      </w:r>
    </w:p>
    <w:p>
      <w:pPr>
        <w:pStyle w:val="Normal"/>
        <w:ind w:left="-360" w:firstLine="360"/>
        <w:jc w:val="both"/>
        <w:rPr>
          <w:sz w:val="28"/>
          <w:szCs w:val="28"/>
        </w:rPr>
      </w:pPr>
      <w:r>
        <w:rPr>
          <w:sz w:val="28"/>
          <w:szCs w:val="28"/>
        </w:rPr>
        <w:t xml:space="preserve">   </w:t>
      </w:r>
      <w:r>
        <w:rPr>
          <w:sz w:val="28"/>
          <w:szCs w:val="28"/>
        </w:rPr>
        <w:t>- неправильная оценка ситуации водителем и неправильное принятие решений – 41%;</w:t>
      </w:r>
    </w:p>
    <w:p>
      <w:pPr>
        <w:pStyle w:val="Normal"/>
        <w:ind w:left="-360" w:firstLine="360"/>
        <w:jc w:val="both"/>
        <w:rPr>
          <w:sz w:val="28"/>
          <w:szCs w:val="28"/>
        </w:rPr>
      </w:pPr>
      <w:r>
        <w:rPr>
          <w:sz w:val="28"/>
          <w:szCs w:val="28"/>
        </w:rPr>
        <w:t xml:space="preserve">   </w:t>
      </w:r>
      <w:r>
        <w:rPr>
          <w:sz w:val="28"/>
          <w:szCs w:val="28"/>
        </w:rPr>
        <w:t>- прочие ошибки – 10%.</w:t>
      </w:r>
    </w:p>
    <w:p>
      <w:pPr>
        <w:pStyle w:val="Normal"/>
        <w:ind w:left="-360" w:firstLine="360"/>
        <w:jc w:val="both"/>
        <w:rPr>
          <w:sz w:val="28"/>
          <w:szCs w:val="28"/>
        </w:rPr>
      </w:pPr>
      <w:r>
        <w:rPr>
          <w:sz w:val="28"/>
          <w:szCs w:val="28"/>
        </w:rPr>
        <w:t xml:space="preserve">     </w:t>
      </w:r>
      <w:r>
        <w:rPr>
          <w:sz w:val="28"/>
          <w:szCs w:val="28"/>
        </w:rPr>
        <w:t>Классификация по факторам:</w:t>
      </w:r>
    </w:p>
    <w:p>
      <w:pPr>
        <w:pStyle w:val="Normal"/>
        <w:numPr>
          <w:ilvl w:val="0"/>
          <w:numId w:val="3"/>
        </w:numPr>
        <w:jc w:val="both"/>
        <w:rPr>
          <w:sz w:val="28"/>
          <w:szCs w:val="28"/>
        </w:rPr>
      </w:pPr>
      <w:r>
        <w:rPr>
          <w:sz w:val="28"/>
          <w:szCs w:val="28"/>
        </w:rPr>
        <w:t>Прямые ошибки:</w:t>
      </w:r>
    </w:p>
    <w:p>
      <w:pPr>
        <w:pStyle w:val="Normal"/>
        <w:numPr>
          <w:ilvl w:val="0"/>
          <w:numId w:val="2"/>
        </w:numPr>
        <w:ind w:left="-360" w:firstLine="360"/>
        <w:jc w:val="both"/>
        <w:rPr>
          <w:sz w:val="28"/>
          <w:szCs w:val="28"/>
        </w:rPr>
      </w:pPr>
      <w:r>
        <w:rPr>
          <w:sz w:val="28"/>
          <w:szCs w:val="28"/>
        </w:rPr>
        <w:t>отвлечение внимания – 36%;</w:t>
      </w:r>
    </w:p>
    <w:p>
      <w:pPr>
        <w:pStyle w:val="Normal"/>
        <w:numPr>
          <w:ilvl w:val="0"/>
          <w:numId w:val="2"/>
        </w:numPr>
        <w:ind w:left="-360" w:firstLine="360"/>
        <w:jc w:val="both"/>
        <w:rPr>
          <w:sz w:val="28"/>
          <w:szCs w:val="28"/>
        </w:rPr>
      </w:pPr>
      <w:r>
        <w:rPr>
          <w:sz w:val="28"/>
          <w:szCs w:val="28"/>
        </w:rPr>
        <w:t>недооценка опасности – 30%;</w:t>
      </w:r>
    </w:p>
    <w:p>
      <w:pPr>
        <w:pStyle w:val="Normal"/>
        <w:numPr>
          <w:ilvl w:val="0"/>
          <w:numId w:val="2"/>
        </w:numPr>
        <w:ind w:left="-360" w:firstLine="360"/>
        <w:jc w:val="both"/>
        <w:rPr>
          <w:sz w:val="28"/>
          <w:szCs w:val="28"/>
        </w:rPr>
      </w:pPr>
      <w:r>
        <w:rPr>
          <w:sz w:val="28"/>
          <w:szCs w:val="28"/>
        </w:rPr>
        <w:t>боязливость в манерах поведения и опасные привычки – 25%;</w:t>
      </w:r>
    </w:p>
    <w:p>
      <w:pPr>
        <w:pStyle w:val="Normal"/>
        <w:numPr>
          <w:ilvl w:val="0"/>
          <w:numId w:val="2"/>
        </w:numPr>
        <w:ind w:left="-360" w:firstLine="360"/>
        <w:jc w:val="both"/>
        <w:rPr>
          <w:sz w:val="28"/>
          <w:szCs w:val="28"/>
        </w:rPr>
      </w:pPr>
      <w:r>
        <w:rPr>
          <w:sz w:val="28"/>
          <w:szCs w:val="28"/>
        </w:rPr>
        <w:t>ошибочный прогноз поведения других участников движения – 18%;</w:t>
      </w:r>
    </w:p>
    <w:p>
      <w:pPr>
        <w:pStyle w:val="Normal"/>
        <w:numPr>
          <w:ilvl w:val="0"/>
          <w:numId w:val="2"/>
        </w:numPr>
        <w:ind w:left="-360" w:firstLine="360"/>
        <w:jc w:val="both"/>
        <w:rPr>
          <w:sz w:val="28"/>
          <w:szCs w:val="28"/>
        </w:rPr>
      </w:pPr>
      <w:r>
        <w:rPr>
          <w:sz w:val="28"/>
          <w:szCs w:val="28"/>
        </w:rPr>
        <w:t>неправильная оценка обстановки – 12%;</w:t>
      </w:r>
    </w:p>
    <w:p>
      <w:pPr>
        <w:pStyle w:val="Normal"/>
        <w:numPr>
          <w:ilvl w:val="0"/>
          <w:numId w:val="2"/>
        </w:numPr>
        <w:ind w:left="-360" w:firstLine="360"/>
        <w:jc w:val="both"/>
        <w:rPr>
          <w:sz w:val="28"/>
          <w:szCs w:val="28"/>
        </w:rPr>
      </w:pPr>
      <w:r>
        <w:rPr>
          <w:sz w:val="28"/>
          <w:szCs w:val="28"/>
        </w:rPr>
        <w:t>недооценка собственного ошибочного поведения – 11%;</w:t>
      </w:r>
    </w:p>
    <w:p>
      <w:pPr>
        <w:pStyle w:val="Normal"/>
        <w:numPr>
          <w:ilvl w:val="0"/>
          <w:numId w:val="2"/>
        </w:numPr>
        <w:ind w:left="-360" w:firstLine="360"/>
        <w:jc w:val="both"/>
        <w:rPr>
          <w:sz w:val="28"/>
          <w:szCs w:val="28"/>
        </w:rPr>
      </w:pPr>
      <w:r>
        <w:rPr>
          <w:sz w:val="28"/>
          <w:szCs w:val="28"/>
        </w:rPr>
        <w:t>осознанное противоправное собственное поведение – 8%.</w:t>
      </w:r>
    </w:p>
    <w:p>
      <w:pPr>
        <w:pStyle w:val="Normal"/>
        <w:ind w:left="-360" w:firstLine="360"/>
        <w:jc w:val="both"/>
        <w:rPr>
          <w:sz w:val="28"/>
          <w:szCs w:val="28"/>
        </w:rPr>
      </w:pPr>
      <w:r>
        <w:rPr>
          <w:sz w:val="28"/>
          <w:szCs w:val="28"/>
        </w:rPr>
        <w:t xml:space="preserve">   </w:t>
      </w:r>
      <w:r>
        <w:rPr>
          <w:sz w:val="28"/>
          <w:szCs w:val="28"/>
        </w:rPr>
        <w:t>2. Косвенные ошибки:</w:t>
      </w:r>
    </w:p>
    <w:p>
      <w:pPr>
        <w:pStyle w:val="Normal"/>
        <w:numPr>
          <w:ilvl w:val="0"/>
          <w:numId w:val="2"/>
        </w:numPr>
        <w:ind w:left="-360" w:firstLine="360"/>
        <w:jc w:val="both"/>
        <w:rPr>
          <w:sz w:val="28"/>
          <w:szCs w:val="28"/>
        </w:rPr>
      </w:pPr>
      <w:r>
        <w:rPr>
          <w:sz w:val="28"/>
          <w:szCs w:val="28"/>
        </w:rPr>
        <w:t>ошибки при прогнозе дорожной обстановки – 36%;</w:t>
      </w:r>
    </w:p>
    <w:p>
      <w:pPr>
        <w:pStyle w:val="Normal"/>
        <w:numPr>
          <w:ilvl w:val="0"/>
          <w:numId w:val="2"/>
        </w:numPr>
        <w:ind w:left="-360" w:firstLine="360"/>
        <w:jc w:val="both"/>
        <w:rPr>
          <w:sz w:val="28"/>
          <w:szCs w:val="28"/>
        </w:rPr>
      </w:pPr>
      <w:r>
        <w:rPr>
          <w:sz w:val="28"/>
          <w:szCs w:val="28"/>
        </w:rPr>
        <w:t>спешка – 35%;</w:t>
      </w:r>
    </w:p>
    <w:p>
      <w:pPr>
        <w:pStyle w:val="Normal"/>
        <w:numPr>
          <w:ilvl w:val="0"/>
          <w:numId w:val="2"/>
        </w:numPr>
        <w:ind w:left="-360" w:firstLine="360"/>
        <w:jc w:val="both"/>
        <w:rPr>
          <w:sz w:val="28"/>
          <w:szCs w:val="28"/>
        </w:rPr>
      </w:pPr>
      <w:r>
        <w:rPr>
          <w:sz w:val="28"/>
          <w:szCs w:val="28"/>
        </w:rPr>
        <w:t>настроение – 17%;</w:t>
      </w:r>
    </w:p>
    <w:p>
      <w:pPr>
        <w:pStyle w:val="Normal"/>
        <w:numPr>
          <w:ilvl w:val="0"/>
          <w:numId w:val="2"/>
        </w:numPr>
        <w:ind w:left="-360" w:firstLine="360"/>
        <w:jc w:val="both"/>
        <w:rPr>
          <w:sz w:val="28"/>
          <w:szCs w:val="28"/>
        </w:rPr>
      </w:pPr>
      <w:r>
        <w:rPr>
          <w:sz w:val="28"/>
          <w:szCs w:val="28"/>
        </w:rPr>
        <w:t>недостаточное владение навыками управления транспортным средством – 16%;</w:t>
      </w:r>
    </w:p>
    <w:p>
      <w:pPr>
        <w:pStyle w:val="Normal"/>
        <w:numPr>
          <w:ilvl w:val="0"/>
          <w:numId w:val="2"/>
        </w:numPr>
        <w:ind w:left="-360" w:firstLine="360"/>
        <w:jc w:val="both"/>
        <w:rPr>
          <w:sz w:val="28"/>
          <w:szCs w:val="28"/>
        </w:rPr>
      </w:pPr>
      <w:r>
        <w:rPr>
          <w:sz w:val="28"/>
          <w:szCs w:val="28"/>
        </w:rPr>
        <w:t>временное ухудшение функционального состояния в связи с психологическими условиями – 16%;</w:t>
      </w:r>
    </w:p>
    <w:p>
      <w:pPr>
        <w:pStyle w:val="Normal"/>
        <w:numPr>
          <w:ilvl w:val="0"/>
          <w:numId w:val="2"/>
        </w:numPr>
        <w:ind w:left="-360" w:firstLine="360"/>
        <w:jc w:val="both"/>
        <w:rPr>
          <w:sz w:val="28"/>
          <w:szCs w:val="28"/>
        </w:rPr>
      </w:pPr>
      <w:r>
        <w:rPr>
          <w:sz w:val="28"/>
          <w:szCs w:val="28"/>
        </w:rPr>
        <w:t>бездействие – 5%;</w:t>
      </w:r>
    </w:p>
    <w:p>
      <w:pPr>
        <w:pStyle w:val="Normal"/>
        <w:numPr>
          <w:ilvl w:val="0"/>
          <w:numId w:val="2"/>
        </w:numPr>
        <w:ind w:left="-360" w:firstLine="360"/>
        <w:jc w:val="both"/>
        <w:rPr>
          <w:sz w:val="28"/>
          <w:szCs w:val="28"/>
        </w:rPr>
      </w:pPr>
      <w:r>
        <w:rPr>
          <w:sz w:val="28"/>
          <w:szCs w:val="28"/>
        </w:rPr>
        <w:t>неудовлетворительное техническое состояние транспортного средства – 4%.</w:t>
      </w:r>
    </w:p>
    <w:p>
      <w:pPr>
        <w:pStyle w:val="Normal"/>
        <w:ind w:left="-360" w:firstLine="360"/>
        <w:jc w:val="both"/>
        <w:rPr>
          <w:sz w:val="28"/>
          <w:szCs w:val="28"/>
        </w:rPr>
      </w:pPr>
      <w:r>
        <w:rPr>
          <w:sz w:val="28"/>
          <w:szCs w:val="28"/>
        </w:rPr>
        <w:t xml:space="preserve">     </w:t>
      </w:r>
    </w:p>
    <w:p>
      <w:pPr>
        <w:pStyle w:val="Normal"/>
        <w:ind w:left="-360" w:firstLine="360"/>
        <w:jc w:val="both"/>
        <w:rPr>
          <w:sz w:val="28"/>
          <w:szCs w:val="28"/>
        </w:rPr>
      </w:pPr>
      <w:r>
        <w:rPr>
          <w:sz w:val="28"/>
          <w:szCs w:val="28"/>
        </w:rPr>
        <w:t xml:space="preserve">      </w:t>
      </w:r>
      <w:r>
        <w:rPr>
          <w:b/>
          <w:bCs/>
          <w:sz w:val="28"/>
          <w:szCs w:val="28"/>
        </w:rPr>
        <w:t>Факторы, влияющие на водителя:</w:t>
      </w:r>
    </w:p>
    <w:p>
      <w:pPr>
        <w:pStyle w:val="Normal"/>
        <w:numPr>
          <w:ilvl w:val="0"/>
          <w:numId w:val="2"/>
        </w:numPr>
        <w:ind w:left="-360" w:firstLine="360"/>
        <w:jc w:val="both"/>
        <w:rPr>
          <w:sz w:val="28"/>
          <w:szCs w:val="28"/>
        </w:rPr>
      </w:pPr>
      <w:r>
        <w:rPr>
          <w:sz w:val="28"/>
          <w:szCs w:val="28"/>
        </w:rPr>
        <w:t>попадающие в кабину отработанные газы;</w:t>
      </w:r>
    </w:p>
    <w:p>
      <w:pPr>
        <w:pStyle w:val="Normal"/>
        <w:numPr>
          <w:ilvl w:val="0"/>
          <w:numId w:val="2"/>
        </w:numPr>
        <w:ind w:left="-360" w:firstLine="360"/>
        <w:jc w:val="both"/>
        <w:rPr>
          <w:sz w:val="28"/>
          <w:szCs w:val="28"/>
        </w:rPr>
      </w:pPr>
      <w:r>
        <w:rPr>
          <w:sz w:val="28"/>
          <w:szCs w:val="28"/>
        </w:rPr>
        <w:t>холод зимой, жара и духота летом;</w:t>
      </w:r>
    </w:p>
    <w:p>
      <w:pPr>
        <w:pStyle w:val="Normal"/>
        <w:numPr>
          <w:ilvl w:val="0"/>
          <w:numId w:val="2"/>
        </w:numPr>
        <w:ind w:left="-360" w:firstLine="360"/>
        <w:jc w:val="both"/>
        <w:rPr>
          <w:sz w:val="28"/>
          <w:szCs w:val="28"/>
        </w:rPr>
      </w:pPr>
      <w:r>
        <w:rPr>
          <w:sz w:val="28"/>
          <w:szCs w:val="28"/>
        </w:rPr>
        <w:t>шум и вибрации;</w:t>
      </w:r>
    </w:p>
    <w:p>
      <w:pPr>
        <w:pStyle w:val="Normal"/>
        <w:numPr>
          <w:ilvl w:val="0"/>
          <w:numId w:val="2"/>
        </w:numPr>
        <w:ind w:left="-360" w:firstLine="360"/>
        <w:jc w:val="both"/>
        <w:rPr>
          <w:sz w:val="28"/>
          <w:szCs w:val="28"/>
        </w:rPr>
      </w:pPr>
      <w:r>
        <w:rPr>
          <w:sz w:val="28"/>
          <w:szCs w:val="28"/>
        </w:rPr>
        <w:t>неудовлетворительное состояние дороги;</w:t>
      </w:r>
    </w:p>
    <w:p>
      <w:pPr>
        <w:pStyle w:val="Normal"/>
        <w:numPr>
          <w:ilvl w:val="0"/>
          <w:numId w:val="2"/>
        </w:numPr>
        <w:ind w:left="-360" w:firstLine="360"/>
        <w:jc w:val="both"/>
        <w:rPr>
          <w:sz w:val="28"/>
          <w:szCs w:val="28"/>
        </w:rPr>
      </w:pPr>
      <w:r>
        <w:rPr>
          <w:sz w:val="28"/>
          <w:szCs w:val="28"/>
        </w:rPr>
        <w:t>дождь, туман, снегопад и т.п.</w:t>
      </w:r>
    </w:p>
    <w:p>
      <w:pPr>
        <w:pStyle w:val="Normal"/>
        <w:ind w:left="-360" w:firstLine="360"/>
        <w:jc w:val="both"/>
        <w:rPr>
          <w:sz w:val="28"/>
          <w:szCs w:val="28"/>
        </w:rPr>
      </w:pPr>
      <w:r>
        <w:rPr>
          <w:sz w:val="28"/>
          <w:szCs w:val="28"/>
        </w:rPr>
        <w:t xml:space="preserve">     </w:t>
      </w:r>
      <w:r>
        <w:rPr>
          <w:sz w:val="28"/>
          <w:szCs w:val="28"/>
        </w:rPr>
        <w:t>Надежность водителя зависит от профессиональной пригодности, подготовленности и работоспособности. Пригодность зависит от состояния здоровья водителя, его психофизиологических и личностных особенностей. Подготовленность определяется наличием у водителя специальных знаний и навыков. Работоспособность водителя – это состояние, позволяющее ему выполнять работу качественно и с высокой производительностью.</w:t>
      </w:r>
      <w:r>
        <w:br w:type="page"/>
      </w:r>
    </w:p>
    <w:p>
      <w:pPr>
        <w:pStyle w:val="Normal"/>
        <w:jc w:val="both"/>
        <w:rPr>
          <w:sz w:val="28"/>
          <w:szCs w:val="28"/>
        </w:rPr>
      </w:pPr>
      <w:r>
        <w:rPr>
          <w:sz w:val="28"/>
          <w:szCs w:val="28"/>
        </w:rPr>
      </w:r>
    </w:p>
    <w:p>
      <w:pPr>
        <w:pStyle w:val="Normal"/>
        <w:ind w:left="-360" w:firstLine="360"/>
        <w:jc w:val="center"/>
        <w:rPr>
          <w:b/>
          <w:b/>
          <w:sz w:val="28"/>
          <w:szCs w:val="28"/>
        </w:rPr>
      </w:pPr>
      <w:r>
        <w:rPr>
          <w:b/>
          <w:sz w:val="28"/>
          <w:szCs w:val="28"/>
        </w:rPr>
        <w:t xml:space="preserve"> </w:t>
      </w:r>
      <w:r>
        <w:rPr>
          <w:b/>
          <w:sz w:val="28"/>
          <w:szCs w:val="28"/>
        </w:rPr>
        <w:t>ПСИХОФИЗИОЛОГИЧЕСКИЕ И ПСИХИЧЕСКИЕ КАЧЕСТВА ВОДИТЕЛЯ</w:t>
      </w:r>
    </w:p>
    <w:p>
      <w:pPr>
        <w:pStyle w:val="2"/>
        <w:spacing w:lineRule="auto" w:line="240" w:before="0" w:after="0"/>
        <w:ind w:left="-360" w:firstLine="360"/>
        <w:jc w:val="both"/>
        <w:rPr>
          <w:sz w:val="28"/>
          <w:szCs w:val="28"/>
        </w:rPr>
      </w:pPr>
      <w:r>
        <w:rPr>
          <w:sz w:val="28"/>
          <w:szCs w:val="28"/>
        </w:rPr>
        <w:t xml:space="preserve">     </w:t>
      </w:r>
      <w:r>
        <w:rPr>
          <w:sz w:val="28"/>
          <w:szCs w:val="28"/>
        </w:rPr>
        <w:t>Основную роль в деятельности водителя играют зрительные ощущения. Благодаря им водитель получает информацию о положении управляемого автомобиля на дороге, объектов на ней, о форме, цвете, размере этих объектов, о показаниях приборов.</w:t>
      </w:r>
    </w:p>
    <w:p>
      <w:pPr>
        <w:pStyle w:val="Normal"/>
        <w:ind w:left="-360" w:firstLine="360"/>
        <w:jc w:val="both"/>
        <w:rPr/>
      </w:pPr>
      <w:r>
        <w:rPr>
          <w:sz w:val="28"/>
          <w:szCs w:val="28"/>
        </w:rPr>
        <w:t xml:space="preserve">     </w:t>
      </w:r>
      <w:r>
        <w:rPr>
          <w:sz w:val="28"/>
          <w:szCs w:val="28"/>
        </w:rPr>
        <w:t xml:space="preserve">Видимое пространство, которое человек может охватывать взглядом при неподвижном глазном яблоке – </w:t>
      </w:r>
      <w:r>
        <w:rPr>
          <w:b/>
          <w:bCs/>
          <w:i/>
          <w:iCs/>
          <w:sz w:val="28"/>
          <w:szCs w:val="28"/>
        </w:rPr>
        <w:t>поле зрения</w:t>
      </w:r>
      <w:r>
        <w:rPr>
          <w:sz w:val="28"/>
          <w:szCs w:val="28"/>
        </w:rPr>
        <w:t>. Для цветных объектов поле зрения значительно меньше, чем для белого фона. Поле зрения двумя глазами составляет 120 – 130</w:t>
      </w:r>
      <w:r>
        <w:rPr>
          <w:sz w:val="28"/>
          <w:szCs w:val="28"/>
          <w:vertAlign w:val="superscript"/>
        </w:rPr>
        <w:t>0</w:t>
      </w:r>
      <w:r>
        <w:rPr>
          <w:sz w:val="28"/>
          <w:szCs w:val="28"/>
        </w:rPr>
        <w:t xml:space="preserve"> и практически охватывает все пространство перед автомобилем. </w:t>
      </w:r>
    </w:p>
    <w:p>
      <w:pPr>
        <w:pStyle w:val="Normal"/>
        <w:ind w:left="-360" w:firstLine="360"/>
        <w:jc w:val="both"/>
        <w:rPr>
          <w:sz w:val="28"/>
          <w:szCs w:val="28"/>
        </w:rPr>
      </w:pPr>
      <w:r>
        <w:rPr>
          <w:sz w:val="28"/>
          <w:szCs w:val="28"/>
        </w:rPr>
        <w:t xml:space="preserve">     </w:t>
      </w:r>
      <w:r>
        <w:rPr>
          <w:sz w:val="28"/>
          <w:szCs w:val="28"/>
        </w:rPr>
        <w:t>Поле зрения может расширяться и сужаться. При значительном сужении поля зрения водитель может упустить важные детали дорожной обстановки, поэтому допустить серьезные ошибки.</w:t>
      </w:r>
    </w:p>
    <w:p>
      <w:pPr>
        <w:pStyle w:val="Normal"/>
        <w:ind w:left="-360" w:firstLine="360"/>
        <w:jc w:val="both"/>
        <w:rPr/>
      </w:pPr>
      <w:r>
        <w:rPr>
          <w:sz w:val="28"/>
          <w:szCs w:val="28"/>
        </w:rPr>
        <w:t xml:space="preserve">     </w:t>
      </w:r>
      <w:r>
        <w:rPr>
          <w:sz w:val="28"/>
          <w:szCs w:val="28"/>
        </w:rPr>
        <w:t xml:space="preserve">Способность глаз получать отчетливые изображения предметов, находящихся на разных расстояниях, обеспечивается </w:t>
      </w:r>
      <w:r>
        <w:rPr>
          <w:b/>
          <w:bCs/>
          <w:i/>
          <w:iCs/>
          <w:sz w:val="28"/>
          <w:szCs w:val="28"/>
        </w:rPr>
        <w:t>аккомодацией</w:t>
      </w:r>
      <w:r>
        <w:rPr>
          <w:sz w:val="28"/>
          <w:szCs w:val="28"/>
        </w:rPr>
        <w:t xml:space="preserve">. Способность различать форму предмета даже на значительном удалении от глаза – </w:t>
      </w:r>
      <w:r>
        <w:rPr>
          <w:b/>
          <w:bCs/>
          <w:i/>
          <w:iCs/>
          <w:sz w:val="28"/>
          <w:szCs w:val="28"/>
        </w:rPr>
        <w:t>острота зрения</w:t>
      </w:r>
      <w:r>
        <w:rPr>
          <w:sz w:val="28"/>
          <w:szCs w:val="28"/>
        </w:rPr>
        <w:t>, определяемая минимальным расстоянием между двумя точками или линиями, когда глаз воспринимает их раздельно. Наиболее острое зрение – центральное в конусе с углом 3 – 4</w:t>
      </w:r>
      <w:r>
        <w:rPr>
          <w:sz w:val="28"/>
          <w:szCs w:val="28"/>
          <w:vertAlign w:val="superscript"/>
        </w:rPr>
        <w:t>0</w:t>
      </w:r>
      <w:r>
        <w:rPr>
          <w:sz w:val="28"/>
          <w:szCs w:val="28"/>
        </w:rPr>
        <w:t xml:space="preserve"> (конус центрального зрения), хорошая острота зрения – в конусе 7 – 8</w:t>
      </w:r>
      <w:r>
        <w:rPr>
          <w:sz w:val="28"/>
          <w:szCs w:val="28"/>
          <w:vertAlign w:val="superscript"/>
        </w:rPr>
        <w:t>0</w:t>
      </w:r>
      <w:r>
        <w:rPr>
          <w:sz w:val="28"/>
          <w:szCs w:val="28"/>
        </w:rPr>
        <w:t>, удовлетворительное – в конусе 12 – 14</w:t>
      </w:r>
      <w:r>
        <w:rPr>
          <w:sz w:val="28"/>
          <w:szCs w:val="28"/>
          <w:vertAlign w:val="superscript"/>
        </w:rPr>
        <w:t>0</w:t>
      </w:r>
      <w:r>
        <w:rPr>
          <w:sz w:val="28"/>
          <w:szCs w:val="28"/>
        </w:rPr>
        <w:t xml:space="preserve"> (конус расширенного зрения). Предметы, расположенные за пределами 14</w:t>
      </w:r>
      <w:r>
        <w:rPr>
          <w:sz w:val="28"/>
          <w:szCs w:val="28"/>
          <w:vertAlign w:val="superscript"/>
        </w:rPr>
        <w:t>0</w:t>
      </w:r>
      <w:r>
        <w:rPr>
          <w:sz w:val="28"/>
          <w:szCs w:val="28"/>
        </w:rPr>
        <w:t>, обычно видны без ясных деталей и цвета (140 – 160</w:t>
      </w:r>
      <w:r>
        <w:rPr>
          <w:sz w:val="28"/>
          <w:szCs w:val="28"/>
          <w:vertAlign w:val="superscript"/>
        </w:rPr>
        <w:t>0</w:t>
      </w:r>
      <w:r>
        <w:rPr>
          <w:sz w:val="28"/>
          <w:szCs w:val="28"/>
        </w:rPr>
        <w:t xml:space="preserve"> – конус периферийного зрения). Острота бокового зрения в 4 раза ниже, чем острота центрального.</w:t>
      </w:r>
    </w:p>
    <w:p>
      <w:pPr>
        <w:pStyle w:val="Normal"/>
        <w:ind w:left="-360" w:firstLine="360"/>
        <w:jc w:val="both"/>
        <w:rPr/>
      </w:pPr>
      <w:r>
        <w:rPr>
          <w:sz w:val="28"/>
          <w:szCs w:val="28"/>
        </w:rPr>
        <w:t xml:space="preserve">     </w:t>
      </w:r>
      <w:r>
        <w:rPr>
          <w:sz w:val="28"/>
          <w:szCs w:val="28"/>
        </w:rPr>
        <w:t xml:space="preserve">Зрительное восприятие объекта зависит от его видимости. </w:t>
      </w:r>
      <w:r>
        <w:rPr>
          <w:b/>
          <w:bCs/>
          <w:i/>
          <w:iCs/>
          <w:sz w:val="28"/>
          <w:szCs w:val="28"/>
        </w:rPr>
        <w:t xml:space="preserve">Видимость </w:t>
      </w:r>
      <w:r>
        <w:rPr>
          <w:sz w:val="28"/>
          <w:szCs w:val="28"/>
        </w:rPr>
        <w:t xml:space="preserve">-  возможность различать особенности окружающей обстановки, которая зависит от освещенности предметов и прозрачности воздушной среды. Ее характеристиками служат дальности и степень видимости. </w:t>
      </w:r>
      <w:r>
        <w:rPr>
          <w:b/>
          <w:bCs/>
          <w:i/>
          <w:iCs/>
          <w:sz w:val="28"/>
          <w:szCs w:val="28"/>
        </w:rPr>
        <w:t>Дальность видимости</w:t>
      </w:r>
      <w:r>
        <w:rPr>
          <w:sz w:val="28"/>
          <w:szCs w:val="28"/>
        </w:rPr>
        <w:t xml:space="preserve"> – минимальное расстояние, на котором рассматриваемый объект невозможно различить на фоне окружающих предметов. Она зависит от яркости объекта и контрастности его относительного фона, а также скорости движения.  </w:t>
      </w:r>
      <w:r>
        <w:rPr>
          <w:b/>
          <w:bCs/>
          <w:i/>
          <w:iCs/>
          <w:sz w:val="28"/>
          <w:szCs w:val="28"/>
        </w:rPr>
        <w:t>Степень видимости</w:t>
      </w:r>
      <w:r>
        <w:rPr>
          <w:sz w:val="28"/>
          <w:szCs w:val="28"/>
        </w:rPr>
        <w:t xml:space="preserve"> – возможность различать отдельные детали наблюдаемого предмета. Она зависит от яркости и контрастности объекта, а также от его освещенности.</w:t>
      </w:r>
    </w:p>
    <w:p>
      <w:pPr>
        <w:pStyle w:val="Normal"/>
        <w:ind w:left="-360" w:firstLine="360"/>
        <w:jc w:val="both"/>
        <w:rPr/>
      </w:pPr>
      <w:r>
        <w:rPr>
          <w:sz w:val="28"/>
          <w:szCs w:val="28"/>
        </w:rPr>
        <w:t xml:space="preserve">     </w:t>
      </w:r>
      <w:r>
        <w:rPr>
          <w:b/>
          <w:bCs/>
          <w:i/>
          <w:iCs/>
          <w:sz w:val="28"/>
          <w:szCs w:val="28"/>
        </w:rPr>
        <w:t>Слуховое восприятие</w:t>
      </w:r>
      <w:r>
        <w:rPr>
          <w:sz w:val="28"/>
          <w:szCs w:val="28"/>
        </w:rPr>
        <w:t xml:space="preserve"> является для человека вторым по значению психическим процессом. Оно зависит от трех факторов: слухового анализатора, источника звука и среды, передающей звук от источника к уху. Человек воспринимает звуки в интервале частот от 20 до 20000 герц. </w:t>
      </w:r>
    </w:p>
    <w:p>
      <w:pPr>
        <w:pStyle w:val="Normal"/>
        <w:ind w:left="-360" w:firstLine="360"/>
        <w:jc w:val="both"/>
        <w:rPr>
          <w:sz w:val="28"/>
          <w:szCs w:val="28"/>
        </w:rPr>
      </w:pPr>
      <w:r>
        <w:rPr>
          <w:sz w:val="28"/>
          <w:szCs w:val="28"/>
        </w:rPr>
        <w:t xml:space="preserve">     </w:t>
      </w:r>
      <w:r>
        <w:rPr>
          <w:sz w:val="28"/>
          <w:szCs w:val="28"/>
        </w:rPr>
        <w:t xml:space="preserve">Уровень звукового давления зависит от амплитуды колебаний и измеряется в децибелах. Допустимым пределом шума в кабине автомобиля считается 75 децибел. </w:t>
      </w:r>
    </w:p>
    <w:p>
      <w:pPr>
        <w:pStyle w:val="Normal"/>
        <w:ind w:left="-360" w:firstLine="360"/>
        <w:jc w:val="both"/>
        <w:rPr/>
      </w:pPr>
      <w:r>
        <w:rPr>
          <w:sz w:val="28"/>
          <w:szCs w:val="28"/>
        </w:rPr>
        <w:t xml:space="preserve">     </w:t>
      </w:r>
      <w:r>
        <w:rPr>
          <w:b/>
          <w:bCs/>
          <w:i/>
          <w:iCs/>
          <w:sz w:val="28"/>
          <w:szCs w:val="28"/>
        </w:rPr>
        <w:t xml:space="preserve">Равновесие </w:t>
      </w:r>
      <w:r>
        <w:rPr>
          <w:sz w:val="28"/>
          <w:szCs w:val="28"/>
        </w:rPr>
        <w:t>– способность воспринимать изменения положения тела в пространстве, а также действия на организм ускорений и перегрузок. В сохранении равновесия важную роль играют вестибулярный аппарат, зрение, мышечно-суставное чувство и кожная чувствительность. При движении по криволинейному участку водитель ощущает действие центробежной силы и наблюдает за траекторией автомобиля, сопоставляя вестибулярные ощущения со зрительными.</w:t>
      </w:r>
    </w:p>
    <w:p>
      <w:pPr>
        <w:pStyle w:val="Normal"/>
        <w:ind w:left="-360" w:firstLine="360"/>
        <w:jc w:val="both"/>
        <w:rPr>
          <w:sz w:val="28"/>
          <w:szCs w:val="28"/>
        </w:rPr>
      </w:pPr>
      <w:r>
        <w:rPr>
          <w:sz w:val="28"/>
          <w:szCs w:val="28"/>
        </w:rPr>
        <w:t xml:space="preserve">     </w:t>
      </w:r>
      <w:r>
        <w:rPr>
          <w:sz w:val="28"/>
          <w:szCs w:val="28"/>
        </w:rPr>
        <w:t>При увеличении скорости или уменьшении радиуса кривизны водителю трудно удержать автомобиль на заданной траектории. В таких условиях внимание водителя сосредоточено только на наблюдении за траекторией движения автомобиля и ее корректировке.</w:t>
      </w:r>
    </w:p>
    <w:p>
      <w:pPr>
        <w:pStyle w:val="Normal"/>
        <w:ind w:left="-360" w:firstLine="360"/>
        <w:jc w:val="both"/>
        <w:rPr/>
      </w:pPr>
      <w:r>
        <w:rPr>
          <w:sz w:val="28"/>
          <w:szCs w:val="28"/>
        </w:rPr>
        <w:t xml:space="preserve">     </w:t>
      </w:r>
      <w:r>
        <w:rPr>
          <w:sz w:val="28"/>
          <w:szCs w:val="28"/>
        </w:rPr>
        <w:t xml:space="preserve">При изменении скорости или направления движения возникает </w:t>
      </w:r>
      <w:r>
        <w:rPr>
          <w:b/>
          <w:bCs/>
          <w:i/>
          <w:iCs/>
          <w:sz w:val="28"/>
          <w:szCs w:val="28"/>
        </w:rPr>
        <w:t>ускорение</w:t>
      </w:r>
      <w:r>
        <w:rPr>
          <w:sz w:val="28"/>
          <w:szCs w:val="28"/>
        </w:rPr>
        <w:t xml:space="preserve">: прямолинейное – при увеличении или уменьшении скорости движения, радиальное (центростремительное) – при изменении направления движения. Возникающие в противоположных ускорениям направлениях </w:t>
      </w:r>
      <w:r>
        <w:rPr>
          <w:i/>
          <w:iCs/>
          <w:sz w:val="28"/>
          <w:szCs w:val="28"/>
        </w:rPr>
        <w:t>силы инерции</w:t>
      </w:r>
      <w:r>
        <w:rPr>
          <w:sz w:val="28"/>
          <w:szCs w:val="28"/>
        </w:rPr>
        <w:t xml:space="preserve"> порождают </w:t>
      </w:r>
      <w:r>
        <w:rPr>
          <w:b/>
          <w:bCs/>
          <w:i/>
          <w:iCs/>
          <w:sz w:val="28"/>
          <w:szCs w:val="28"/>
        </w:rPr>
        <w:t>перегрузки</w:t>
      </w:r>
      <w:r>
        <w:rPr>
          <w:sz w:val="28"/>
          <w:szCs w:val="28"/>
        </w:rPr>
        <w:t>. В реальных условиях движения перегрузки, действующие на водителя, невелики. Они не могут вызвать значительных физиологических расстройств. Однако наблюдается изменение тонуса мышц, вследствие чего водитель не всегда может выдержать прямолинейное направление движения. При больших ускорениях наблюдается расстройство зрения. При своевременном прекращении действия перегрузок происходит нормализация всех функций.</w:t>
      </w:r>
    </w:p>
    <w:p>
      <w:pPr>
        <w:pStyle w:val="Normal"/>
        <w:ind w:left="-360" w:firstLine="360"/>
        <w:jc w:val="both"/>
        <w:rPr>
          <w:sz w:val="28"/>
          <w:szCs w:val="28"/>
        </w:rPr>
      </w:pPr>
      <w:r>
        <w:rPr>
          <w:sz w:val="28"/>
          <w:szCs w:val="28"/>
        </w:rPr>
        <w:t xml:space="preserve">     </w:t>
      </w:r>
      <w:r>
        <w:rPr>
          <w:sz w:val="28"/>
          <w:szCs w:val="28"/>
        </w:rPr>
        <w:t>В результате длительного периодического воздействия ускорений (подъемы и спуски, крутые повороты) возможно возникновение «морской болезни». Основные проявления: плохое самочувствие, головокружение, тошнота.</w:t>
      </w:r>
    </w:p>
    <w:p>
      <w:pPr>
        <w:pStyle w:val="Normal"/>
        <w:ind w:left="-360" w:firstLine="360"/>
        <w:jc w:val="both"/>
        <w:rPr/>
      </w:pPr>
      <w:r>
        <w:rPr>
          <w:sz w:val="28"/>
          <w:szCs w:val="28"/>
        </w:rPr>
        <w:t xml:space="preserve">     </w:t>
      </w:r>
      <w:r>
        <w:rPr>
          <w:sz w:val="28"/>
          <w:szCs w:val="28"/>
        </w:rPr>
        <w:t xml:space="preserve">Существенное влияние на человеческий механизм оказывает </w:t>
      </w:r>
      <w:r>
        <w:rPr>
          <w:b/>
          <w:bCs/>
          <w:i/>
          <w:iCs/>
          <w:sz w:val="28"/>
          <w:szCs w:val="28"/>
        </w:rPr>
        <w:t>вибрация</w:t>
      </w:r>
      <w:r>
        <w:rPr>
          <w:sz w:val="28"/>
          <w:szCs w:val="28"/>
        </w:rPr>
        <w:t>. Интенсивность и характер ее воздействия зависят от вида колебаний, способа их возбуждения и интенсивности. Под влиянием вибрации в организме происходят различные органические и функциональные изменения, в том числе в системе кровообращения, центральной и вегетативной нервных системах, в мозге, костно-суставной системе и в мышцах. Под действием вибрации ухудшается зрительное восприятие, снижается качество внимания, замедляется реакция, понижается точность действия.</w:t>
      </w:r>
    </w:p>
    <w:p>
      <w:pPr>
        <w:pStyle w:val="Normal"/>
        <w:ind w:left="-360" w:firstLine="360"/>
        <w:jc w:val="both"/>
        <w:rPr/>
      </w:pPr>
      <w:r>
        <w:rPr>
          <w:sz w:val="28"/>
          <w:szCs w:val="28"/>
        </w:rPr>
        <w:t xml:space="preserve">     </w:t>
      </w:r>
      <w:r>
        <w:rPr>
          <w:sz w:val="28"/>
          <w:szCs w:val="28"/>
        </w:rPr>
        <w:t xml:space="preserve">Переработка поступившей к водителю информации и принятие им решения осуществляется на основе </w:t>
      </w:r>
      <w:r>
        <w:rPr>
          <w:b/>
          <w:bCs/>
          <w:i/>
          <w:iCs/>
          <w:sz w:val="28"/>
          <w:szCs w:val="28"/>
        </w:rPr>
        <w:t>мышления</w:t>
      </w:r>
      <w:r>
        <w:rPr>
          <w:sz w:val="28"/>
          <w:szCs w:val="28"/>
        </w:rPr>
        <w:t>. Это высший познавательный процесс, благодаря которому в сознании человека постигается сущность  и отражаются внешние особенности воспринимаемых объектов или явлений. Для деятельности водителя характерно оперативное мышление, возникающее в ходе практической деятельности и направленное на достижение ближайшей цели.</w:t>
      </w:r>
    </w:p>
    <w:p>
      <w:pPr>
        <w:pStyle w:val="Normal"/>
        <w:ind w:left="-360" w:firstLine="360"/>
        <w:jc w:val="both"/>
        <w:rPr/>
      </w:pPr>
      <w:r>
        <w:rPr>
          <w:sz w:val="28"/>
          <w:szCs w:val="28"/>
        </w:rPr>
        <w:t xml:space="preserve">     </w:t>
      </w:r>
      <w:r>
        <w:rPr>
          <w:sz w:val="28"/>
          <w:szCs w:val="28"/>
        </w:rPr>
        <w:t xml:space="preserve">При </w:t>
      </w:r>
      <w:r>
        <w:rPr>
          <w:b/>
          <w:bCs/>
          <w:i/>
          <w:iCs/>
          <w:sz w:val="28"/>
          <w:szCs w:val="28"/>
        </w:rPr>
        <w:t>прогнозировании</w:t>
      </w:r>
      <w:r>
        <w:rPr>
          <w:sz w:val="28"/>
          <w:szCs w:val="28"/>
        </w:rPr>
        <w:t xml:space="preserve"> развития дорожной обстановки водитель мысленно приводит в движение все элементы этой обстановки и анализирует результаты своих предполагаемых действий и вырабатывает новое суждение о своих наиболее целесообразных действиях.  В основе прогнозирования лежит </w:t>
      </w:r>
      <w:r>
        <w:rPr>
          <w:b/>
          <w:bCs/>
          <w:i/>
          <w:iCs/>
          <w:sz w:val="28"/>
          <w:szCs w:val="28"/>
        </w:rPr>
        <w:t>умозаключение</w:t>
      </w:r>
      <w:r>
        <w:rPr>
          <w:sz w:val="28"/>
          <w:szCs w:val="28"/>
        </w:rPr>
        <w:t>, являющееся высшей формой мышления. Оно позволяет предвидеть изменение дорожной обстановки и с помощью целенаправленных действий предупредить возникновение опасных ситуаций.</w:t>
      </w:r>
    </w:p>
    <w:p>
      <w:pPr>
        <w:pStyle w:val="Normal"/>
        <w:ind w:left="-360" w:firstLine="360"/>
        <w:jc w:val="both"/>
        <w:rPr/>
      </w:pPr>
      <w:r>
        <w:rPr>
          <w:sz w:val="28"/>
          <w:szCs w:val="28"/>
        </w:rPr>
        <w:t xml:space="preserve">     </w:t>
      </w:r>
      <w:r>
        <w:rPr>
          <w:b/>
          <w:bCs/>
          <w:i/>
          <w:iCs/>
          <w:sz w:val="28"/>
          <w:szCs w:val="28"/>
        </w:rPr>
        <w:t>Память</w:t>
      </w:r>
      <w:r>
        <w:rPr>
          <w:sz w:val="28"/>
          <w:szCs w:val="28"/>
        </w:rPr>
        <w:t xml:space="preserve"> – свойство нервной системы хранить информацию о событиях внешнего мира и реакции организма на эти события. Память водителя должна отличаться достаточным объемом, быстротой и точностью запоминая, длительностью.</w:t>
      </w:r>
    </w:p>
    <w:p>
      <w:pPr>
        <w:pStyle w:val="Normal"/>
        <w:ind w:left="-360" w:firstLine="360"/>
        <w:jc w:val="both"/>
        <w:rPr>
          <w:b/>
          <w:b/>
          <w:i/>
          <w:i/>
          <w:sz w:val="28"/>
          <w:szCs w:val="28"/>
        </w:rPr>
      </w:pPr>
      <w:r>
        <w:rPr>
          <w:b/>
          <w:i/>
          <w:sz w:val="28"/>
          <w:szCs w:val="28"/>
        </w:rPr>
        <w:t>Также следует обратить внимание на следующее:</w:t>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25" r="-18" b="-25"/>
                    <a:stretch>
                      <a:fillRect/>
                    </a:stretch>
                  </pic:blipFill>
                  <pic:spPr bwMode="auto">
                    <a:xfrm>
                      <a:off x="0" y="0"/>
                      <a:ext cx="3772535" cy="2837815"/>
                    </a:xfrm>
                    <a:prstGeom prst="rect">
                      <a:avLst/>
                    </a:prstGeom>
                  </pic:spPr>
                </pic:pic>
              </a:graphicData>
            </a:graphic>
          </wp:inline>
        </w:drawing>
      </w:r>
    </w:p>
    <w:p>
      <w:pPr>
        <w:pStyle w:val="Normal"/>
        <w:ind w:left="-360" w:firstLine="360"/>
        <w:jc w:val="both"/>
        <w:rPr>
          <w:b/>
          <w:b/>
          <w:i/>
          <w:i/>
          <w:sz w:val="28"/>
          <w:szCs w:val="28"/>
        </w:rPr>
      </w:pPr>
      <w:r>
        <w:rPr>
          <w:b/>
          <w:i/>
          <w:sz w:val="28"/>
          <w:szCs w:val="28"/>
        </w:rPr>
      </w:r>
    </w:p>
    <w:p>
      <w:pPr>
        <w:pStyle w:val="Normal"/>
        <w:ind w:left="-360" w:firstLine="360"/>
        <w:jc w:val="both"/>
        <w:rPr>
          <w:b/>
          <w:b/>
          <w:i/>
          <w:i/>
          <w:sz w:val="28"/>
          <w:szCs w:val="28"/>
        </w:rPr>
      </w:pPr>
      <w:r>
        <w:rPr>
          <w:b/>
          <w:i/>
          <w:sz w:val="28"/>
          <w:szCs w:val="28"/>
        </w:rPr>
        <w:drawing>
          <wp:inline distT="0" distB="0" distL="0" distR="0">
            <wp:extent cx="3772535" cy="28378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5" r="-18" b="-25"/>
                    <a:stretch>
                      <a:fillRect/>
                    </a:stretch>
                  </pic:blipFill>
                  <pic:spPr bwMode="auto">
                    <a:xfrm>
                      <a:off x="0" y="0"/>
                      <a:ext cx="3772535" cy="2837815"/>
                    </a:xfrm>
                    <a:prstGeom prst="rect">
                      <a:avLst/>
                    </a:prstGeom>
                  </pic:spPr>
                </pic:pic>
              </a:graphicData>
            </a:graphic>
          </wp:inline>
        </w:drawing>
      </w:r>
      <w:r>
        <w:br w:type="page"/>
      </w:r>
    </w:p>
    <w:p>
      <w:pPr>
        <w:pStyle w:val="Normal"/>
        <w:ind w:left="-360" w:firstLine="360"/>
        <w:jc w:val="both"/>
        <w:rPr>
          <w:b/>
          <w:b/>
          <w:sz w:val="28"/>
          <w:szCs w:val="28"/>
        </w:rPr>
      </w:pPr>
      <w:r>
        <w:rPr>
          <w:b/>
          <w:i/>
          <w:sz w:val="28"/>
          <w:szCs w:val="28"/>
        </w:rPr>
        <w:t xml:space="preserve">                                                      </w:t>
      </w:r>
      <w:r>
        <w:rPr>
          <w:b/>
          <w:sz w:val="28"/>
          <w:szCs w:val="28"/>
        </w:rPr>
        <w:t>Заключение.</w:t>
      </w:r>
    </w:p>
    <w:p>
      <w:pPr>
        <w:pStyle w:val="Normal"/>
        <w:ind w:left="-360" w:firstLine="360"/>
        <w:jc w:val="both"/>
        <w:rPr/>
      </w:pPr>
      <w:r>
        <w:rPr>
          <w:sz w:val="28"/>
          <w:szCs w:val="28"/>
        </w:rPr>
        <w:t xml:space="preserve">     </w:t>
      </w:r>
      <w:r>
        <w:rPr>
          <w:sz w:val="28"/>
          <w:szCs w:val="28"/>
        </w:rPr>
        <w:t>Утомление во время работы — это нормальный физиологический процесс.</w:t>
        <w:br/>
        <w:t>Нарушения, которые при этом возникают, обычно после ночного отдыха</w:t>
        <w:br/>
        <w:t>проходят, и работоспособность полностью восстанавливается. Однако если</w:t>
        <w:br/>
        <w:t>человек в течение продолжительного времени выполняет тяжелую работу, да еще ночью систематически недосыпает, то у него развивается состояние, которое называется переутомлением. Переутомление возникает как хроническое</w:t>
        <w:br/>
        <w:t>последствие нагрузки, когда утомление от предыдущего дня не проходит и</w:t>
        <w:br/>
        <w:t>накапливается. Обычно даже после тяжелой работы, если человек хорошо</w:t>
        <w:br/>
        <w:t>выспался, он чувствует себя бодрым, отдохнувшим и не испытывает никаких</w:t>
        <w:br/>
        <w:t>неприятных ощущений. При переутомлении ночной сон не снимет чувства</w:t>
        <w:br/>
        <w:t>усталости. Кроме того, возникает вялость, общая слабость, головная боль,</w:t>
        <w:br/>
        <w:t>боль в области сердца и другие неприятные ощущения, пропадает аппетит,</w:t>
        <w:br/>
        <w:t>появляется сонливость днем и бессонница ночью. В таком состоянии требуется</w:t>
        <w:br/>
        <w:t>большое волевое усилие, чтобы хорошо выполнять даже любимую работу.</w:t>
        <w:br/>
        <w:t>При появлении признаков переутомления нужно немедленно обратиться к врачу.</w:t>
        <w:br/>
        <w:t xml:space="preserve">     В темное время суток невозможно цветоощущение предметов. Они различаются не по цвету, а по контрасту и яркости. При недостаточной яркости и отсутствии контрастности водитель не различает контуров объектов. Поэтому ночью расстояние обнаружения объектов сокращается вдвое по сравнению со светлым временем. </w:t>
      </w:r>
    </w:p>
    <w:p>
      <w:pPr>
        <w:pStyle w:val="Normal"/>
        <w:ind w:left="-360" w:firstLine="360"/>
        <w:jc w:val="both"/>
        <w:rPr>
          <w:sz w:val="28"/>
          <w:szCs w:val="28"/>
        </w:rPr>
      </w:pPr>
      <w:r>
        <w:rPr>
          <w:sz w:val="28"/>
          <w:szCs w:val="28"/>
        </w:rPr>
        <w:t xml:space="preserve">     </w:t>
      </w:r>
      <w:r>
        <w:rPr>
          <w:sz w:val="28"/>
          <w:szCs w:val="28"/>
        </w:rPr>
        <w:t>На оценку расстояния до предметов влияет цвет окраски этих предметов. Расстояние до автомобиля, окрашенного в темные цвета, кажется водителю больше, а до окрашенного в яркие тона – меньше.</w:t>
      </w:r>
    </w:p>
    <w:p>
      <w:pPr>
        <w:pStyle w:val="Normal"/>
        <w:ind w:left="-360" w:firstLine="360"/>
        <w:jc w:val="both"/>
        <w:rPr>
          <w:sz w:val="28"/>
          <w:szCs w:val="28"/>
        </w:rPr>
      </w:pPr>
      <w:r>
        <w:rPr>
          <w:sz w:val="28"/>
          <w:szCs w:val="28"/>
        </w:rPr>
        <w:t xml:space="preserve">     </w:t>
      </w:r>
      <w:r>
        <w:rPr>
          <w:sz w:val="28"/>
          <w:szCs w:val="28"/>
        </w:rPr>
        <w:t>Оценка скоростей движения объектов лежит в основе динамического глазомера, являющегося одним из основных элементов, определяющих мастерство водителя. Движение автомобилей с темной окраской кажется более медленным, чем в действительности. После продолжительной езды с большой скоростью водитель привыкает к ней, вследствие чего может превысить допустимую скорость.</w:t>
      </w:r>
    </w:p>
    <w:p>
      <w:pPr>
        <w:pStyle w:val="Normal"/>
        <w:ind w:left="-360" w:firstLine="360"/>
        <w:jc w:val="both"/>
        <w:rPr>
          <w:sz w:val="28"/>
          <w:szCs w:val="28"/>
        </w:rPr>
      </w:pPr>
      <w:r>
        <w:rPr>
          <w:sz w:val="28"/>
          <w:szCs w:val="28"/>
        </w:rPr>
        <w:t xml:space="preserve">     </w:t>
      </w:r>
      <w:r>
        <w:rPr>
          <w:sz w:val="28"/>
          <w:szCs w:val="28"/>
        </w:rPr>
        <w:t xml:space="preserve">Из-за резких колебаний освещенности дороги в темное время суток зрению водителя приходится приспосабливаться к каждому новому участку дороги. Происходит сильное раздражение сетчатки глаза, из-за чего наступает временное ослепление. В течение времени адаптации способности различать предметы и оценивать их характеристики ухудшаются еще сильнее. Опасными являются темновая и световая адаптация. Время адаптации глаза со света на темноту составляет 30 – 40 секунд, а с темноты на свет от     10 секунд до 4 минут. </w:t>
      </w:r>
      <w:r>
        <w:br w:type="page"/>
      </w:r>
    </w:p>
    <w:p>
      <w:pPr>
        <w:pStyle w:val="Normal"/>
        <w:ind w:left="-360" w:firstLine="360"/>
        <w:jc w:val="both"/>
        <w:rPr>
          <w:b/>
          <w:b/>
          <w:sz w:val="28"/>
          <w:szCs w:val="28"/>
        </w:rPr>
      </w:pPr>
      <w:r>
        <w:rPr>
          <w:b/>
          <w:sz w:val="28"/>
          <w:szCs w:val="28"/>
        </w:rPr>
        <w:t>СПИСОК ИСПОЛЬЗОВАННОЙ ЛИТЕРАТУРЫ:</w:t>
      </w:r>
    </w:p>
    <w:p>
      <w:pPr>
        <w:pStyle w:val="Normal"/>
        <w:ind w:left="-360" w:firstLine="360"/>
        <w:jc w:val="both"/>
        <w:rPr>
          <w:b/>
          <w:b/>
          <w:sz w:val="28"/>
          <w:szCs w:val="28"/>
        </w:rPr>
      </w:pPr>
      <w:r>
        <w:rPr>
          <w:b/>
          <w:sz w:val="28"/>
          <w:szCs w:val="28"/>
        </w:rPr>
      </w:r>
    </w:p>
    <w:p>
      <w:pPr>
        <w:pStyle w:val="Normal"/>
        <w:numPr>
          <w:ilvl w:val="0"/>
          <w:numId w:val="4"/>
        </w:numPr>
        <w:jc w:val="both"/>
        <w:rPr>
          <w:b/>
          <w:b/>
          <w:sz w:val="28"/>
          <w:szCs w:val="28"/>
        </w:rPr>
      </w:pPr>
      <w:r>
        <w:rPr>
          <w:b/>
          <w:sz w:val="28"/>
          <w:szCs w:val="28"/>
        </w:rPr>
        <w:t>К</w:t>
      </w:r>
      <w:r>
        <w:rPr>
          <w:sz w:val="28"/>
          <w:szCs w:val="28"/>
        </w:rPr>
        <w:t>аминский А. «ПДД. Вождение автомобиля. Экзамен в ГИБДД. Учебник по вождению легкового автомобиля»</w:t>
      </w:r>
    </w:p>
    <w:p>
      <w:pPr>
        <w:pStyle w:val="Normal"/>
        <w:numPr>
          <w:ilvl w:val="0"/>
          <w:numId w:val="4"/>
        </w:numPr>
        <w:jc w:val="both"/>
        <w:rPr>
          <w:b/>
          <w:b/>
          <w:sz w:val="28"/>
          <w:szCs w:val="28"/>
        </w:rPr>
      </w:pPr>
      <w:r>
        <w:rPr>
          <w:sz w:val="28"/>
          <w:szCs w:val="28"/>
        </w:rPr>
        <w:t>Зеленин С. Ф. «Учебник по вождению»</w:t>
      </w:r>
    </w:p>
    <w:p>
      <w:pPr>
        <w:pStyle w:val="Normal"/>
        <w:numPr>
          <w:ilvl w:val="0"/>
          <w:numId w:val="4"/>
        </w:numPr>
        <w:jc w:val="both"/>
        <w:rPr>
          <w:b/>
          <w:b/>
          <w:sz w:val="28"/>
          <w:szCs w:val="28"/>
        </w:rPr>
      </w:pPr>
      <w:r>
        <w:rPr>
          <w:sz w:val="28"/>
          <w:szCs w:val="28"/>
        </w:rPr>
        <w:t>Майборода О. «Основы управления автомобилем и безопасного движения: Учебник водителя автотранспортного средства категории «С», «Д», «Е»</w:t>
      </w:r>
    </w:p>
    <w:p>
      <w:pPr>
        <w:pStyle w:val="Normal"/>
        <w:numPr>
          <w:ilvl w:val="0"/>
          <w:numId w:val="4"/>
        </w:numPr>
        <w:jc w:val="both"/>
        <w:rPr>
          <w:b/>
          <w:b/>
          <w:sz w:val="28"/>
          <w:szCs w:val="28"/>
        </w:rPr>
      </w:pPr>
      <w:r>
        <w:rPr>
          <w:sz w:val="28"/>
          <w:szCs w:val="28"/>
        </w:rPr>
        <w:t>Шухман Ю. «Основы управления автомобилем и безопасность дрижения»</w:t>
      </w:r>
    </w:p>
    <w:p>
      <w:pPr>
        <w:pStyle w:val="Normal"/>
        <w:numPr>
          <w:ilvl w:val="0"/>
          <w:numId w:val="4"/>
        </w:numPr>
        <w:jc w:val="both"/>
        <w:rPr>
          <w:b/>
          <w:b/>
          <w:sz w:val="28"/>
          <w:szCs w:val="28"/>
        </w:rPr>
      </w:pPr>
      <w:r>
        <w:rPr>
          <w:sz w:val="28"/>
          <w:szCs w:val="28"/>
        </w:rPr>
        <w:t>Романов А. Н. «Автотранспортная психология»</w:t>
      </w:r>
    </w:p>
    <w:p>
      <w:pPr>
        <w:pStyle w:val="Normal"/>
        <w:numPr>
          <w:ilvl w:val="0"/>
          <w:numId w:val="4"/>
        </w:numPr>
        <w:jc w:val="both"/>
        <w:rPr>
          <w:b/>
          <w:b/>
          <w:sz w:val="28"/>
          <w:szCs w:val="28"/>
        </w:rPr>
      </w:pPr>
      <w:r>
        <w:rPr>
          <w:sz w:val="28"/>
          <w:szCs w:val="28"/>
        </w:rPr>
        <w:t xml:space="preserve">Данные с сайта </w:t>
      </w:r>
      <w:hyperlink r:id="rId13">
        <w:r>
          <w:rPr>
            <w:rStyle w:val="InternetLink"/>
            <w:sz w:val="28"/>
            <w:szCs w:val="28"/>
            <w:lang w:val="en-US"/>
          </w:rPr>
          <w:t>www</w:t>
        </w:r>
        <w:r>
          <w:rPr>
            <w:rStyle w:val="InternetLink"/>
            <w:sz w:val="28"/>
            <w:szCs w:val="28"/>
          </w:rPr>
          <w:t>.</w:t>
        </w:r>
        <w:r>
          <w:rPr>
            <w:rStyle w:val="InternetLink"/>
            <w:sz w:val="28"/>
            <w:szCs w:val="28"/>
            <w:lang w:val="en-US"/>
          </w:rPr>
          <w:t>econavt</w:t>
        </w:r>
        <w:r>
          <w:rPr>
            <w:rStyle w:val="InternetLink"/>
            <w:sz w:val="28"/>
            <w:szCs w:val="28"/>
          </w:rPr>
          <w:t>.</w:t>
        </w:r>
        <w:r>
          <w:rPr>
            <w:rStyle w:val="InternetLink"/>
            <w:sz w:val="28"/>
            <w:szCs w:val="28"/>
            <w:lang w:val="en-US"/>
          </w:rPr>
          <w:t>ru</w:t>
        </w:r>
      </w:hyperlink>
    </w:p>
    <w:p>
      <w:pPr>
        <w:pStyle w:val="Normal"/>
        <w:numPr>
          <w:ilvl w:val="0"/>
          <w:numId w:val="4"/>
        </w:numPr>
        <w:jc w:val="both"/>
        <w:rPr>
          <w:b/>
          <w:b/>
          <w:sz w:val="28"/>
          <w:szCs w:val="28"/>
        </w:rPr>
      </w:pPr>
      <w:r>
        <w:rPr>
          <w:sz w:val="28"/>
          <w:szCs w:val="28"/>
        </w:rPr>
        <w:t>Статья профессора Владимира Козлова «Деньги уходят в «песок»</w:t>
      </w:r>
    </w:p>
    <w:p>
      <w:pPr>
        <w:pStyle w:val="Normal"/>
        <w:numPr>
          <w:ilvl w:val="0"/>
          <w:numId w:val="4"/>
        </w:numPr>
        <w:jc w:val="both"/>
        <w:rPr/>
      </w:pPr>
      <w:r>
        <w:rPr>
          <w:sz w:val="28"/>
          <w:szCs w:val="28"/>
        </w:rPr>
        <w:t xml:space="preserve">Гаврилов Э. В., Линник И. Э., Банатов А. В. «Оценка безопасности двидения в городских условиях» </w:t>
      </w:r>
    </w:p>
    <w:sectPr>
      <w:footerReference w:type="default" r:id="rId14"/>
      <w:type w:val="nextPage"/>
      <w:pgSz w:w="11906" w:h="16838"/>
      <w:pgMar w:left="1701" w:right="850" w:gutter="0" w:header="0" w:top="71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3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econavt.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0:00:00Z</dcterms:created>
  <dc:creator> Katya</dc:creator>
  <dc:description/>
  <cp:keywords/>
  <dc:language>en-US</dc:language>
  <cp:lastModifiedBy> Katya</cp:lastModifiedBy>
  <cp:lastPrinted>2008-02-04T08:43:00Z</cp:lastPrinted>
  <dcterms:modified xsi:type="dcterms:W3CDTF">2008-02-04T05:47:00Z</dcterms:modified>
  <cp:revision>5</cp:revision>
  <dc:subject/>
  <dc:title>РАБОТОСПОСОБНОСТЬ ВОДИТЕЛЕЙ И ИХ НАДЕЖНОСТЬ</dc:title>
</cp:coreProperties>
</file>