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rPr/>
      </w:pPr>
      <w:r>
        <w:rPr>
          <w:rFonts w:ascii="Times New Roman" w:hAnsi="Times New Roman"/>
          <w:b/>
          <w:sz w:val="24"/>
        </w:rPr>
        <w:t>1. ОБЩИЕ ПОЛОЖЕНИЯ</w:t>
      </w:r>
    </w:p>
    <w:p>
      <w:pPr>
        <w:pStyle w:val="Normal"/>
        <w:bidi w:val="0"/>
        <w:spacing w:before="220" w:after="0"/>
        <w:ind w:firstLine="280"/>
        <w:rPr/>
      </w:pPr>
      <w:r>
        <w:rPr>
          <w:rFonts w:ascii="Times New Roman" w:hAnsi="Times New Roman"/>
          <w:sz w:val="24"/>
        </w:rPr>
        <w:t>1.1. Настоящие Правила разработаны в соответствии с Водным кодексом Российской Федерации (Федеральный закон от 16 ноября 1995 г. № 167-ФЗ) устанавливают порядок использования водных объектов для плавания на маломерных плавательных средствах и эксплуатации баз (сооружений) для их стоянок в пределах админи</w:t>
        <w:softHyphen/>
        <w:t>стративных границ Мурманской области, в прибрежной полосе Баренцева и Белого морей и являются обязательными для граждан и юридических лиц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.2. Под маломерными плавательными средствами в настоящих Правилах понимаются принадлежащие физическим и юридическим лицам суда и другие водные транспортные средства (моторные, парусные, гребные и несамоходные) валовой вместимостью менее 80 регистровых тонн, пассажировместимостью 12 и менее человек, с главными двигателями мощностью менее 55 кВт, а также суда с подвесными моторами и гидроциклы независимо от мощности (далее именуются - маломерные суда)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.3. Водные объекты могут использоваться для плавания на маломерных судах гражданами и юридическими лицами без офор</w:t>
        <w:softHyphen/>
        <w:t>мления лицензии на водопользование. Использование водных объектов с применением сооружений, технических средств и устройств (специальное водопользование), для других целей осуществляется юридическими лицами и гражданами только при наличии лицензии на водопользование, если иное не установлено законодательством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.4. Использование отдельных водных объектов или их частей может быть ограничено, приостановлено или запрещено в порядке, установленном законодательством, о чем население должно опове</w:t>
        <w:softHyphen/>
        <w:t>щаться органом, установившим запрет или ограничение, через сред</w:t>
        <w:softHyphen/>
        <w:t>ства массовой информации, специальными информационными зна</w:t>
        <w:softHyphen/>
        <w:t>ками или иным способом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.5. Руководители предприятий, учреждений и организаций, име</w:t>
        <w:softHyphen/>
        <w:t>ющие маломерные суда, перечисленные в п. 1.2. настоящих Правил, и базы (сооружения) для их стоянок, назначают должностных лиц, ответственных за безопасность эксплуатации этих судов и баз (соо</w:t>
        <w:softHyphen/>
        <w:t>ружений)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.6. Судоводители маломерных судов и должностные лица, указанные в п. 1.5, должны соблюдать и выполнять настоящие Пра</w:t>
        <w:softHyphen/>
        <w:t>вила, Международные правила предупреждения столкновений судов (МППСС-72), обязательные постановления начальников морских торговых и рыбных портов, Правила охраны жизни людей на воде в Мурманской области, а также соблюдать Положение о пограничном режиме на территории Мурманской области. Судово</w:t>
        <w:softHyphen/>
        <w:t>дители, эксплуатирующие суда в Кольском и Кандалакшском заливах, в прибрежной полосе Баренцева и Белого морей, должны руководствоваться книгой № 4140 "Режим плавания судов в Баренцевом, Белом и Карском морях" и извлечениями из "Правил плавания во внутренних водах, территориальном море Баренцева, Белого морей и рейдовой службы на Северном флоте" введённых в действие с 1 января 2000 года. Вышеуказанные лица должны обес</w:t>
        <w:softHyphen/>
        <w:t>печить безаварийное плавание маломерных судов, предупреждать несчастные случаи с людьми на воде и не допускать загрязнения окружающей среды.</w:t>
      </w:r>
    </w:p>
    <w:p>
      <w:pPr>
        <w:pStyle w:val="Normal"/>
        <w:bidi w:val="0"/>
        <w:ind w:firstLine="320"/>
        <w:rPr/>
      </w:pPr>
      <w:r>
        <w:rPr>
          <w:rFonts w:ascii="Times New Roman" w:hAnsi="Times New Roman"/>
          <w:sz w:val="24"/>
        </w:rPr>
        <w:t>1.7. Проведение на водных объектах соревнований (регат), вод</w:t>
        <w:softHyphen/>
        <w:t>ных праздников, экскурсий и других массовых мероприятий с ис</w:t>
        <w:softHyphen/>
        <w:t>пользованием маломерных судов разрешается в местах, устанав</w:t>
        <w:softHyphen/>
        <w:t>ливаемых органами местного самоуправления по согласованию с Государственной инспекцией по маломерным судам (ГИМС) Мурман</w:t>
        <w:softHyphen/>
        <w:t>ской области (далее именуется - Государственная инспекция) и соответствующими органами, осуществляющими государственный санитарно-эпидемиологический надзор.</w:t>
      </w:r>
    </w:p>
    <w:p>
      <w:pPr>
        <w:pStyle w:val="Normal"/>
        <w:bidi w:val="0"/>
        <w:ind w:firstLine="320"/>
        <w:rPr/>
      </w:pPr>
      <w:r>
        <w:rPr>
          <w:rFonts w:ascii="Times New Roman" w:hAnsi="Times New Roman"/>
          <w:sz w:val="24"/>
        </w:rPr>
        <w:t>1.8. Контроль за выполнением требований настоящих Правил судоводителями, владельцами маломерных судов и баз (сооруже</w:t>
        <w:softHyphen/>
        <w:t>ний) для их стоянок, а также надзор за их правильным пользова</w:t>
        <w:softHyphen/>
        <w:t>нием на водных объектах осуществляет Государственная инспекция.</w:t>
      </w:r>
    </w:p>
    <w:p>
      <w:pPr>
        <w:pStyle w:val="Normal"/>
        <w:bidi w:val="0"/>
        <w:spacing w:before="360" w:after="0"/>
        <w:ind w:hanging="0"/>
        <w:rPr/>
      </w:pPr>
      <w:r>
        <w:rPr>
          <w:rFonts w:ascii="Times New Roman" w:hAnsi="Times New Roman"/>
          <w:b/>
          <w:sz w:val="24"/>
        </w:rPr>
        <w:t>2. ПОРЯДОК ЭКСПЛУАТАЦИИ МАЛОМЕРНЫХ СУДОВ</w:t>
      </w:r>
    </w:p>
    <w:p>
      <w:pPr>
        <w:pStyle w:val="Normal"/>
        <w:bidi w:val="0"/>
        <w:spacing w:before="220" w:after="0"/>
        <w:ind w:left="40" w:firstLine="280"/>
        <w:rPr/>
      </w:pPr>
      <w:r>
        <w:rPr>
          <w:rFonts w:ascii="Times New Roman" w:hAnsi="Times New Roman"/>
          <w:sz w:val="24"/>
        </w:rPr>
        <w:t>2.1. Эксплуатация на водных объектах маломерных судов разре</w:t>
        <w:softHyphen/>
        <w:t>шается после их регистрации в судовой книге (реестре), нанесения бортовых (регистрационных) номеров и ежегодного технического освидетельствования, в исправном техническом состоянии, с соб</w:t>
        <w:softHyphen/>
        <w:t>людением установленных для них условий, норм и технических тре</w:t>
        <w:softHyphen/>
        <w:t>бований по пассажировместимости, грузоподъемности, предельной мощности и количеству двигателей, допустимой площади парусов;</w:t>
      </w: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</w:rPr>
        <w:t>району плавания, высоте волны, при которой судно может плавать, осадке, надводном борту, оснащению спасательными и противопо</w:t>
        <w:softHyphen/>
        <w:t>жарными средствами, сигнальными огнями, навигационным и другим оборудованием.</w:t>
      </w:r>
    </w:p>
    <w:p>
      <w:pPr>
        <w:pStyle w:val="Normal"/>
        <w:bidi w:val="0"/>
        <w:ind w:left="40" w:firstLine="280"/>
        <w:rPr/>
      </w:pPr>
      <w:r>
        <w:rPr>
          <w:rFonts w:ascii="Times New Roman" w:hAnsi="Times New Roman"/>
          <w:sz w:val="24"/>
        </w:rPr>
        <w:t>Размещение и стоянка маломерных судов, проведение на них ремонтных и профилактических работ осуществляется исключи</w:t>
        <w:softHyphen/>
        <w:t>тельно в пределах баз для их стоянок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2. Регистрацию, учет, классификацию и техническое освиде</w:t>
        <w:softHyphen/>
        <w:t>тельствование маломерных судов, указанных в п.1.2. настоящих</w:t>
      </w: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</w:rPr>
        <w:t>Правил (кроме военных и спортивных судов, катеров и лодок, яв</w:t>
        <w:softHyphen/>
        <w:t>ляющихся табельным имуществом морских и речных судов), осу</w:t>
        <w:softHyphen/>
        <w:t>ществляет Государственная инспекция, а военных и спортивных су</w:t>
        <w:softHyphen/>
        <w:t>дов - уполномоченные на то органы соответствующих министерств и ведомств.</w:t>
      </w:r>
    </w:p>
    <w:p>
      <w:pPr>
        <w:pStyle w:val="Normal"/>
        <w:bidi w:val="0"/>
        <w:spacing w:before="120" w:after="0"/>
        <w:ind w:hanging="0"/>
        <w:rPr/>
      </w:pPr>
      <w:r>
        <w:rPr>
          <w:rFonts w:ascii="Times New Roman" w:hAnsi="Times New Roman"/>
          <w:b/>
          <w:sz w:val="24"/>
          <w:u w:val="single"/>
        </w:rPr>
        <w:t>Примечания:</w:t>
      </w:r>
      <w:r>
        <w:rPr>
          <w:rFonts w:ascii="Times New Roman" w:hAnsi="Times New Roman"/>
          <w:sz w:val="24"/>
        </w:rPr>
        <w:t xml:space="preserve"> 1. Под военными судами в настоящих Правилах понимаются</w:t>
      </w:r>
    </w:p>
    <w:p>
      <w:pPr>
        <w:pStyle w:val="Normal"/>
        <w:bidi w:val="0"/>
        <w:ind w:left="1360" w:firstLine="58"/>
        <w:rPr/>
      </w:pPr>
      <w:r>
        <w:rPr>
          <w:rFonts w:ascii="Times New Roman" w:hAnsi="Times New Roman"/>
          <w:sz w:val="24"/>
        </w:rPr>
        <w:t xml:space="preserve">маломерные суда, принадлежащие войсковым частям. </w:t>
      </w:r>
    </w:p>
    <w:p>
      <w:pPr>
        <w:pStyle w:val="Normal"/>
        <w:bidi w:val="0"/>
        <w:ind w:left="1360" w:firstLine="58"/>
        <w:rPr/>
      </w:pPr>
      <w:r>
        <w:rPr>
          <w:rFonts w:ascii="Times New Roman" w:hAnsi="Times New Roman"/>
          <w:sz w:val="24"/>
        </w:rPr>
        <w:t>2. Под спортивными судами в настоящих Правилах понимают</w:t>
        <w:softHyphen/>
        <w:t>ся маломерные суда, спроектированные и построенные по правилам национального или международного спортивного класса и используемые исключительно для участия в спортивных соревнованиях (гонках).</w:t>
      </w:r>
    </w:p>
    <w:p>
      <w:pPr>
        <w:pStyle w:val="Normal"/>
        <w:bidi w:val="0"/>
        <w:spacing w:before="120" w:after="0"/>
        <w:ind w:firstLine="280"/>
        <w:rPr/>
      </w:pPr>
      <w:r>
        <w:rPr>
          <w:rFonts w:ascii="Times New Roman" w:hAnsi="Times New Roman"/>
          <w:sz w:val="24"/>
        </w:rPr>
        <w:t>2.3. Бортовой (регистрационный) номер наносится контрастной (по отношению к цвету корпуса судна) несмываемой краской на обоих бортах по трафарету в одну строку. Расстояние по горизон</w:t>
        <w:softHyphen/>
        <w:t>тали от форштевня до первого знака номера по левому борту (до последнего знака номера по правому борту) должно составлять 1/4 длины корпуса судна. Высота букв и цифр должна быть не менее 150 миллиметров, ширина линий букв и цифр 15-20 мм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4. Принадлежащие гражданам гребные лодки грузоподъем</w:t>
        <w:softHyphen/>
        <w:t>ностью менее 100 килограммов, байдарки - менее 150 килограммов и надувные (безмоторные) суда - менее 225 килограммов допуска</w:t>
        <w:softHyphen/>
        <w:t>ются к эксплуатации без регистрации и технического освидетель</w:t>
        <w:softHyphen/>
        <w:t>ствования в органах Государственной инспекции с соблюдением их владельцами и лицами, управляющими этими судами, настоящих Правил, других нормативов и требований, обеспечивающих без</w:t>
        <w:softHyphen/>
        <w:t>опасность плавания, охрану жизни людей на воде и окружающей среды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5. Управлять маломерными моторными, парусно-моторными и парусными (площадью парусов 5 и более кв. метров) судами и другими водными транспортными средствами с механическим двигателем (гидроциклы и др.) разрешается лицам, аттестованным экзаменационными комиссиями Государственной инспекции и имеющим действительные удостоверения на право управления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6. Правила регистрации и учета маломерных судов, техни</w:t>
        <w:softHyphen/>
        <w:t>ческого надзора за ними и аттестации граждан на право управления этими судами утверждаются уполномоченным на то Правительством Российской Федерации органом федеральной исполнительной власти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7. Использование водных объектов для плавания маломерных судов на судоходных водоемах разрешается с открытия до закрытия навигации, а на несудоходных - после спада паводковых вод до ледостава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8. На несудоходных водных объектах маневрирование мало</w:t>
        <w:softHyphen/>
        <w:t>мерных судов при расхождении должно осуществляться с учетом правостороннего движения (левыми бортами)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.9. На акваториях в границах населенных пунктов, портов, пристаней, баз (сооружений) для стоянок маломерных судов движение моторных судов разрешается со скоростью не более 20 км/час., а в районах массового отдыха населения на воде - не более 10 км/час.</w:t>
      </w:r>
    </w:p>
    <w:p>
      <w:pPr>
        <w:pStyle w:val="Normal"/>
        <w:bidi w:val="0"/>
        <w:ind w:left="200" w:hanging="0"/>
        <w:rPr/>
      </w:pPr>
      <w:r>
        <w:rPr>
          <w:rFonts w:ascii="Times New Roman" w:hAnsi="Times New Roman"/>
          <w:sz w:val="24"/>
        </w:rPr>
        <w:t>2.10. При эксплуатации маломерных судов запрещается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) управлять маломерным судном: не зарегистрированным в установленном порядке, не прошедшим технического освидетель</w:t>
        <w:softHyphen/>
        <w:t>ствования (осмотра), не несущим бортовых номеров, переоборудо</w:t>
        <w:softHyphen/>
        <w:t>ванным без соответствующего разрешения, имеющим неисправ</w:t>
        <w:softHyphen/>
        <w:t>ности, с которыми запрещена его эксплуатация, с нарушением пра</w:t>
        <w:softHyphen/>
        <w:t>вил загрузки, норм пассажировместимости, ограничений по району и условиям плавания, без права управления маломерным судном, в состоянии опьянения;</w:t>
      </w: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</w:rPr>
        <w:t>- 2) передавать управление судном лицу, не имеющему права уп</w:t>
        <w:softHyphen/>
        <w:t>равления или находящемуся в состоянии опьяне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3) превышать установленные скорости движе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) нарушать правила маневрирования, подачи звуковых сигна</w:t>
        <w:softHyphen/>
        <w:t>лов, несения бортовых огней и знаков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) наносить повреждения гидротехническим сооружениям, техническим средствам, знакам судоходной и навигационной обста</w:t>
        <w:softHyphen/>
        <w:t>новки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) заходить в постоянно или временно закрытые для плавания районы без специального разрешения или преднамеренно останав</w:t>
        <w:softHyphen/>
        <w:t>ливаться в запрещенных местах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) заходить под мотором или парусом и маневрировать на аквато</w:t>
        <w:softHyphen/>
        <w:t>риях (участках водных объектов) первого пояса зоны санитарной охраны источников водоснабжения, пляжей, купален, других мест купания и массового отдыха населения на водоемах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8) приближаться на гидроциклах (водных мотоциклах) на рассто</w:t>
        <w:softHyphen/>
        <w:t>яние    менее 100 метров к купающемуся, а также к границам заплыва на пляжах и других организованных мест купа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9) перевозить на судне детей без сопровождения взрослых (по одному на каждого ребенка), умеющих плавать и оказывать помощь терпящим бедствие на воде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0) швартоваться, останавливаться, становиться на якорь у пла</w:t>
        <w:softHyphen/>
        <w:t>вучих навигационных знаков, грузовых и пассажирских причалов, пирсов, дебаркадеров, доков (плавдоков) и под мостами, манев</w:t>
        <w:softHyphen/>
        <w:t>рировать в непосредственной близости от немаломерных судов, пересекать им курс на расстоянии менее 0,5 км, создавая своими действиями помехи судоходству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1) сбрасывать за борт отходы, мусор, иные предметы и сливать нефтепродукты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2) устанавливать моторы на гребные лодки при отсутствии соответствующей записи в судовом билете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3) использовать или предоставлять суда в целях браконьерства и других противоправных действий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4) пересаживаться с одного судна на другое, сидеть на бортах во время движения, раскачивать суда и купаться с них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5) заправлять судно топливом, перекачивать его с судна на судно при работающем двигателе, при этом пользоваться открытым огнем и курить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6) выходить на судовой ход в условиях ограниченной (менее 1 км) видимости или следовать по нему на расстоянии более 10 мет</w:t>
        <w:softHyphen/>
        <w:t>ров от кромки судового хода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7) осуществлять расхождение и обгон судов в местах расположения аварийно-ремонтных заграждений, переправ и работающих земснарядов, а также в пролетах мостов и подходных каналах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8) двигаться в тумане или в других неблагоприятных метеоусло</w:t>
        <w:softHyphen/>
        <w:t>виях при отсутствии на борту исправно действующих радиолока</w:t>
        <w:softHyphen/>
        <w:t>тора, компаса и УКВ радиостанции, а также откорректированных навигационных карт района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19) нарушать правила, обеспечивающие безопасность пассажи</w:t>
        <w:softHyphen/>
        <w:t>ров при посадке на суда, в пути следования и при высадке их с судов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20) выпускать в плавание маломерные суда, не зарегистрирован</w:t>
        <w:softHyphen/>
        <w:t>ные в установленном порядке, или не прошедшие технического освидетельствования (осмотра), или имеющие неисправности, с которыми запрещена их эксплуатация, или неукомплектованными снаряжением, или переоборудованными без соответствующего разрешения, а также допускать к управлению маломерными судами лиц, не имеющих права управления этими судами или находящимися в состоянии опьянения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21) размещать маломерные суда для стоянки вне пределов базы-стоянки.</w:t>
      </w:r>
    </w:p>
    <w:p>
      <w:pPr>
        <w:pStyle w:val="Normal"/>
        <w:bidi w:val="0"/>
        <w:spacing w:before="360" w:after="0"/>
        <w:ind w:left="240" w:right="200" w:hanging="0"/>
        <w:rPr/>
      </w:pPr>
      <w:r>
        <w:rPr>
          <w:rFonts w:ascii="Times New Roman" w:hAnsi="Times New Roman"/>
          <w:b/>
          <w:sz w:val="24"/>
        </w:rPr>
        <w:t>3. ОБЯЗАННОСТИ СУДОВОДИТЕЛЕЙ, СУДОВЛАДЕЛЬЦЕВ И ОТВЕТСТВЕННОСТЬ</w:t>
      </w:r>
    </w:p>
    <w:p>
      <w:pPr>
        <w:pStyle w:val="Normal"/>
        <w:bidi w:val="0"/>
        <w:spacing w:before="260" w:after="0"/>
        <w:ind w:firstLine="280"/>
        <w:rPr/>
      </w:pPr>
      <w:r>
        <w:rPr>
          <w:rFonts w:ascii="Times New Roman" w:hAnsi="Times New Roman"/>
          <w:sz w:val="24"/>
        </w:rPr>
        <w:t>3.1. Лица, управляющие маломерными судами (далее именуются - судоводители) на водных объектах, должны иметь при себе и передавать для проверки государственному инспектору по маломерным судам или иному должностному лицу, имеющему на то право, следующие документы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) удостоверение на право управления маломерным судном (мо</w:t>
        <w:softHyphen/>
        <w:t>торным, парусно-моторным, парусным, гидроциклом) с талоном к нему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) судовой билет маломерного судна (кроме судов, указанных в п. 2.4 настоящих Правил) с отметкой об ежегодном техническом освидетельствовании и годности к плаванию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3) оформленную в установленном порядке доверенность (при отсутствии на борту владельца судна)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) лицензию на осуществление предпринимательской деятель</w:t>
        <w:softHyphen/>
        <w:t>ности (при использовании судна в этих целях).</w:t>
      </w:r>
    </w:p>
    <w:p>
      <w:pPr>
        <w:pStyle w:val="Normal"/>
        <w:bidi w:val="0"/>
        <w:spacing w:before="120" w:after="0"/>
        <w:ind w:left="1360" w:hanging="1120"/>
        <w:rPr/>
      </w:pPr>
      <w:r>
        <w:rPr>
          <w:rFonts w:ascii="Times New Roman" w:hAnsi="Times New Roman"/>
          <w:b/>
          <w:sz w:val="24"/>
          <w:u w:val="single"/>
        </w:rPr>
        <w:t>Примечание:</w:t>
      </w:r>
      <w:r>
        <w:rPr>
          <w:rFonts w:ascii="Times New Roman" w:hAnsi="Times New Roman"/>
          <w:sz w:val="24"/>
        </w:rPr>
        <w:t xml:space="preserve"> знак остановки маломерного судна днем - горизонтальные движения руки с красным флажком или иным предметом красного или белого цвета, ночью - горизонтальные движения белого огня.</w:t>
      </w:r>
    </w:p>
    <w:p>
      <w:pPr>
        <w:pStyle w:val="Normal"/>
        <w:bidi w:val="0"/>
        <w:spacing w:before="120" w:after="0"/>
        <w:ind w:left="200" w:hanging="0"/>
        <w:rPr/>
      </w:pPr>
      <w:r>
        <w:rPr>
          <w:rFonts w:ascii="Times New Roman" w:hAnsi="Times New Roman"/>
          <w:sz w:val="24"/>
        </w:rPr>
        <w:t>3.2. Судоводитель маломерного судна обязан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) выполнять требования настоящих Правил, Международных правил предупреждения столкновения судов в море (МППСС-72), обязательных постановлений начальников морских торговых и рыбных портов, иных правил, обеспечивающих безаварийное плавание судов, безопасность людей на воде и охрану окружающей природной среды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) проверять перед выходом в плавание исправность судна и его механизмов, оснащенность необходимым оборудованием, спаса</w:t>
        <w:softHyphen/>
        <w:t>тельными средствами и другими предметами снабжения в соответ</w:t>
        <w:softHyphen/>
        <w:t>ствии с установленными нормами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3) лично производить инструктаж пассажиров перед посадкой по правилам поведения на судне при плавании и в случае аварии, обеспечить их безопасность при посадке, на период пребывания на судне и при высадке с судна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) осуществлять плавание в бассейнах (районах), соответствую</w:t>
        <w:softHyphen/>
        <w:t>щих разряду судна, знать условия плавания, навигационную и гидрометеообстановку в районе плава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) останавливать движение судна при обнаружении установлен</w:t>
        <w:softHyphen/>
        <w:t>ного сигнала об остановке, поданного государственным инспектором по маломерным судам или иным должностным лицом, имеющим на то право, и передавать судовые, судоводительские и грузовые документы для проверки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) оказывать помощь терпящим бедствие на воде, доставлять пострадавших в лечебное учреждение, сообщать в Государственную инспекцию обстоятельства аварийных происшествий с судами и несчастных случаев с людьми на водных объектах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) проходить в установленном порядке медицинское освидетель</w:t>
        <w:softHyphen/>
        <w:t>ствование для подтверждения годности по состоянию здоровья управлять маломерным судном и освидетельствование на состоя</w:t>
        <w:softHyphen/>
        <w:t>ние опьяне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8) выполнять требования должностных лиц Государственной инс</w:t>
        <w:softHyphen/>
        <w:t>пекции, других контрольных и надзорных органов по вопросам, относящимся к безопасности плавания, соблюдению правопорядка, охране жизни людей и окружающей среды на водных объектах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9) сообщать в органы ГИМС и природоохранные органы о случаях загрязнения окружающей среды, выбросах неочищенных сточных вод, массовой гибели рыбы и других биоресурсов, а также браконьерства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0) выполнять установленные требования и правила при пользовании    базами (сооружениями) для стоянок судов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3.3. Владелец маломерного судна обязан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регистрировать принадлежащие ему суда промышленной пост</w:t>
        <w:softHyphen/>
        <w:t>ройки, независимо от их технического состояния, в течение 10 суток с момента их приобрете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регистрировать суда индивидуальной постройки в 10-дневный срок с момента прохождения первичного технического освидетель</w:t>
        <w:softHyphen/>
        <w:t>ствован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производить соответствующее переоформление документов в течение 10 суток после изменения места жительства, места стоянки судна, смены мотора (двигателя), продажи или передачи (дарения) судна другому лицу, полного износа или гибели судна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уплачивать налоги на имущество физических лиц в сроки, уста</w:t>
        <w:softHyphen/>
        <w:t>новленные налоговыми органами.</w:t>
      </w:r>
    </w:p>
    <w:p>
      <w:pPr>
        <w:pStyle w:val="Normal"/>
        <w:bidi w:val="0"/>
        <w:ind w:left="40" w:firstLine="280"/>
        <w:rPr/>
      </w:pPr>
      <w:r>
        <w:rPr>
          <w:rFonts w:ascii="Times New Roman" w:hAnsi="Times New Roman"/>
          <w:sz w:val="24"/>
        </w:rPr>
        <w:t>3.4. Судоводители и владельцы маломерных судов, должностные лица, ответственные за эксплуатацию судов, за нарушение настоя</w:t>
        <w:softHyphen/>
        <w:t>щих Правил несут административную ответственность, если эти нарушения по своему характеру не влекут за собой в соответствии с действующим законодательством уголовной ответственности.</w:t>
      </w:r>
    </w:p>
    <w:p>
      <w:pPr>
        <w:pStyle w:val="Normal"/>
        <w:bidi w:val="0"/>
        <w:ind w:left="40" w:firstLine="280"/>
        <w:rPr/>
      </w:pPr>
      <w:r>
        <w:rPr>
          <w:rFonts w:ascii="Times New Roman" w:hAnsi="Times New Roman"/>
          <w:sz w:val="24"/>
        </w:rPr>
        <w:t>Рассмотрение дел об административных правонарушениях и на</w:t>
        <w:softHyphen/>
        <w:t>ложение административных взысканий на нарушителей произво</w:t>
        <w:softHyphen/>
        <w:t>дятся должностными лицами Государственной инспекции в соответ</w:t>
        <w:softHyphen/>
        <w:t>ствии с административным законодательством.</w:t>
      </w:r>
    </w:p>
    <w:p>
      <w:pPr>
        <w:pStyle w:val="Normal"/>
        <w:bidi w:val="0"/>
        <w:spacing w:lineRule="auto" w:line="259" w:before="340" w:after="0"/>
        <w:ind w:left="1240" w:right="1000" w:hanging="0"/>
        <w:rPr/>
      </w:pPr>
      <w:r>
        <w:rPr>
          <w:rFonts w:ascii="Times New Roman" w:hAnsi="Times New Roman"/>
          <w:b/>
          <w:sz w:val="24"/>
        </w:rPr>
        <w:t>4. ЭКСПЛУАТАЦИЯ БАЗ (СООРУЖЕНИЙ) ДЛЯ СТОЯНОК МАЛОМЕРНЫХ СУДОВ</w:t>
      </w:r>
    </w:p>
    <w:p>
      <w:pPr>
        <w:pStyle w:val="Normal"/>
        <w:bidi w:val="0"/>
        <w:spacing w:before="220" w:after="0"/>
        <w:ind w:left="40" w:firstLine="280"/>
        <w:rPr/>
      </w:pPr>
      <w:r>
        <w:rPr>
          <w:rFonts w:ascii="Times New Roman" w:hAnsi="Times New Roman"/>
          <w:sz w:val="24"/>
        </w:rPr>
        <w:t>4.1. Базы (сооружения) для стоянок маломерных судов (далее именуются - базы) размещаются за пределами первого и второго поясов зоны санитарной охраны источников централизованного хозяйственно-питьевого водоснабжения,    вне судового хода, на участках водоемов с небольшой скоростью течения, защищенных от волнового и ветрового воздействия и ледохода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Места размещения баз устанавливаются органами местного самоуправления по согласованию с Государственной инспекцией, Комитетом природных ресурсов по Мурманской области,    Госу</w:t>
        <w:softHyphen/>
        <w:t>дарственным комитетом по охране окружающей среды Мурманской области и Центром Госсанэпиднадзора в Мурманской области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Границы баз располагаются на расстоянии не менее 200 метров выше (ниже) дебаркадеров, пассажирских и грузовых причалов, не менее 500 метров от границ гидротехнических сооружений, не менее 250 метров от рекреационной зоны и не менее 150 метров от линий жилой застройки. Владелец базы должен иметь соответ</w:t>
        <w:softHyphen/>
        <w:t>ствующую лицензию на право пользования акваторией водного объекта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2. Территория базы должна обеспечивать строительство на ней предусмотренных проектом причалов, пирсов, служебных помеще</w:t>
        <w:softHyphen/>
        <w:t>ний и других сооружений, их техническую устойчивость при длительной эксплуатации, а дороги и подъездные пути - подъезд пожарных автомашин к местам забора воды, стоянке судов и объектам на берегу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Территория базы должна быть ограждена (акватория базы ог</w:t>
        <w:softHyphen/>
        <w:t>раждается дамбами, понтонами, бонами, плавучими и иными зна</w:t>
        <w:softHyphen/>
        <w:t>ками судоходной обстановки), оборудована туалетом, содержаться в чистоте и отвечать требованиям государственных органов противопожарного надзора, санитарно-эпидемиологического надзо</w:t>
        <w:softHyphen/>
        <w:t>ра и охраны природы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3. В зависимости от разрядности и местных условий базы обо</w:t>
        <w:softHyphen/>
        <w:t>рудуются, имеют постройки, помещения, стенды и обеспечиваются имуществом и документацией в соответствии с требованиями, утвержденными Главным управлением Государственной инспекции по маломерным судам Российской Федерации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4. На базах запрещается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) стоянка незарегистрированных в установленном порядке маломерных судов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) нарушение установленных норм, условий и технических требований для безопасной эксплуатации базы и судов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 xml:space="preserve">3) нарушение установленного на базе выпускного режима. 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5. Все приписанные к базе маломерные суда вносятся в журнал приписного флота этой базы с указанием бортового номера, типа судна, владельца судна, его адреса и телефона, места стоянки судна на базе, времени прохождения технического освидетельствования на годность к плаванию в текущую навигацию и постоянно (кроме случаев выхода в плавание) находятся на базе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6. Руководитель базы по согласованию с Государственной инс</w:t>
        <w:softHyphen/>
        <w:t>пекцией устанавливает выпускной режим, который должен преду</w:t>
        <w:softHyphen/>
        <w:t>сматривать контроль за выходом и возвращением маломерных су</w:t>
        <w:softHyphen/>
        <w:t>дов, их исправностью, наличием обязательных судовых и судово</w:t>
        <w:softHyphen/>
        <w:t>дительских документов, за соблюдением норм пассажировместимости и грузоподъемности, а также оповещает судоводителей о прогнозе погоды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7. При выходе судна в плавание и при его возвращении на базу в журнале учета выхода (прихода) судов должна быть произведена порядковая запись: номер судна, фамилия и инициалы его владельца, время получения и выхода судна, цель и маршрут плавания, пункт назначения, ориентировочное время возвращения, фактическое время возвращения на базу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8. Выпуск маломерных судов с базы запрещается в случаях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) не предъявления судоводителем удостоверения на право управления маломерным судном и талона к нему, судового билета с отметкой в нем о прохождении ежегодного технического освидетельствования, документов на перевозимый груз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) несоответствия бортового номера судна записям в судовом билете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3) отсутствия у судоводителя или собственника судна доверен</w:t>
        <w:softHyphen/>
        <w:t>ности на право управления судном (при отсутствии судовладельца)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) обнаружения на судне неисправностей, с которыми запрещена его эксплуатация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) отсутствия на судне установленных спасательных, противопо</w:t>
        <w:softHyphen/>
        <w:t>жарных и водоотливных средств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) нарушения норм пассажировместимости и грузоподъемности, неправильного размещения грузов (пассажиров), вызывающих крен или дифферент, наличия на судне взрывоопасных и огнеопасных грузов, если оно не предназначено (не приспособлено) для перевоз</w:t>
        <w:softHyphen/>
        <w:t>ки этих грузов или если их перевозка осуществляется совместно с пассажирами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) если прогнозируемая и фактическая гидрометеообстановка на водоеме опасна для плавания судов данного типа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9. Суда, прибывшие на базу в неисправном или аварийном сос</w:t>
        <w:softHyphen/>
        <w:t>тоянии, должны быть осмотрены с последующей краткой записью о их техническом состоянии в журнале выхода (прихода) судов. Информация об аварийных судах сообщается в Государственную инспекцию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.10. Должностные лица, ответственные за эксплуатацию баз (сооружений) для    стоянок маломерных судов, за нарушение настоящих Правил несут ответственность в соответствии с админи</w:t>
        <w:softHyphen/>
        <w:t>стративным законодательством.</w:t>
      </w:r>
    </w:p>
    <w:p>
      <w:pPr>
        <w:pStyle w:val="Normal"/>
        <w:bidi w:val="0"/>
        <w:ind w:firstLine="280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b/>
          <w:sz w:val="24"/>
        </w:rPr>
        <w:t>5. ЭКСПЛУАТАЦИЯ МАЛОМЕРНЫХ СУДОВ В ПОГРАНИЧНОЙ ЗОНЕ</w:t>
      </w:r>
    </w:p>
    <w:p>
      <w:pPr>
        <w:pStyle w:val="Normal"/>
        <w:bidi w:val="0"/>
        <w:spacing w:before="220" w:after="0"/>
        <w:ind w:firstLine="260"/>
        <w:rPr/>
      </w:pPr>
      <w:r>
        <w:rPr>
          <w:rFonts w:ascii="Times New Roman" w:hAnsi="Times New Roman"/>
          <w:sz w:val="24"/>
        </w:rPr>
        <w:t>5.1; В пограничной зоне маломерные суда, принадлежащие предприятиям, организациям и гражданам, помимо регистрации в Государственной инспекции, должны быть также зарегистрированы в ближайшем подразделении органов и войск ФПС РФ, о чём в судовых билетах их владельцев ставится специальный штамп.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.2. Маломерные суда, с которыми граждане прибывают в пограничную зону, должны быть поставлены их владельцами на временный учет в ближайшем подразделении органов и войск ФПС РФ.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.3. На маломерном судне, эксплуатируемом в пограничной зоне, на видном с воздуха месте должен быть нанесен опознавательный знак - круг диаметром 1 метр, с двумя противоположными сегмен</w:t>
        <w:softHyphen/>
        <w:t>тами черного и белого цвета. Маломерные суда должны нести Госу</w:t>
        <w:softHyphen/>
        <w:t>дарственный флаг Российской Федерации. От нанесения опозна</w:t>
        <w:softHyphen/>
        <w:t>вательного знака и несения флага освобождаются надувные суда, в том числе и аварийно-спасательные.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.4. Выход в море и в российскую часть пограничных рек и водое</w:t>
        <w:softHyphen/>
        <w:t>мов зарегистрированных в установленном порядке маломерных судов осуществляется в светлое время суток по разрешениям, выдаваемым органами и войсками ФПС РФ, с возвращением на базы (сооружения) для их стоянок до наступления темноты.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.5. При наступлении полярного дня выход в море маломерных судов разрешается с 06.00 часов, при условии возвращения их к месту базирования до 23.00 часов тех же суток.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.6. Маломерные суда, используемые в территориальных и внутренних водах Российской Федерации, российской части вод пог</w:t>
        <w:softHyphen/>
        <w:t>раничных рек, озёр и иных водоёмов, подлежат обязательному учё</w:t>
        <w:softHyphen/>
        <w:t>ту и хранению на пристанях, причалах, в других пунктах бази</w:t>
        <w:softHyphen/>
        <w:t>рования. Может устанавливаться порядок выхода этих судов из пунктов базирования и возвращения с уведомлением органов и войск ФПС РФ, ограничиваться время выхода, пребывания на воде, удаления от пунктов базирования и берегов.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.7. Маломерные суда, снабжённые радиостанциями, не имеющие ограничений на выход в море по тактико-техническим характерис</w:t>
        <w:softHyphen/>
        <w:t>тикам и записям в судовом билете, могут выходить в море в пределы территориальных вод с удалением от берега не более 2-х миль (исключая яхты и суда, совершающие дальние плавания или участвующие в гонках и регатах), а в российскую часть пограничных рек - до фарватера только в светлое время суток, при наличии заверенной в подразделении органов и войск ФПС РФ судовой роли</w:t>
      </w: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</w:rPr>
        <w:t>(списка) и документов, удостоверяющих личность членов экипажа и пассажиров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.8. При плавании в пограничной зоне судоводители маломерных судов должны иметь: судовой билет с отметкой о ежегодном техосмотре и штампом о постановке судна на учет в подразделении органов и войск ФПС РФ, удостоверение на право управления маломерным судном, судовую роль, заверенную в органах и войсках ФПС РФ. Для оформления разрешения на выход в море, в российскую часть пограничных рек, озёр и иных водоёмов граждане или организации направляют письменные ходатайства и списки лиц в 2-х экземплярах в органы и войска ФПС РФ за 10 суток до выхода в плавание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.9. При плавании в прибрежной полосе Баренцева моря надувные суда с подвесными моторами мощностью менее 50 л.с. не должны удаляться от берега более чем на 100 метров, а безмотор</w:t>
        <w:softHyphen/>
        <w:t>ные надувные суда - более чем на 50 метров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.10. Маломерные суда, совершающие одиночное плавание, мо</w:t>
        <w:softHyphen/>
        <w:t>гут удаляться от места базирования на расстояние не более 15 миль, а при групповом плавании - не более 30 миль, с обязательным соблюдением п.п. 5.4 и 5.5 настоящих Правил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.11. Маломерные суда, имеющие разрешение на промышленный лов рыбы и добычу морепродуктов, могут, по согласованию с органами и войсками ФПС РФ, удаляться от места базирования на расстояния более, чем это указано в п. 5.10, а также возвращаться к месту базирования в срок не более чем через 24 часа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.12. Период навигации для маломерных судов, эксплуатирую</w:t>
        <w:softHyphen/>
        <w:t>щихся в прибрежной полосе Баренцева моря, устанавливается с 1 мая по 1 октября. При наличии гидрометеорологических факторов ров, угрожающих безопасности плавания маломерных судов, сроки начала и конца навигации могут быть изменены с оповещением об этом в средствах массовой информации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5.13. За систематические нарушения установленного порядка выхода в море и в российскую часть пограничных рек и водоемов органы и войска ФПС РФ и Государственная инспекция могут ограничить выход таких судов за пределы пункта базирования.</w:t>
      </w:r>
    </w:p>
    <w:p>
      <w:pPr>
        <w:pStyle w:val="Normal"/>
        <w:bidi w:val="0"/>
        <w:spacing w:lineRule="auto" w:line="259" w:before="400" w:after="0"/>
        <w:ind w:left="280" w:right="200" w:hanging="0"/>
        <w:rPr/>
      </w:pPr>
      <w:r>
        <w:rPr>
          <w:rFonts w:ascii="Times New Roman" w:hAnsi="Times New Roman"/>
          <w:b/>
          <w:sz w:val="24"/>
        </w:rPr>
        <w:t>6. ЭКСПЛУАТАЦИЯ БАЗ (СООРУЖЕНИЙ) ДЛЯ СТОЯНОК МАЛОМЕРНЫХ СУДОВ В ПОГРАНИЧНОЙ ЗОНЕ</w:t>
      </w:r>
    </w:p>
    <w:p>
      <w:pPr>
        <w:pStyle w:val="Normal"/>
        <w:bidi w:val="0"/>
        <w:spacing w:before="220" w:after="0"/>
        <w:ind w:firstLine="260"/>
        <w:rPr/>
      </w:pPr>
      <w:r>
        <w:rPr>
          <w:rFonts w:ascii="Times New Roman" w:hAnsi="Times New Roman"/>
          <w:sz w:val="24"/>
        </w:rPr>
        <w:t>6.1. Базы (сооружения) для стоянок маломерных судов в пограничной зоне создаются в местах, выделенных местной администрацией по ходатайствам заинтересованных физических и юридических лиц, согласованным с подразделениями органов и войск ФПС РФ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.2. Хранение и стоянка маломерных судов, погрузка и выгрузка грузов вне установленных для этого местах запрещается, за исключением случаев оказания помощи при бедствиях и авариях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.3. Предприятия, учреждения и организации (независимо от формы собственности и ведомственной принадлежности) должны в установленном порядке оборудовать принадлежащие им базы (сооружения) для стоянок маломерных судов, обеспечить их охрану и связь с ближайшим подразделением органов и войск ФПС РФ. В случае хищения или утери плавсредств, вёсел, подвесных моторов, парусов или спасательного имущества, а также невозвращения судна к причалу в установленное время владелец (сторож)    обязан    немедленно    поставить    в    известность подразделение органов и войск ФПС РФ и принять меры к их розыску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.4. Базы (сооружения) для стоянок маломерных судов должны быть окружены забором и иметь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помещения для охраны и оформления документов на выход и при возвращении судов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помещение для хранения вёсел, подвесных моторов и другого имущества, закрываемое на замок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телефонную связь с ближайшим подразделением органов и войск ФПС РФ 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щит с указанием номера причала, количества судов на нём и фамилии ответственного лица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журнал учета выхода и возвращения судов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освещение территории в темное время суток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Все суда должны надежно крепиться к стойкам (кнехтам) и запираться на замок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.5. За нарушение установленных требований по оборудованию баз (сооружений) для стоянок маломерных судов органы местного самоуправления, Государственная инспекция или подразделения органов и войск ФПС РФ могут запрещать эксплуатацию указанных баз (сооружений) до устранения недостатков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6.6. В пограничной зоне запрещается: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1) пересекать Государственную границу Российской Федерации, ночевать на воде, на островах и берегу в не установленных местах, приближаться к иностранным судам и вести с их командами переговоры, принимать от них или передавать им какие-либо предметы, грузы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2) выходить в море с неисправными радиостанциями или без установленных способов и средств связи с пунктом базирования;</w:t>
      </w:r>
    </w:p>
    <w:p>
      <w:pPr>
        <w:pStyle w:val="Normal"/>
        <w:bidi w:val="0"/>
        <w:ind w:firstLine="300"/>
        <w:rPr/>
      </w:pPr>
      <w:r>
        <w:rPr>
          <w:rFonts w:ascii="Times New Roman" w:hAnsi="Times New Roman"/>
          <w:sz w:val="24"/>
        </w:rPr>
        <w:t>3) переводить плавсредства с одного причала на другой без предварительного согласования с подразделением органов и войск ФПС РФ;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4) доставлять в пограничную зону лиц, не имеющих пропусков органов и войск ФПС РФ, а также передавать свои плавсредства таким лицам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Должностные лица и граждане, виновные в нарушениях, несут ответственность согласно действующему законодательству.</w:t>
      </w:r>
    </w:p>
    <w:p>
      <w:pPr>
        <w:pStyle w:val="Normal"/>
        <w:bidi w:val="0"/>
        <w:spacing w:lineRule="auto" w:line="259" w:before="400" w:after="0"/>
        <w:ind w:left="440" w:right="400" w:hanging="0"/>
        <w:rPr/>
      </w:pPr>
      <w:r>
        <w:rPr>
          <w:rFonts w:ascii="Times New Roman" w:hAnsi="Times New Roman"/>
          <w:b/>
          <w:sz w:val="24"/>
        </w:rPr>
        <w:t>7. ОСОБЕННОСТИ ПЛАВАНИЯ МАЛОМЕРНЫХ СУДОВ В КОЛЬСКОМ И КАНДАЛАКШСКОМ ЗАЛИВАХ</w:t>
      </w:r>
    </w:p>
    <w:p>
      <w:pPr>
        <w:pStyle w:val="Normal"/>
        <w:bidi w:val="0"/>
        <w:spacing w:before="220" w:after="0"/>
        <w:ind w:firstLine="280"/>
        <w:rPr/>
      </w:pPr>
      <w:r>
        <w:rPr>
          <w:rFonts w:ascii="Times New Roman" w:hAnsi="Times New Roman"/>
          <w:sz w:val="24"/>
        </w:rPr>
        <w:t>7.1. В Кольском заливе зоной плавания для маломерных судов является акватория залива, кроме запретных и ограниченных для плавания районов. Выход маломерных судов с подвесными моторами севернее параллели города Полярный запрещается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.2. При плавании в Кольском и Кандалакшском заливах маломерные суда должны следовать за пределами судового хода, держась, насколько это возможно, ближе к правому по ходу берегу или правому краю полосы движения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.3. В случаях, когда по условию пути такое следование невоз</w:t>
        <w:softHyphen/>
        <w:t>можно, маломерные суда могут идти по рекомендованному курсу, при этом они не должны затруднять движение и маневрирование немаломерных судов, для чего обязаны заблаговременно уходить с их пути без предварительного обмена звуковыми и зрительными сигналами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.4. Плавание маломерных судов, не оборудованных радиостан</w:t>
        <w:softHyphen/>
        <w:t>циями, компасами и РЛС, в условиях ограниченной видимости запрещается.</w:t>
      </w:r>
    </w:p>
    <w:p>
      <w:pPr>
        <w:pStyle w:val="Normal"/>
        <w:bidi w:val="0"/>
        <w:ind w:firstLine="280"/>
        <w:rPr/>
      </w:pPr>
      <w:r>
        <w:rPr>
          <w:rFonts w:ascii="Times New Roman" w:hAnsi="Times New Roman"/>
          <w:sz w:val="24"/>
        </w:rPr>
        <w:t>7.5. Плавание маломерных судов в прибрежной полосе Баренцева и Белого морей, в Кольском и Кандалакшском заливах разрешается только при наличии на борту исправной радиостанции УКВ, работающей на 16 канале, при условии выполнения требований Приказа Командующего Северным флотом и начальника Арктического регионального управления Федеральной пограничной службы Российской Федерации № 500/200 - 1999 г.</w:t>
      </w:r>
    </w:p>
    <w:p>
      <w:pPr>
        <w:pStyle w:val="Normal"/>
        <w:bidi w:val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pBdr/>
        <w:bidi w:val="0"/>
        <w:ind w:hanging="0"/>
        <w:rPr/>
        <w:framePr w:w="2301" w:h="331" w:x="7920" w:y="208" w:hSpace="10080" w:vSpace="40" w:wrap="notBeside" w:vAnchor="text" w:hAnchor="page" w:hRule="exact"/>
        <w:pBdr/>
      </w:pPr>
      <w:r>
        <w:rPr>
          <w:rFonts w:ascii="Times New Roman" w:hAnsi="Times New Roman"/>
          <w:b/>
          <w:sz w:val="24"/>
        </w:rPr>
        <w:t>В. БУДАГОВСКИЙ</w:t>
      </w:r>
    </w:p>
    <w:p>
      <w:pPr>
        <w:pStyle w:val="Normal"/>
        <w:bidi w:val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pBdr/>
        <w:bidi w:val="0"/>
        <w:ind w:hanging="0"/>
        <w:rPr/>
        <w:framePr w:w="4041" w:h="1009" w:x="2016" w:y="0" w:hSpace="10080" w:vSpace="40" w:wrap="notBeside" w:vAnchor="text" w:hAnchor="page" w:hRule="exact"/>
        <w:pBdr/>
      </w:pPr>
      <w:r>
        <w:rPr>
          <w:rFonts w:ascii="Times New Roman" w:hAnsi="Times New Roman"/>
          <w:b/>
          <w:sz w:val="24"/>
        </w:rPr>
        <w:t>И. о. заместителя Губернатора -управляющий делами Губернатора Мурманской области</w:t>
      </w:r>
    </w:p>
    <w:p>
      <w:pPr>
        <w:pStyle w:val="Normal"/>
        <w:bidi w:val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  <w:u w:val="single"/>
        </w:rPr>
        <w:t>Приложение № 2</w:t>
      </w:r>
    </w:p>
    <w:p>
      <w:pPr>
        <w:pStyle w:val="Normal"/>
        <w:bidi w:val="0"/>
        <w:spacing w:lineRule="auto" w:line="259" w:before="160" w:after="0"/>
        <w:ind w:hanging="0"/>
        <w:rPr/>
      </w:pPr>
      <w:r>
        <w:rPr>
          <w:rFonts w:ascii="Times New Roman" w:hAnsi="Times New Roman"/>
          <w:sz w:val="24"/>
        </w:rPr>
        <w:t>УТВЕРЖДЕН постановлением Губернатора Мурманской области от 14.06.2000 г. № 245-П Г</w:t>
      </w:r>
    </w:p>
    <w:p>
      <w:pPr>
        <w:pStyle w:val="Normal"/>
        <w:bidi w:val="0"/>
        <w:spacing w:before="140" w:after="0"/>
        <w:ind w:hanging="0"/>
        <w:rPr/>
      </w:pPr>
      <w:r>
        <w:rPr>
          <w:rFonts w:ascii="Times New Roman" w:hAnsi="Times New Roman"/>
          <w:b/>
          <w:sz w:val="24"/>
        </w:rPr>
        <w:t>ПЕРЕЧЕНЬ</w:t>
      </w: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</w:rPr>
        <w:t>неисправностей, при наличии которых запрещается эксплуатация маломерных судов</w:t>
      </w:r>
    </w:p>
    <w:p>
      <w:pPr>
        <w:pStyle w:val="Normal"/>
        <w:bidi w:val="0"/>
        <w:spacing w:before="60" w:after="0"/>
        <w:ind w:left="200" w:hanging="0"/>
        <w:rPr/>
      </w:pPr>
      <w:r>
        <w:rPr>
          <w:rFonts w:ascii="Times New Roman" w:hAnsi="Times New Roman"/>
          <w:b/>
          <w:sz w:val="24"/>
          <w:u w:val="single"/>
        </w:rPr>
        <w:t>1. По корпусу: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1) имеются свищи, пробоины, разрывы набора и обшивки (неза</w:t>
        <w:softHyphen/>
        <w:t>висимо от местонахождения), водотечность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2) отсутствуют или разгерметизированы предусмотренные конст</w:t>
        <w:softHyphen/>
        <w:t>рукцией судна гермоотсеки и воздушные ящики.</w:t>
      </w:r>
    </w:p>
    <w:p>
      <w:pPr>
        <w:pStyle w:val="Normal"/>
        <w:bidi w:val="0"/>
        <w:spacing w:before="60" w:after="0"/>
        <w:ind w:left="200" w:hanging="0"/>
        <w:rPr/>
      </w:pPr>
      <w:r>
        <w:rPr>
          <w:rFonts w:ascii="Times New Roman" w:hAnsi="Times New Roman"/>
          <w:b/>
          <w:sz w:val="24"/>
          <w:u w:val="single"/>
        </w:rPr>
        <w:t>2. По рулевому устройству: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1) не обеспечивается полный угол перекладки руля (35° на борт), затруднено вращение рулевого штурвала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2) наличие повреждений деталей рулевого привода, направляю</w:t>
        <w:softHyphen/>
        <w:t>щих блоков, опорных подшипников, натяжных талрепов, пера руля, штуртросовой передачи, разрывы каболок штуртроса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3) отсутствуют предусмотренные конструкцией детали крепле</w:t>
        <w:softHyphen/>
        <w:t>ния рулевого привода (шплинты, гайки, контргайки и т.п.)</w:t>
      </w:r>
    </w:p>
    <w:p>
      <w:pPr>
        <w:pStyle w:val="Normal"/>
        <w:bidi w:val="0"/>
        <w:spacing w:before="60" w:after="0"/>
        <w:ind w:left="200" w:hanging="0"/>
        <w:rPr/>
      </w:pPr>
      <w:r>
        <w:rPr>
          <w:rFonts w:ascii="Times New Roman" w:hAnsi="Times New Roman"/>
          <w:b/>
          <w:sz w:val="24"/>
          <w:u w:val="single"/>
        </w:rPr>
        <w:t>3. По двигателю, подвесному мотору: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1) подтекает топливо из бензобаков, топливного шланга, системы питания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2) имеется значительная вибрация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3) отсутствует или неисправен глушитель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4) повреждена система дистанционного управления двигателем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5) не обеспечивается легкое включение (выключение) реверс-редуктора, рукоятка реверса не фиксируется в положениях "вперед" "назад" "нейтрально" (возможно самопроизвольное вклю</w:t>
        <w:softHyphen/>
        <w:t>чение (выключение) реверс-редуктора), неисправна блокировка запуска двигателя (мотора) при включенном реверсе, где это предусмотрено конструкцией;</w:t>
      </w:r>
    </w:p>
    <w:p>
      <w:pPr>
        <w:pStyle w:val="Normal"/>
        <w:bidi w:val="0"/>
        <w:ind w:firstLine="260"/>
        <w:rPr/>
      </w:pPr>
      <w:r>
        <w:rPr>
          <w:rFonts w:ascii="Times New Roman" w:hAnsi="Times New Roman"/>
          <w:sz w:val="24"/>
        </w:rPr>
        <w:t>6) не закреплен или отсутствует страховочный трос у подвесного лодочного мотора.</w:t>
      </w:r>
    </w:p>
    <w:p>
      <w:pPr>
        <w:pStyle w:val="Normal"/>
        <w:bidi w:val="0"/>
        <w:spacing w:before="40" w:after="0"/>
        <w:ind w:left="200" w:hanging="0"/>
        <w:rPr/>
      </w:pPr>
      <w:r>
        <w:rPr>
          <w:rFonts w:ascii="Times New Roman" w:hAnsi="Times New Roman"/>
          <w:b/>
          <w:sz w:val="24"/>
          <w:u w:val="single"/>
        </w:rPr>
        <w:t>4. По отличительным огням:</w:t>
      </w:r>
    </w:p>
    <w:p>
      <w:pPr>
        <w:pStyle w:val="Normal"/>
        <w:bidi w:val="0"/>
        <w:spacing w:before="60" w:after="0"/>
        <w:ind w:firstLine="260"/>
        <w:rPr/>
      </w:pPr>
      <w:r>
        <w:rPr>
          <w:rFonts w:ascii="Times New Roman" w:hAnsi="Times New Roman"/>
          <w:sz w:val="24"/>
        </w:rPr>
        <w:t>отличительные огни не соответствуют требованиям МППСС (ППВВП) или неисправны.</w:t>
      </w:r>
    </w:p>
    <w:p>
      <w:pPr>
        <w:sectPr>
          <w:type w:val="nextPage"/>
          <w:pgSz w:w="11906" w:h="16820"/>
          <w:pgMar w:left="851" w:right="8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hanging="0"/>
        <w:rPr/>
        <w:framePr w:w="3720" w:h="1104" w:x="260" w:y="40" w:hSpace="10080" w:vSpace="40" w:wrap="notBeside" w:vAnchor="text" w:hAnchor="margin" w:hRule="exact"/>
        <w:pBdr/>
      </w:pPr>
      <w:r>
        <w:rPr>
          <w:rFonts w:ascii="Times New Roman" w:hAnsi="Times New Roman"/>
          <w:b/>
          <w:sz w:val="24"/>
        </w:rPr>
        <w:t>И. о. заместителя Губернатора— управляющий делами Губернатора Мурманской области</w:t>
      </w:r>
    </w:p>
    <w:p>
      <w:pPr>
        <w:pStyle w:val="Normal"/>
        <w:pBdr/>
        <w:bidi w:val="0"/>
        <w:ind w:hanging="0"/>
        <w:rPr/>
        <w:framePr w:w="2860" w:h="276" w:x="4480" w:y="360" w:hSpace="10080" w:vSpace="40" w:wrap="notBeside" w:vAnchor="text" w:hAnchor="margin" w:hRule="exact"/>
        <w:pBdr/>
      </w:pPr>
      <w:r>
        <w:rPr>
          <w:rFonts w:ascii="Times New Roman" w:hAnsi="Times New Roman"/>
          <w:b/>
          <w:sz w:val="24"/>
        </w:rPr>
        <w:t>В. БУДАГОВСКИЙ</w:t>
      </w:r>
    </w:p>
    <w:p>
      <w:pPr>
        <w:pStyle w:val="Normal"/>
        <w:bidi w:val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continuous"/>
          <w:pgSz w:w="11906" w:h="16820"/>
          <w:pgMar w:left="851" w:right="8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40" w:after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type w:val="continuous"/>
          <w:pgSz w:w="11906" w:h="16820"/>
          <w:pgMar w:left="851" w:right="843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>
          <w:rFonts w:ascii="Times New Roman" w:hAnsi="Times New Roman"/>
          <w:sz w:val="24"/>
          <w:u w:val="single"/>
        </w:rPr>
        <w:t>Приложение № 3</w:t>
      </w:r>
    </w:p>
    <w:p>
      <w:pPr>
        <w:pStyle w:val="Normal"/>
        <w:bidi w:val="0"/>
        <w:spacing w:lineRule="auto" w:line="218" w:before="60" w:after="0"/>
        <w:ind w:left="240" w:right="200" w:hanging="0"/>
        <w:rPr/>
      </w:pPr>
      <w:r>
        <w:rPr>
          <w:rFonts w:ascii="Times New Roman" w:hAnsi="Times New Roman"/>
          <w:sz w:val="24"/>
        </w:rPr>
        <w:t>УТВЕРЖДЕНЫ постановлением Губернатора Мурманской области от 14.06.2000 г. № 245-ПГ</w:t>
      </w:r>
    </w:p>
    <w:p>
      <w:pPr>
        <w:pStyle w:val="Normal"/>
        <w:bidi w:val="0"/>
        <w:spacing w:before="300" w:after="0"/>
        <w:ind w:left="240" w:hanging="0"/>
        <w:rPr/>
      </w:pPr>
      <w:r>
        <w:rPr>
          <w:rFonts w:ascii="Times New Roman" w:hAnsi="Times New Roman"/>
          <w:b/>
          <w:sz w:val="24"/>
        </w:rPr>
        <w:t>НОРМЫ</w:t>
      </w:r>
    </w:p>
    <w:p>
      <w:pPr>
        <w:pStyle w:val="Normal"/>
        <w:bidi w:val="0"/>
        <w:spacing w:before="0" w:after="140"/>
        <w:ind w:left="240" w:hanging="0"/>
        <w:rPr/>
      </w:pPr>
      <w:r>
        <w:rPr>
          <w:rFonts w:ascii="Times New Roman" w:hAnsi="Times New Roman"/>
          <w:b/>
          <w:sz w:val="24"/>
        </w:rPr>
        <w:t>оборудования и предметов снабжения маломерных судов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3248"/>
        <w:gridCol w:w="991"/>
        <w:gridCol w:w="1277"/>
        <w:gridCol w:w="1274"/>
        <w:gridCol w:w="1276"/>
      </w:tblGrid>
      <w:tr>
        <w:trPr>
          <w:trHeight w:val="6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 xml:space="preserve">№ </w:t>
            </w:r>
            <w:r>
              <w:rPr>
                <w:rFonts w:ascii="Times New Roman" w:hAnsi="Times New Roman"/>
                <w:sz w:val="24"/>
              </w:rPr>
              <w:t>пп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Наименование оборудования и предметов снабж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Гребные лод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Мотор</w:t>
              <w:softHyphen/>
              <w:t>ные лодк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Катер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Парус</w:t>
              <w:softHyphen/>
              <w:t>ные суд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4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Обух или обух-кольц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-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Рым или утка - рым, или утка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-3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-3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3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Буксирно-швартовый канат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4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Отпорный крюк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5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Якорь с якорным канатом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-2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6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Спасательное кольцо с ли</w:t>
              <w:softHyphen/>
              <w:t>нем или спасательный круг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7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Весла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8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Водоотливной насос (ручной)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0-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9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Ведро с черпаком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0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Огнетушитель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1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Кошма (брезент) 1,5х1,5 м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2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Ремонтная аптечка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3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Медицинская аптечка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Индивидуальные спасатель</w:t>
              <w:softHyphen/>
              <w:t>ные средстыв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4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по числу членов экипажа и пассажиров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5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Ракета бедствия парашют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6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Фальшфейер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0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7.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Звукосигнальное устройство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8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Электрофонарь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0" w:after="0"/>
              <w:ind w:hanging="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ind w:hanging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40" w:after="0"/>
        <w:ind w:left="240" w:hanging="0"/>
        <w:rPr/>
      </w:pPr>
      <w:r>
        <w:rPr>
          <w:rFonts w:ascii="Times New Roman" w:hAnsi="Times New Roman"/>
          <w:b/>
          <w:sz w:val="24"/>
          <w:u w:val="single"/>
        </w:rPr>
        <w:t>Примечание.</w:t>
      </w:r>
      <w:r>
        <w:rPr>
          <w:rFonts w:ascii="Times New Roman" w:hAnsi="Times New Roman"/>
          <w:sz w:val="24"/>
        </w:rPr>
        <w:t xml:space="preserve"> Указанные нормы распространяются на маломерные суда как промышленной, так и индивидуальной постройки.</w:t>
      </w:r>
    </w:p>
    <w:p>
      <w:pPr>
        <w:sectPr>
          <w:type w:val="nextPage"/>
          <w:pgSz w:w="11906" w:h="16820"/>
          <w:pgMar w:left="1440" w:right="1835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hanging="0"/>
        <w:rPr/>
        <w:framePr w:w="2040" w:h="552" w:x="4180" w:y="480" w:hSpace="80" w:vSpace="40" w:wrap="notBeside" w:vAnchor="text" w:hAnchor="margin" w:hRule="exact"/>
        <w:pBdr/>
      </w:pPr>
      <w:r>
        <w:rPr>
          <w:rFonts w:ascii="Times New Roman" w:hAnsi="Times New Roman"/>
          <w:b/>
          <w:sz w:val="24"/>
        </w:rPr>
        <w:t>В. БУДАГОВСКИЙ</w:t>
      </w:r>
    </w:p>
    <w:p>
      <w:pPr>
        <w:pStyle w:val="Normal"/>
        <w:bidi w:val="0"/>
        <w:spacing w:before="100" w:after="0"/>
        <w:ind w:hanging="0"/>
        <w:rPr/>
      </w:pPr>
      <w:r>
        <w:rPr>
          <w:rFonts w:ascii="Times New Roman" w:hAnsi="Times New Roman"/>
          <w:b/>
          <w:sz w:val="24"/>
        </w:rPr>
        <w:t>И. о. заместителя Губернатора -управляющий делами Губернатора Мурманской области</w:t>
      </w:r>
    </w:p>
    <w:p>
      <w:pPr>
        <w:sectPr>
          <w:type w:val="continuous"/>
          <w:pgSz w:w="11906" w:h="16820"/>
          <w:pgMar w:left="1440" w:right="1835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20" w:after="0"/>
        <w:ind w:hanging="0"/>
        <w:rPr/>
      </w:pPr>
      <w:r>
        <w:rPr/>
      </w:r>
    </w:p>
    <w:sectPr>
      <w:type w:val="continuous"/>
      <w:pgSz w:w="11906" w:h="16820"/>
      <w:pgMar w:left="1440" w:right="1835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80"/>
      <w:jc w:val="both"/>
    </w:pPr>
    <w:rPr>
      <w:rFonts w:ascii="Arial" w:hAnsi="Arial" w:eastAsia="Symbol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28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28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28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autoRedefine/>
    <w:qFormat/>
    <w:pPr>
      <w:numPr>
        <w:ilvl w:val="0"/>
        <w:numId w:val="1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80"/>
    </w:pPr>
    <w:rPr/>
  </w:style>
  <w:style w:type="paragraph" w:styleId="ListContinue3">
    <w:name w:val="List Continue 3"/>
    <w:basedOn w:val="Normal"/>
    <w:qFormat/>
    <w:pPr>
      <w:spacing w:before="0" w:after="120"/>
      <w:ind w:left="849" w:firstLine="280"/>
    </w:pPr>
    <w:rPr/>
  </w:style>
  <w:style w:type="paragraph" w:styleId="BodyText2">
    <w:name w:val="Body Text 2"/>
    <w:basedOn w:val="Normal"/>
    <w:qFormat/>
    <w:pPr>
      <w:spacing w:before="0" w:after="120"/>
      <w:ind w:left="283" w:firstLine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7</Words>
  <Characters>32039</Characters>
  <CharactersWithSpaces>260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9:02:00Z</dcterms:created>
  <dc:creator>1</dc:creator>
  <dc:description/>
  <dc:language>en-US</dc:language>
  <cp:lastModifiedBy/>
  <dcterms:modified xsi:type="dcterms:W3CDTF">2001-11-01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