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56296661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71103035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335629018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62388218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3907938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585444337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158099882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