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57178575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234458953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82876674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862708259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583147369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130565081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936426088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