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ий Государственный Университет Сервиса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олжский Технологический Институт Сервиса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федра “Социально-культурный сервис и туризм”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Социологическое</w:t>
      </w:r>
    </w:p>
    <w:p>
      <w:pPr>
        <w:pStyle w:val="Heading1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следование</w:t>
      </w:r>
    </w:p>
    <w:p>
      <w:pPr>
        <w:pStyle w:val="Heading"/>
        <w:widowControl/>
        <w:spacing w:lineRule="auto" w:line="360"/>
        <w:ind w:firstLine="72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caps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одверженность молодёжи к алкоголизму</w:t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ила: Козловская Н.</w:t>
      </w:r>
    </w:p>
    <w:p>
      <w:pPr>
        <w:pStyle w:val="Normal"/>
        <w:widowControl/>
        <w:spacing w:lineRule="auto" w:line="360"/>
        <w:ind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ппа: СкР-402</w:t>
      </w:r>
    </w:p>
    <w:p>
      <w:pPr>
        <w:pStyle w:val="Normal"/>
        <w:widowControl/>
        <w:spacing w:lineRule="auto" w:line="360"/>
        <w:ind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ил: Ермишин С.П.</w:t>
      </w:r>
    </w:p>
    <w:p>
      <w:pPr>
        <w:pStyle w:val="Normal"/>
        <w:widowControl/>
        <w:spacing w:lineRule="auto" w:line="360"/>
        <w:ind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3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ятти 2001</w:t>
      </w:r>
    </w:p>
    <w:p>
      <w:pPr>
        <w:pStyle w:val="Normal"/>
        <w:widowControl/>
        <w:spacing w:lineRule="auto" w:line="360"/>
        <w:ind w:firstLine="72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а социологического исследования.</w:t>
      </w:r>
    </w:p>
    <w:p>
      <w:pPr>
        <w:pStyle w:val="Heading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ind w:left="709" w:hanging="0"/>
        <w:jc w:val="left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1. Теоретическая часть</w:t>
      </w:r>
    </w:p>
    <w:p>
      <w:pPr>
        <w:pStyle w:val="Heading2"/>
        <w:ind w:left="709" w:hanging="0"/>
        <w:jc w:val="lef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aps w:val="false"/>
          <w:smallCap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 w:val="false"/>
          <w:smallCaps w:val="false"/>
          <w:sz w:val="32"/>
          <w:szCs w:val="32"/>
        </w:rPr>
      </w:r>
    </w:p>
    <w:p>
      <w:pPr>
        <w:pStyle w:val="Heading2"/>
        <w:ind w:left="709" w:hanging="0"/>
        <w:jc w:val="lef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aps w:val="false"/>
          <w:smallCaps w:val="fals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 w:val="false"/>
          <w:smallCaps w:val="false"/>
        </w:rPr>
        <w:t>1.1 Описание проблемной ситуации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/>
          <w:sz w:val="24"/>
          <w:szCs w:val="24"/>
        </w:rPr>
      </w:r>
    </w:p>
    <w:p>
      <w:pPr>
        <w:pStyle w:val="TextBody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ой из самых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приверженцев алкоголя постоянно снижается. Я хочу более подробно остановиться на проблеме алкоголизма среди учащейся молодежи высших учебных заведений, т.к. несмотря на высокий уровень информированности и образованности, распитие спиртных напитков все же является в этих кругах популярным времяпрепровождением. С данной проблемой должно бороться не только обществу, но и каждый человек также должен осознавать для себя большой вред и стараться бороться с ним. Только после этого можно говорить о решении данной проблемы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2 Проблема исследования</w:t>
      </w:r>
    </w:p>
    <w:p>
      <w:pPr>
        <w:pStyle w:val="TextBody"/>
        <w:widowControl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блема – это сложный вопрос, требующий изучения, исследования и решения. Проблема данного социологического исследования заключается в изучении причин распространения пристрастия к спиртным напиткам среди молодеж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3 Цель исследования</w:t>
      </w:r>
    </w:p>
    <w:p>
      <w:pPr>
        <w:pStyle w:val="TextBody"/>
        <w:widowControl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 исследования – выявить состояние этой проблемы на данный момент времени в нашем институте.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4 Задача исследования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WWBodyText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рать как можно больше информации по данной проблеме с помощью социологического опроса, проводимого в форме анкетирования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5 Объект исследования:\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ащиеся высших учебных заведений города Тольятти - генеральная совокупность. Выборочная совокупность - студенты ПТИСа факультета “ФСТиД”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6 Предмет исследования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авило, предмет фиксируется в исходном теоретическом понятии и включается в формулировку темы исследования. Описать проблемную ситуацию помогает предварительное или разведовательное исследование - интервью, анализ статистики, документов, мнения экспертов. Конкретные границы исследования устанавливаются путем формулировки целей и задач исследования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мет исследования - это значимые стороны объекта, подлежащие изучению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мет данного исследования - приверженность студентов к употреблению спиртных напитков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7 Гипотеза исследова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инство случаев потребления спиртных напитков связано с целью повысить свое настроение либо, по утверждениям пьющих, «расслабиться», и причиной, по которой они впервые стали их употреблять алкоголь, является желание попробовать и почувствовать себя взрослым. Негативные последствия, которые несёт алкоголизм, оказывают прежде всего вред здоровью.</w:t>
      </w:r>
    </w:p>
    <w:p>
      <w:pPr>
        <w:pStyle w:val="TextBody"/>
        <w:widowControl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/>
        <w:ind w:left="567" w:hanging="0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1.8 Расчет выборочной совокупности</w:t>
      </w:r>
    </w:p>
    <w:p>
      <w:pPr>
        <w:pStyle w:val="TextBody"/>
        <w:widowControl/>
        <w:spacing w:lineRule="auto" w:line="360"/>
        <w:ind w:firstLine="720"/>
        <w:rPr/>
      </w:pPr>
      <w:r>
        <w:rPr/>
        <w:t>Генеральной совокупностью в данном исследовании является население в возрасте от 17 от 25 лет. Выборочная совокупность равна 30 человек: 15 мужского пола и 15 женского. Мы проводим выборочное исследование при помощи анкетирования и не претендуем на большую репрезентативность полученных данных. Данным исследованием мы хотим обратить внимание общества на данную проблему.</w:t>
      </w:r>
    </w:p>
    <w:tbl>
      <w:tblPr>
        <w:tblW w:w="94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Уважаемый студент!</w:t>
            </w:r>
          </w:p>
          <w:p>
            <w:pPr>
              <w:pStyle w:val="Normal"/>
              <w:widowControl/>
              <w:ind w:firstLine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Просим вас ответить на вопросы данной анкеты, анонимность и конфиденциальность гарантируется. Большинство вопросов подразумевают выбор одного из предложенных вариантов, не относящиеся к вам вопросы можете пропуска</w:t>
            </w:r>
            <w:r>
              <w:rPr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ь. Заранее благодарим!</w:t>
            </w:r>
          </w:p>
          <w:p>
            <w:pPr>
              <w:pStyle w:val="TextBody"/>
              <w:widowControl/>
              <w:spacing w:lineRule="auto" w:line="360"/>
              <w:ind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ind w:firstLine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Ваш пол</w:t>
            </w:r>
          </w:p>
          <w:p>
            <w:pPr>
              <w:pStyle w:val="TextBody"/>
              <w:widowControl/>
              <w:ind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а) мужской </w:t>
            </w:r>
          </w:p>
          <w:p>
            <w:pPr>
              <w:pStyle w:val="TextBody"/>
              <w:widowControl/>
              <w:tabs>
                <w:tab w:val="clear" w:pos="720"/>
                <w:tab w:val="left" w:pos="-142" w:leader="none"/>
              </w:tabs>
              <w:ind w:firstLine="709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женский</w:t>
            </w:r>
          </w:p>
          <w:p>
            <w:pPr>
              <w:pStyle w:val="TextBody"/>
              <w:widowControl/>
              <w:tabs>
                <w:tab w:val="clear" w:pos="720"/>
                <w:tab w:val="left" w:pos="360" w:leader="none"/>
              </w:tabs>
              <w:ind w:left="36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Употребляете ли вы алкоголь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д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нет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С какой целью вы употребляете спиртные напитки? (возможны несколько вариантов ответов)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а) чтобы снять напряжение (стресс) 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чтобы повысить своё настроение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) чтобы поддержать компанию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г) ваш вариант ответа ________________________________________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Всегда ли Вы можете отказаться от предложения выпить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д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нет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Как часто Вы употребляете спиртные напитки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ежедневно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не более трех раз в неделю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) не более двух раз в месяц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Какие спиртные напитки вы предпочитаете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водк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пиво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) вино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г) джины, коктейли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д) свой вариант _________________________________</w:t>
            </w:r>
            <w:r>
              <w:rPr>
                <w:i/>
                <w:iCs/>
                <w:sz w:val="24"/>
                <w:szCs w:val="24"/>
              </w:rPr>
              <w:t>_______________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firstLine="36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наете ли вы о вреде, наносимым организму алкоголем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д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нет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Считаете ли вы, что выпиваемые вами спиртные напитки вредят вашему здоровью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д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нет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Нравится ли вам состояние алкогольного опьянения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да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нет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Какие чувства вызывает у вас человек, отказывающийся от спиртного во время застолья?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удивление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недовольство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) обиду, что отказывается выпить с вами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г) жалость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д) свой вариант _______________________________________________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ind w:hanging="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800" w:hanging="720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Во сколько лет вы впервые попробовали алкогольный напиток?</w:t>
            </w:r>
          </w:p>
          <w:p>
            <w:pPr>
              <w:pStyle w:val="TextBody"/>
              <w:widowControl/>
              <w:ind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) до 12 лет</w:t>
            </w:r>
          </w:p>
          <w:p>
            <w:pPr>
              <w:pStyle w:val="TextBody"/>
              <w:widowControl/>
              <w:ind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б) 12 – 16 лет</w:t>
            </w:r>
          </w:p>
          <w:p>
            <w:pPr>
              <w:pStyle w:val="TextBody"/>
              <w:widowControl/>
              <w:ind w:firstLine="720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в) 17 – 20 лет</w:t>
            </w:r>
          </w:p>
          <w:p>
            <w:pPr>
              <w:pStyle w:val="Normal"/>
              <w:widowControl/>
              <w:ind w:firstLine="709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г) после 21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кетирование проводилось в форме прямого опроса (раздаточное анкетирование) в холле главного корпуса ПТИСа в течение большой перемены. После сбора и обработки анкет, информации была сведена в следующую таблицу.</w:t>
      </w:r>
    </w:p>
    <w:p>
      <w:pPr>
        <w:pStyle w:val="TextBody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94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851"/>
        <w:gridCol w:w="749"/>
        <w:gridCol w:w="1377"/>
        <w:gridCol w:w="1509"/>
        <w:gridCol w:w="255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опрос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ариант ответа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л-во ответов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центное отнош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щее процентное соотношени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ж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н.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ж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%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widowControl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567" w:hanging="0"/>
        <w:jc w:val="left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Результаты исследования</w:t>
      </w:r>
    </w:p>
    <w:p>
      <w:pPr>
        <w:pStyle w:val="Heading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TextBody"/>
        <w:widowControl/>
        <w:spacing w:lineRule="auto" w:line="360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нализируя результаты нашего исследования, мы сделали следующие выводы:</w:t>
      </w:r>
    </w:p>
    <w:p>
      <w:pPr>
        <w:pStyle w:val="Normal"/>
        <w:widowControl/>
        <w:spacing w:lineRule="auto" w:line="360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ша гипотеза о том, что пристрастие к алкоголю укоренилось среди молодёжи, оказалась верной. Большинство молодых людей подвержены данной вредной привычке, в частности: алкоголю подвержены 93% мужчин и 86% женщин.</w:t>
      </w:r>
    </w:p>
    <w:p>
      <w:pPr>
        <w:pStyle w:val="BodyText2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ой целью потребления спиртных напитков является повышение настроения – 50% (53% - девушки, 46% - парни). Кроме того, 46% молодых людей употребляют спиртное, чтобы поддержать компанию – также 46%; среди девушек более популярна такая причина, как снятие стресса – 53%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казаться от предложения выпить уже не могут 20% юношей и 6,7% девушек. Мы не уточняли, происходит это вследствие нежелания «обидеть» предлагающего, или же спиртное превратилось в необходимость, от употребления которой никогда не отказываются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епень зависимости от алкоголя показана следующими показателям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жедневно употребляют спиртные напитки 6,7% мужчин и 0% женщин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590" w:leader="none"/>
        </w:tabs>
        <w:spacing w:lineRule="auto" w:line="360"/>
        <w:ind w:left="108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олее трёх раз в неделю – 67% мужчин и 46% женщин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590" w:leader="none"/>
        </w:tabs>
        <w:spacing w:lineRule="auto" w:line="360"/>
        <w:ind w:left="720" w:hanging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олее трёх раз в месяц – 33% мужчин и 46% женщин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сожалению, вопрос 5 (предпочтение какого рода спиртных напитков) выявило пристрастие 33% юношей исключительно к напитком с высоким содержанием алкоголя (водка). Наиболее популярным напитком среди юношей оказалось пиво – 67%, у девушек – джины и коктейли – 46%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и предполагалось ранее, большинство респондентов знают о вреде алкоголя для здоровья. – 96,6%.  Однако, на вопрос, считаете ли вы, что выпмваемые вами спиртные напитки приносят вред вашему здоровью, утвердительно ответили только 36,6% респондентов. Это (в сравнении с частотой употребления ими спиртного), заставляет сделать вывод, что они не объективно оценивают эффект алкоголя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ьмой вопрос был переходным и рассчитан на чисто субъективный ответ: состояние алкогольного опьянения нравится 73,3% юношей и 53% девушек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ним из основных вопросов анкеты можно считать девятый: «Какие чувства вызывает у вас человек, отказывающийся от спиртного во время застолья?»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дивление – 30% (вывод: 30% молодежи не представляют себе праздник без горячительных напитков, поскольку человек, отказавшийся от спиртного во время застолья, вызывает недоумение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довольство – 6,6% (причем все – девушки. Отсюда мы можем сделать вывод, что зачастую человек не отказывается выпить только ради того, чтобы не вызвать недовольство компании, так называемых друзей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ида, что отказывается выпить с вами – 10% (этот вариант ответа дублирует предыдущий, просто был составлен другими словами, т.к. предварительное испытание анкеты показало, что в графу «другой вариант» нередко вписывали слова «обида», не воспринимая их, очевидно, как равноценные по смыслу варианты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алость – 13,3%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1800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пулярным ответом в графе «ваш вариант» было «уважение» - 10%, «никаких, это его дело» - 10%.</w:t>
      </w:r>
    </w:p>
    <w:p>
      <w:pPr>
        <w:pStyle w:val="Normal"/>
        <w:widowControl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вые большинство молодых людей попробовали алкоголь в 12-16 лет (ближе к 16 годам) – 73,3%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widowControl/>
        <w:spacing w:lineRule="auto" w:line="360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ind w:left="709" w:hanging="0"/>
        <w:jc w:val="left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2. Процедурная часть</w:t>
      </w:r>
    </w:p>
    <w:p>
      <w:pPr>
        <w:pStyle w:val="Heading"/>
        <w:widowControl/>
        <w:spacing w:lineRule="auto" w:line="360"/>
        <w:ind w:firstLine="720"/>
        <w:jc w:val="left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09.04.2001 – составление и размножение образца.</w:t>
      </w:r>
    </w:p>
    <w:p>
      <w:pPr>
        <w:pStyle w:val="Normal"/>
        <w:widowControl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04.2001 – 10.04.2001 – проведение анкетирования.</w:t>
      </w:r>
    </w:p>
    <w:p>
      <w:pPr>
        <w:pStyle w:val="WWBodyText2"/>
        <w:widowControl/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.04.2001 – оформление программы, анализ анкет и группировка полученных данных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4"/>
          <w:szCs w:val="24"/>
        </w:rPr>
        <w:t>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04.2001 –</w:t>
        <w:softHyphen/>
        <w:softHyphen/>
        <w:t xml:space="preserve"> оформление выводов исследования, подготовка программы и выводов к защите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Heading1"/>
        <w:ind w:left="709" w:hanging="0"/>
        <w:jc w:val="left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3. Организационный раздел программы</w:t>
      </w:r>
    </w:p>
    <w:p>
      <w:pPr>
        <w:pStyle w:val="Normal"/>
        <w:rPr>
          <w:rFonts w:ascii="Times New Roman Cyr" w:hAnsi="Times New Roman Cyr" w:eastAsia="Times New Roman Cyr" w:cs="Times New Roman Cyr"/>
          <w:caps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/>
          <w:sz w:val="32"/>
          <w:szCs w:val="32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чий план исследования - схема действий с распределением времени и ресурсов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этапы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ормирование рабочей группы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ка программы исследова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работка инструментар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чет выборки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дение пилотажных исследований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ножение инструментов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структаж участников полевого исследова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полевого исследова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троль качества заполненных документов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готовка инструментов к обработке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ботк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ализ результатов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готовка отчет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формление архива исследования.</w:t>
      </w:r>
    </w:p>
    <w:sectPr>
      <w:headerReference w:type="default" r:id="rId2"/>
      <w:headerReference w:type="first" r:id="rId3"/>
      <w:type w:val="nextPage"/>
      <w:pgSz w:w="11906" w:h="16838"/>
      <w:pgMar w:left="1800" w:right="849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eastAsia="Arial Black" w:cs="Arial Black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WWBodyText2">
    <w:name w:val="WW-Body Text 2"/>
    <w:basedOn w:val="Normal"/>
    <w:qFormat/>
    <w:pPr>
      <w:ind w:left="2552" w:hanging="2552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/>
      <w:spacing w:lineRule="auto" w:line="36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9:47:00Z</dcterms:created>
  <dc:creator>Sergey</dc:creator>
  <dc:description/>
  <dc:language>en-US</dc:language>
  <cp:lastModifiedBy>Natashechka</cp:lastModifiedBy>
  <dcterms:modified xsi:type="dcterms:W3CDTF">2001-04-13T18:04:00Z</dcterms:modified>
  <cp:revision>45</cp:revision>
  <dc:subject/>
  <dc:title>Тюменский государственный университет</dc:title>
</cp:coreProperties>
</file>