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Государственный  Университет  Упр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FF"/>
                <w:sz w:val="28"/>
              </w:rPr>
              <w:t>Им.С.Орджоникидз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титут Социологии и Управления Персонало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пециальность</w:t>
            </w:r>
            <w:r>
              <w:rPr>
                <w:sz w:val="28"/>
                <w:lang w:val="en-US"/>
              </w:rPr>
              <w:t>: Связи с общественностью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Реферат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 тему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36"/>
              </w:rPr>
            </w:pPr>
            <w:r>
              <w:rPr>
                <w:color w:val="0000FF"/>
                <w:sz w:val="36"/>
                <w:lang w:val="ru-RU"/>
              </w:rPr>
              <w:t>П. Л. ЛАВРОВ: СУБЪЕКТИВНЫЙ МЕТОД В СОЦИОЛОГИИ</w:t>
            </w:r>
            <w:r>
              <w:rPr>
                <w:color w:val="0000FF"/>
                <w:sz w:val="36"/>
              </w:rPr>
              <w:t>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jc w:val="center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ыполнили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Студенты группы PR-IV</w:t>
            </w:r>
            <w:r>
              <w:rPr>
                <w:sz w:val="28"/>
              </w:rPr>
              <w:t>-1</w:t>
            </w:r>
            <w:r>
              <w:rPr>
                <w:sz w:val="28"/>
                <w:lang w:val="en-US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уляев М.М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учина М.А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имаков А.А.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верил</w:t>
            </w:r>
            <w:r>
              <w:rPr>
                <w:sz w:val="28"/>
                <w:lang w:val="en-US"/>
              </w:rPr>
              <w:t xml:space="preserve">: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ондауров В.И.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Москва 1998г.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5:38:00Z</dcterms:created>
  <dc:creator>Лебедев Александр</dc:creator>
  <dc:description/>
  <dc:language>en-US</dc:language>
  <cp:lastModifiedBy>Luchina</cp:lastModifiedBy>
  <cp:lastPrinted>1998-10-27T18:37:00Z</cp:lastPrinted>
  <dcterms:modified xsi:type="dcterms:W3CDTF">1998-10-27T15:38:00Z</dcterms:modified>
  <cp:revision>2</cp:revision>
  <dc:subject/>
  <dc:title>Государственная  Академия  Управления</dc:title>
</cp:coreProperties>
</file>