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ведение……………………………………………. …………….. 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енный путь Антона Шандора ЛаВея………………………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танинская Библия: Основные положения……………………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тановление Церкви Сатаны, или скандал – залог успеха…. 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.   1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pacing w:val="2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5:30:00Z</dcterms:created>
  <dc:creator>Виктор</dc:creator>
  <dc:description/>
  <dc:language>en-US</dc:language>
  <cp:lastModifiedBy>Виктор</cp:lastModifiedBy>
  <dcterms:modified xsi:type="dcterms:W3CDTF">2005-11-01T15:40:00Z</dcterms:modified>
  <cp:revision>6</cp:revision>
  <dc:subject/>
  <dc:title>Содержание</dc:title>
</cp:coreProperties>
</file>