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ртон Бланш – «Тайная жизнь сатаниста. Авторизированная биография Антона ЛаВея», М.: Ультра. Культура,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тон Вульф – «Мстящий за дьявола», Пирамида,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Шандор ЛаВей – «Сатанинская Библ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Шандор ЛаВей – «Сатанинские ритуал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Шандор ЛаВей – «Записная книжка дьяв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0" w:right="850" w:gutter="0" w:header="708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pacing w:val="2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5:15:00Z</dcterms:created>
  <dc:creator>Виктор</dc:creator>
  <dc:description/>
  <dc:language>en-US</dc:language>
  <cp:lastModifiedBy>Виктор</cp:lastModifiedBy>
  <dcterms:modified xsi:type="dcterms:W3CDTF">2005-11-01T15:41:00Z</dcterms:modified>
  <cp:revision>3</cp:revision>
  <dc:subject/>
  <dc:title>Список использованной литературы</dc:title>
</cp:coreProperties>
</file>