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ЗДРАВОХРАНЕНИЮ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МУ РАЗВИТИЮ РОССИЙСКОЙ ФЕДЕ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У ВПО «СЕВЕРНЫЙ ГОСУДАРСТВЕННЫЙ МЕДЕЦИНСК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ИНФОРМАЦИОННЫХ ТЕХНОЛОГ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РОВЫЕ ИНФОРМАЦИОННЫЕ РЕСУРС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тему: Маркетинг в электронно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спонден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3 курс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ПИМ 351400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ДМ03070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Брагин Александр Сергеевич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9543415</wp:posOffset>
                </wp:positionV>
                <wp:extent cx="70866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751.45pt;width:557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Архангельск 2007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почта………………………………………………………………3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электронной почты…………………………………………………..3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а маркетинга по электронной почте………………………….4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электронной почты……………………………………….....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Волшебная формула e-mail маркетинга………………………………………6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Электронная почт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Электронная почта – это секретное оружи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маркетинга. Каждое отправляемое компанией электронное сообщение являеться элементом маркетинга, и можно заставить мощную силу работать на себя или с ее помощью заявить ог свое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Хот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айт является самым важным элементом маркетинговой деятельности в сети, маркетинг подразумевает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еятельность не только на привлекательных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 страницах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предоставляет в ваше пользование множество других маркетинговых инструментов, в которых используется простой текст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 ним относятся электронная почта, автоматические списки рассылки и группы обсуждения, или группы новостей, и их эквиваленты в реальном времени – ча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ти текстовые служб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можно представить в виде единой среды(рис.1), где могут общаться два ( электронная почта), несколько (спам) или много пользователей (группы пользователей/чаты). Онлайновые службы поддерживают программы электронной почты и собственные форумы, похожие на группы новос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64008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4pt;width:50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4859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3pt;width:11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81610</wp:posOffset>
                </wp:positionV>
                <wp:extent cx="18288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3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12661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 (от одного адресата к друг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6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 (от одного адресата к друг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8288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2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-2540</wp:posOffset>
                </wp:positionV>
                <wp:extent cx="1609090" cy="1037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ые списки рассылки(от одного к многи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0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ые списки рассылки(от одного к многи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11760</wp:posOffset>
                </wp:positionV>
                <wp:extent cx="16090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ы новостей/чаты  (от многих – ко многи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8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ы новостей/чаты  (от многих – ко многи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197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68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Значение электронной поч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маркетологов электронная почта имеет очень важное значение по трем причинам: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улярность. </w:t>
      </w:r>
      <w:r>
        <w:rPr>
          <w:sz w:val="28"/>
          <w:szCs w:val="28"/>
        </w:rPr>
        <w:t xml:space="preserve">Наличие электронного адреса подразумевает, что пользователь бывает в сети и работает с электронной почтой независимо от способа подключения – провайдер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ли выделенная линия на работе. В настоящее время даже мобильные телефоны могут получать электронные сообщения. Электронная почта позволяет пользователям легко обмениваться текстовой информацией.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шевизна.</w:t>
      </w:r>
      <w:r>
        <w:rPr>
          <w:sz w:val="28"/>
          <w:szCs w:val="28"/>
        </w:rPr>
        <w:t xml:space="preserve"> Почасовая оплата за соединение с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уходит в прошлое, и теперь на создание и отправку электронных сообщений затрачивается только ваше личное время. Для чтения корреспонденции также требуется дополнительное программное обеспечение: оно входит в пакет браузеров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cat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та.</w:t>
      </w:r>
      <w:r>
        <w:rPr>
          <w:sz w:val="28"/>
          <w:szCs w:val="28"/>
        </w:rPr>
        <w:t xml:space="preserve"> Для того чтобы написать или прочитать электронное письмо не требуется особых умений. Отправителю требуется только набрать текст и щелкнуть на кнопке «Отправить», а получатель – открыть и прочитать письмо </w:t>
      </w:r>
    </w:p>
    <w:p>
      <w:pPr>
        <w:pStyle w:val="Normal"/>
        <w:ind w:firstLine="540"/>
        <w:rPr/>
      </w:pPr>
      <w:r>
        <w:rPr>
          <w:sz w:val="28"/>
          <w:szCs w:val="28"/>
        </w:rPr>
        <w:t>Использование электронных сообщений в Интернете для маркетинговых операций - маркетинг по электронной почте – сейчас интенсивно развивается. Эта новая разновидность директ-маркетинга отныне занимает первое место среди других, более традиционных, методов, таких, как рассылки по факсу, телефонные кампании и т.д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Forrester Research, американская компания по перспективному прогнозиро -ванию, оценивает, что в США рынок маркетинга по электронной почте, который занимал объём торгового оборота всего 164 миллиона долларов в 2004 году, должен был приблизиться к 5 миллиардам долларов в 2005. Если мы предположим, использовав такие расчеты, что Западная Европа переживет такую же эволюцию, как и США, только с отставанием в 12-18 месяцев, мы увидим всю широту движения, которое намечается в Европе, а особенно во Франц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еред такой грандиозной эволюцией, стоит в первую очередь спросить себя о ее причинах, но также сотит задуматься, не приведет ли такое быстрое развитие к негативным явлениям? Короче говоря, нет ли вероятности того, что маркетинг по электронной почте станет жертвой своего собственного успеха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самом деле, риск присутствует, но это возвратное оружзие не должно быть использовано ни при каких условиях, ни для достижения какой-либо цели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еимущества маркетинга по электронной почт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еимущества маркетинга по электронной почте (и электронной почты как таковой) прямо связаны с преимуществами использования Интернет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Цены очень конкурентоспособные по той причине, что деньги не тратятся на написание, произведение впечатления, посылку или телефонные переговоры: считается, например, что одна маркетинговая кампания по электронной почте обходится в 5 или 10 раз дешевле обычной кампании по почтовой рассылке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простота использования: в электронном письме формализм сводится к минимум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тимальная скорость и реакционная способность: анализ результатов может осуществляться почти в реальтном времени, тогда как для определения результатов классической почтовой кампании нужно ждать несколько недель, даже несколько месяце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Эффективность электронной почты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ффективность: электронная почта лучше не только традиционных средств связи. Даже в среде Интернета она сильно опережает баннеры по эффективности: «количество кликов», которое является одной из мер успешности кампании, здесь иногда в 15 раз больше, чем  при использовании обычного рекламного баннера.</w:t>
        <w:br/>
        <w:t xml:space="preserve">Комбинация этих факторов приводит к расчету «производительность/цена», достаточно привлекательному, и объясняет, почему американские компании выделяют больше 5% бюджета маркетинговым кампаниям по электронной почте. </w:t>
        <w:br/>
        <w:t xml:space="preserve">Ограничения маркетинга по элекитронной почте: </w:t>
        <w:br/>
        <w:t>В таком случае, почему бы не использовать всегда это «абсолютное оружие», маркетинг по электронной почте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Ответ: нужно прояснить некоторые ограничения маркетинга по электронной почте и в доказательство привести 2 факта: </w:t>
        <w:br/>
        <w:t xml:space="preserve">         1. Маркетинг по электронной почте – это неплохое средство завоевания, но скорее, это средство закрепления клиентуры. Специалисты сходятся на мысли, что в определенных случаях стоит использовать другие средства, не Интернет, чтобы установить первый контакт (персонализированное письмо, телефонные звонки, сети магазинов), чтобы завоевать клиента. Для развития, закрепления клиентуры, в свою очередь, маркетинг по электронной почте является несравненно хорошим инструментом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2. Успешность маркетинга по электронной почте сильно зависит от списка адресатов, который вы используете. Говорят, и мы увидим подтверждение этому ниже, что это - один из самых деликатных и спорных вопросов маркетинга по электронной почте. Вообще-то качество списка адресатов частично зависит от того, на какой именно информации концентрировались его создатели (проблема сбора данных), а также от того, как был установлен контакт с членами списка адресатов (проблема способа использования списка адресатов). Только соблюдение строгих правил хорошего поведения позволит достичь результатов, на которые вы рассчитываете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 Волшебная формула e-mail маркетинга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мире e-mail стал общепринятым средством связи, рекламы и маркетинга. Друзья общаются, предприятия реализуют свою продукцию, маркетологи распространяют информацию, повышая узнаваемость своих брэндов и завоевывая доверие потребител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бъемы дневных порций писем, бомбардирующих почтовые ящики пользователей Интернета, начинают превышать все разумные рамки. В то же время, рекламные компании с применением e-mail, построенные по принципу opt-in, получают самые высокие коэффициенты отдачи, пользуясь большим успехом, нежели баннерная реклама или традиционный директ-маркетинг.</w:t>
        <w:br/>
        <w:t xml:space="preserve">        Причина этого заключается в персонализации. Желая избежать спама, компании предоставляют возможность потребителям самостоятельно выбирать, какого рода информацию они желают получать, что, в свою очередь, приводит к более высоким показателям их ответной реакции - ведь потребители с большей охотой отвечают на ту информацию, которую сами же запросили. Процесс вовлечения (opt-in) клиентов позволяет заложить фундамент доверия между ними и бизнесом.</w:t>
        <w:br/>
        <w:t xml:space="preserve">          Опытные специалисты в области e-mail маркетинга знают, что даже если потребители согласились получать от компании электронную корреспонденцию, они все равно могут испытать информационную перегрузку. Поэтому-то и требуются более высокие степени персонализации, позволяющие клиентам самостоятельно выбирать подразделы получаемой информации - продукты, темы, цены и т.п. Решение проблемы персонализации включает в себя три ключевые концепции: </w:t>
        <w:br/>
        <w:t xml:space="preserve">         · Информация. Собирайте информацию о привычках и интересах потребителей. Запрашивайте у потребителей эти сведения напрямую, и используйте сведения о совершаемых ими транзакциях для создания комплексных информационных портретов клиентов.</w:t>
        <w:br/>
        <w:t xml:space="preserve">        · Интересы потребителей. Давайте потребителям только то, что они хотят, и только когда они хотят. С помощью прямых запросов, или собранных сведений определите, какого рода продукцию они могли бы захотеть приобрести, и какого рода информация им наиболее интересна.</w:t>
        <w:br/>
        <w:t xml:space="preserve">        · Доставка. Выясните, как лучше связываться с потребителями и в какой форме они способны получать информацию. Выясните, с какой периодичностью они желают ее получать, и всегда позволяйте им в любой момент изменить состояние своей подписки. </w:t>
        <w:br/>
        <w:t xml:space="preserve">      Сведения, полученные в ходе e-mail маркетинговой кампании, можно использовать разными способами. Маркетинговое нацеливание определенного продукта может корректироваться, определенные рекламные кампании и услуги могут приспосабливаться к различным социальным и возрастным сегментам потребительской аудитории. E-mail маркетинговые кампании, построенные на принципе opt-in, позволяют создать и укрепить онлайновые сообщества пользователей, а это имеет очень большое значение. Удачная кампания, направленная на определенную аудиторию, также поддерживает торговый брэнд и помогает расширить присутствие на рынк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/>
      </w:pPr>
      <w:r>
        <w:rPr>
          <w:sz w:val="28"/>
          <w:szCs w:val="28"/>
        </w:rPr>
        <w:t>Каталано Фрэнк, Бад Смит «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маркетинг для «чайников»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Ссылка в интернете </w:t>
      </w:r>
      <w:hyperlink r:id="rId2">
        <w:r>
          <w:rPr>
            <w:rStyle w:val="InternetLink"/>
            <w:sz w:val="28"/>
            <w:szCs w:val="28"/>
          </w:rPr>
          <w:t>http://www.dialektika.com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/>
      </w:pPr>
      <w:r>
        <w:rPr>
          <w:sz w:val="28"/>
          <w:szCs w:val="28"/>
        </w:rPr>
        <w:t>Сайт в Интернете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bizport.e-stile.ru.</w:t>
      </w:r>
    </w:p>
    <w:sectPr>
      <w:footerReference w:type="default" r:id="rId3"/>
      <w:type w:val="nextPage"/>
      <w:pgSz w:w="11906" w:h="16838"/>
      <w:pgMar w:left="90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ektika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28:00Z</dcterms:created>
  <dc:creator>Alexandr</dc:creator>
  <dc:description/>
  <cp:keywords/>
  <dc:language>en-US</dc:language>
  <cp:lastModifiedBy>Alexandr</cp:lastModifiedBy>
  <dcterms:modified xsi:type="dcterms:W3CDTF">2007-05-30T18:44:00Z</dcterms:modified>
  <cp:revision>8</cp:revision>
  <dc:subject/>
  <dc:title/>
</cp:coreProperties>
</file>