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СНОВНЫЕ ПОНЯТИЯ ХИМИИ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  <w:lang w:val="en-US"/>
        </w:rPr>
        <w:t>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имия — наука, изучающая состав, строение, свойства, получение и превращения вещест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томно-молекулярное учение — учение о строении веществ из атомов и молекул, создано трудами Ломоносова и Дальто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щества состоят из мельчайших частиц — молекул, которые находятся в непрерывном движении. При повышении температуры скорости движения молекул увеличиваются, при снижении — уменьшаются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Молекулы различных веществ отличаются друг от друга массой, размерами и химическими свойствами. Все молекулы одного вещества одинаков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лекулы состоят из более мелких частиц - атомов. Молекулы простых веществ состоят из одинаковых атомов, молекулы сложных веществ состоят из разных атом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томы одного элемента отличаются от атомов других элементов зарядом атомного ядра, размером и химическими свойствами. При химических реакциях изменяется состав молекулы. Атомы при химических реакциях не разрушаю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том — электронейтральная частица, состоящая из положительно заряженного ядра и одного или нескольких электрон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лекула — наименьшая частица вещества, обладающая всеми химическими свойствами данного вещества. Для некоторых веществ понятия атома и молекулы совпадаю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имический элемент — вид атомов, характеризующихся определенным зарядом яд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стым веществом называется вещество, молекулы которого состоят из атомов одного элемента, например водород, кислород и азот и т. д. Каждый элемент имеет определенный химический знак, соответствующий первым буквам латинского названия данного элемен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единениями или сложными веществами называются вещества, молекулы которых состоят из атомов разных элементов, например во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ллотропия - существование одного и того же элемента в виде двух или нескольких простых веществ. Аллотропия может быть результатом образования молекул с различным числом атомов (например, кислород О2 и озон О3) или различных кристаллических форм (например, углерод образует графит и алмаз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т случай называется также полиморфизм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изические явления — это любые изменения вещества, не при водящие к изменению состава и строения его молекул, например изменение агрегатного состояния веществ, хотя кристалл и газ, например, обладают различными физическими свойств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имические явления или химические реакции — это явления или реакции, при которых из одних веществ образуются новые вещества. Химические реакции постоянно совершаются в живой и неживой природе. Процессы ржавления, горения, гниения представляют собой химические явления. Часто явления физические и химические происходят одновременно, маскируя друг друга, например, пропускание электрического тока через проволоку сопровождается явлениями физического порядка: нагреванием проволоки, расширением ее, увеличением сопротивления,испусканием света, но то же нагревание проволоки на открытом воздухе приводит к явлениям химического характера: металл при нагревании реагирует с кислородом воздуха, превращаясь в окси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ханическая смесь и химическое соединение имеют следующие различ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 приготовлении механической смеси составные части можно брать в любых количественных соотношениях. Чтобы получить химическое соединение и при этом одно из взятых веществ не вещества в определенных соотношения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ойства веществ, составляющих механическую смесь, сохраняются, так как составные части в смеси остаются химически неизменными. При химической реакции свойства исходных веществ не сохраняются, так как в результате их взаимодействия образуется новое вещество с иными свойств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 механическом смешивании не наблюдается выделения или поглощения теплоты. Химические реакции практически всегда сопровождаются тепловыми эффект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ставные части смеси , могут быть разделены на основании их физических свойств (фильтрование, отстаивание, выпаривание и другие способы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таллы — простые вещества, обладающие высокими тепло- и электропроводностью, ковкостью, блеском и другими характерными свойствами, которые обусловлены наличием в их кристаллической решетке свободно перемещающихся электронов (обобщенного электронного облак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металлы — простые вещества, не обладающие свойствами металлов. Резкой границы меду металлами и неметаллами провести нельз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ипы химических реакци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акция соединения - реакция, при которой из атомов или молекул двух или более веществ образуются молекулы одного вещест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акция разложения - реакция, при которой из одного вещества образуется два или более вещест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акция замещения - реакция, при которой атомы, входящие в состав простого вещества, замещают атомы одного из элементов в сложном веществ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кзотермические реакц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акции, протекающие с выделением теплоты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Эндотермические реакц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акции, протекающие с поглощением тепло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орость химической реакции — отношение изменения концентрации одного из реагирующих веществ ко времени, за которое это изменение произош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орость химической реакции зависит от природы реагирующих веществ, концентрации, температуры, давления и агрегатного состоя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вновесие химическое - состояние смеси реагирующих веществ, при котором скорость прямой реакции равна скорости обратной реак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мещение химического равновесия — процесс изменения концентрации веществ в реагирующей смеси. Изменения равновесия, вызываемые изменением внешних условий, можно предвидеть, руководствуясь общим положением, известным под названием принципа Ле Шателье: если на систему, находящуюся в равновесии, оказывать внешнее воздействие (изменять температуру, давление или концентрацию), то равновесие в системе сместится в направлении, при котором эффект произведенного воздействия уменьшится. Так, повышение температуры сместит равновесие в сторону реакций, которые идут с поглощением тепла; увеличение давления будет благоприятствовать реакциям, идущим с уменьшением объем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томный вес элемента - вес атома, выраженный в углеродных единицах (у. е.), или число, показывающее, во сколько раз атом данного элемента тяжелее 1/12 части веса атома углерода (120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лекулярный вес — вес молекулы, выраженный в у. е., т. е. число, показывающее, во сколько раз моле кула данного вещества тяжелее 1/12 части веса атома углерода (12 С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кон постоянства состава: независимо от способа получения данного соединения его весовой состав постояне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кон сохранения массы веществ: масса веществ, вступивших в реакцию, равна массе веществ, образовавшихся после реак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рамм-атом — количество вещества, вес которого, выраженный в граммах, численно равен молекулярному весу данного вещест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кон Авогардо: в равных объемах различных газов при одинаковых условиях (температура и давление) содержится одинаковое число молеку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кон соединительных объемов: объемы газов, реагирующих между собой или образующихся в результате реакции, находятся в отношениях небольших целых чисе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ормула химическая — сокращенное обозначение состава какого-либо соединения с помощью химических законов и чисел, указывающих на количественное соотношение элементов в данном соединен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лентность - свойство атомов данного элемента присоединить или замещать в молекуле определенное число атомов других элементов. За единицу валентности принята валентность водорода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Структурные формулы элементов — формулы веществ с изображением валентности элементов, например в дн: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 xml:space="preserve"> </w:t>
      </w:r>
      <w:r>
        <w:rPr>
          <w:b/>
          <w:i/>
          <w:sz w:val="44"/>
          <w:szCs w:val="44"/>
          <w:u w:val="single"/>
        </w:rPr>
        <w:t>Н-О-Н.</w:t>
      </w:r>
    </w:p>
    <w:p>
      <w:pPr>
        <w:pStyle w:val="Normal"/>
        <w:rPr>
          <w:b/>
          <w:b/>
          <w:i/>
          <w:i/>
          <w:sz w:val="40"/>
          <w:szCs w:val="40"/>
          <w:u w:val="single"/>
          <w:lang w:val="en-US"/>
        </w:rPr>
      </w:pPr>
      <w:r>
        <w:rPr>
          <w:b/>
          <w:i/>
          <w:sz w:val="40"/>
          <w:szCs w:val="40"/>
          <w:u w:val="single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РГАНИЧЕСКАЯ ХИМИЯ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ГЛЕВОДОРОД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ибридизация - это смешивание валентных электронных облаков и образование качественно новых, равноценных гибридных валентных электронных обла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атома углерода в возбужденном состоянии 4 валентных электро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и неравноценны: s-электрон сферической формы, р-электроны имеют форму восьмерки и направлены по осям х, у, z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 образовании химических связей у атома углерода происходит гибридизация. В зависимости от вида гибридизации атомы углерода могут находиться в трех валентных состояниях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валентное состояние. Для него характерна sр3-гибридизация. В случае sp3- гибридизации образуется четыре гибридных облака, которые направлены из центра тетраэдра к его вершинам. Угол между осями гибридных электронных облаков оказывается равным 109°28». Так образуется метан и его гомологи — алканы с общей формуло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>CnH2n + 2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лканы в пространстве имеют зигзагообразное строение - это ряд тетраэдров, соединенных своими вершинам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I валентное состояние - sр2-гибридизация. Если происходит sр2-гибридизация, то образуется три гибридных валентных облака, которые лежат на плоскости под углом 120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и образуют на плоскости три сигма-связи. Четвертая связь с соседним атомом углерода образуется в перпендикулярной плоскости двумя р-электронами, которые не участвовали в гибридизации. Так образуется этилен и его гомологи с общей формулой CnH2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II валентное состояние — sp-гибридизация. В случае sp-гибридизации образуются два гибридных облака, которые лежат на осевой линии, соединяющей ядра двух атомов под углом 180°. Они образуют две сигма-связи по осевой линии — с водородом и углеродом. 2р-электрона, которые не участвовали в гибридизации, образуют с соседним атомом углерода две П-связи в двух взаимноперпендикулярных плоскостях. Так образуется ацетилен и его гомологи с общей формул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4"/>
          <w:szCs w:val="44"/>
          <w:lang w:val="en-US"/>
        </w:rPr>
      </w:pPr>
      <w:r>
        <w:rPr>
          <w:sz w:val="36"/>
          <w:szCs w:val="36"/>
        </w:rPr>
        <w:t xml:space="preserve"> </w:t>
      </w:r>
      <w:r>
        <w:rPr>
          <w:b/>
          <w:i/>
          <w:sz w:val="44"/>
          <w:szCs w:val="44"/>
          <w:u w:val="single"/>
        </w:rPr>
        <w:t>CnH2n + 2.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ХИМИЧЕСКИЕ СВОЙСТВА УГЛЕВОДОРОДОВ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  <w:lang w:val="en-US"/>
        </w:rPr>
        <w:t>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имические свойства, характерные для углеводородов, содержащихся в молекулах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а) простые связи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б) кратные связи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Алканы содержат простые связи между атомами углерода. Для них характерны реакции замещения, они трудно окисляются, не обесцвечивают раствор перманганата кал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пример: галогенирование метана под действием света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</w:rPr>
        <w:t>б) Этилен С2Н4 горит, но в отличие от этана, светящимся пламенем, так как имеет повышенное содержание углерода:</w:t>
      </w:r>
    </w:p>
    <w:p>
      <w:pPr>
        <w:pStyle w:val="Normal"/>
        <w:rPr/>
      </w:pPr>
      <w:r>
        <w:rPr>
          <w:sz w:val="32"/>
          <w:szCs w:val="32"/>
        </w:rPr>
        <w:t>Ацетилен С2Н2 горит коптящим пламенем, так как имеет большой процент углерода в молекул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этилена и ацетилена характерны реакции присоединения и окисления, так как они содержат двойную и тройную связ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условно обозначить окислитель атомом кислорода, то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При этом раствор перманганата калия обесцвечивае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нейная полимеризация ацетилен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>СН=СН+СН=СН--&gt;СН2=СН-С =СН (винилацетилен)</w:t>
      </w:r>
    </w:p>
    <w:p>
      <w:pPr>
        <w:pStyle w:val="Normal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Циклическая полимеризация ацетилена: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1557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1pt" to="98.95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48"/>
          <w:szCs w:val="48"/>
          <w:u w:val="single"/>
          <w:lang w:val="en-US"/>
        </w:rPr>
        <w:t>3C</w:t>
      </w:r>
      <w:r>
        <w:rPr>
          <w:b/>
          <w:i/>
          <w:u w:val="single"/>
          <w:lang w:val="en-US"/>
        </w:rPr>
        <w:t>2</w:t>
      </w:r>
      <w:r>
        <w:rPr>
          <w:b/>
          <w:i/>
          <w:sz w:val="48"/>
          <w:szCs w:val="48"/>
          <w:u w:val="single"/>
          <w:lang w:val="en-US"/>
        </w:rPr>
        <w:t>H</w:t>
      </w:r>
      <w:r>
        <w:rPr>
          <w:b/>
          <w:i/>
          <w:u w:val="single"/>
          <w:lang w:val="en-US"/>
        </w:rPr>
        <w:t>2</w:t>
      </w:r>
      <w:r>
        <w:rPr>
          <w:b/>
          <w:i/>
          <w:sz w:val="36"/>
          <w:szCs w:val="36"/>
          <w:u w:val="single"/>
          <w:lang w:val="en-US"/>
        </w:rPr>
        <w:t xml:space="preserve">    </w:t>
      </w:r>
      <w:r>
        <w:rPr>
          <w:b/>
          <w:i/>
          <w:sz w:val="32"/>
          <w:szCs w:val="32"/>
          <w:u w:val="single"/>
          <w:lang w:val="en-US"/>
        </w:rPr>
        <w:t>c</w:t>
      </w:r>
      <w:r>
        <w:rPr>
          <w:b/>
          <w:i/>
          <w:sz w:val="36"/>
          <w:szCs w:val="36"/>
          <w:u w:val="single"/>
          <w:lang w:val="en-US"/>
        </w:rPr>
        <w:t xml:space="preserve">    </w:t>
      </w:r>
      <w:r>
        <w:rPr>
          <w:b/>
          <w:i/>
          <w:sz w:val="48"/>
          <w:szCs w:val="48"/>
          <w:u w:val="single"/>
          <w:lang w:val="en-US"/>
        </w:rPr>
        <w:t>C</w:t>
      </w:r>
      <w:r>
        <w:rPr>
          <w:b/>
          <w:i/>
          <w:u w:val="single"/>
          <w:lang w:val="en-US"/>
        </w:rPr>
        <w:t>6</w:t>
      </w:r>
      <w:r>
        <w:rPr>
          <w:b/>
          <w:i/>
          <w:sz w:val="48"/>
          <w:szCs w:val="48"/>
          <w:u w:val="single"/>
          <w:lang w:val="en-US"/>
        </w:rPr>
        <w:t>H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6:21:00Z</dcterms:created>
  <dc:creator>Dragon_2</dc:creator>
  <dc:description/>
  <cp:keywords/>
  <dc:language>en-US</dc:language>
  <cp:lastModifiedBy>Dragon_2</cp:lastModifiedBy>
  <dcterms:modified xsi:type="dcterms:W3CDTF">2008-11-14T13:06:00Z</dcterms:modified>
  <cp:revision>4</cp:revision>
  <dc:subject/>
  <dc:title>ОРГАНИЧЕСКАЯ ХИМИЯ</dc:title>
</cp:coreProperties>
</file>